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both"/>
        <w:rPr>
          <w:rFonts w:ascii="Lucida Grande" w:hAnsi="Lucida Grande" w:cs="Lucida Grande"/>
          <w:b/>
          <w:b/>
          <w:color w:val="FFFFFF"/>
          <w:sz w:val="26"/>
        </w:rPr>
      </w:pPr>
      <w:r>
        <w:rPr>
          <w:rFonts w:cs="Lucida Grande" w:ascii="Lucida Grande" w:hAnsi="Lucida Grande"/>
          <w:b/>
          <w:color w:val="FFFFFF"/>
          <w:sz w:val="26"/>
        </w:rPr>
        <w:t>Sqoon</w:t>
      </w:r>
    </w:p>
    <w:p>
      <w:pPr>
        <w:pStyle w:val="Normal"/>
        <w:shd w:fill="000000" w:val="clear"/>
        <w:jc w:val="both"/>
        <w:rPr>
          <w:rFonts w:ascii="Lucida Grande" w:hAnsi="Lucida Grande" w:cs="Lucida Grande"/>
          <w:b/>
          <w:b/>
          <w:color w:val="FFFFFF"/>
          <w:sz w:val="26"/>
        </w:rPr>
      </w:pPr>
      <w:r>
        <w:rPr>
          <w:rFonts w:cs="Lucida Grande" w:ascii="Lucida Grande" w:hAnsi="Lucida Grande"/>
          <w:b/>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By Carlo Savorelli</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 xml:space="preserve">I stumbled into this game a few days ago, and I was somehow impressed by it. I then proceeded to search the net in the usual places (Famicom shrines, shooting fanpages, blogs), expecting that such a weird little gem had been exhaustively covered already. But I was wrong. No one on the net is talking about Sqoon, and that’s despite the game reaching the US shores. So I was set to remedy that. But then I regained some sense – after all, is there truly anything worthy to say about Sqoon? I know next to nothing about it. I could sum it saying “Irem” and “pink submarine”, and maybe that’s all that there’s to it; -but hey!- it’s already an interesting premise. </w:t>
      </w:r>
    </w:p>
    <w:p>
      <w:pPr>
        <w:pStyle w:val="Normal"/>
        <w:shd w:fill="000000" w:val="clear"/>
        <w:jc w:val="both"/>
        <w:rPr/>
      </w:pPr>
      <w:r>
        <w:rPr>
          <w:rFonts w:cs="Lucida Grande" w:ascii="Lucida Grande" w:hAnsi="Lucida Grande"/>
          <w:color w:val="FFFFFF"/>
          <w:sz w:val="26"/>
        </w:rPr>
        <w:t xml:space="preserve">Take Irem for example – the company behind </w:t>
      </w:r>
      <w:r>
        <w:rPr>
          <w:rFonts w:cs="Lucida Grande" w:ascii="Lucida Grande" w:hAnsi="Lucida Grande"/>
          <w:color w:val="FFFF00"/>
          <w:sz w:val="26"/>
        </w:rPr>
        <w:t>R-Type</w:t>
      </w:r>
      <w:r>
        <w:rPr>
          <w:rFonts w:cs="Lucida Grande" w:ascii="Lucida Grande" w:hAnsi="Lucida Grande"/>
          <w:color w:val="FFFFFF"/>
          <w:sz w:val="26"/>
        </w:rPr>
        <w:t xml:space="preserve">, undoubtedly the most influential shoot’em up series this side of </w:t>
      </w:r>
      <w:r>
        <w:rPr>
          <w:rFonts w:cs="Lucida Grande" w:ascii="Lucida Grande" w:hAnsi="Lucida Grande"/>
          <w:color w:val="FFFF00"/>
          <w:sz w:val="26"/>
        </w:rPr>
        <w:t>Gradius</w:t>
      </w:r>
      <w:r>
        <w:rPr>
          <w:rFonts w:cs="Lucida Grande" w:ascii="Lucida Grande" w:hAnsi="Lucida Grande"/>
          <w:color w:val="FFFFFF"/>
          <w:sz w:val="26"/>
        </w:rPr>
        <w:t>. Sqoon is their fourth cartridge on the Famicom and their first original product for Nintendo’s console, after two ports of their own arcade games (Zippy Race and 10-Yard Fight) and the licensed Spelunker. And yes, Sqoon happens to be an horizontal shmup. Irem’s history with the NES began with a shooting game – just not the one everyone immediately thinks to. There’s SMS for that one.</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color w:val="FFFFFF"/>
        </w:rPr>
      </w:pPr>
      <w:r>
        <w:rPr>
          <w:color w:val="FFFFFF"/>
        </w:rPr>
        <w:drawing>
          <wp:inline distT="0" distB="0" distL="0" distR="0">
            <wp:extent cx="6108065" cy="2557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8" r="-3" b="-8"/>
                    <a:stretch>
                      <a:fillRect/>
                    </a:stretch>
                  </pic:blipFill>
                  <pic:spPr bwMode="auto">
                    <a:xfrm>
                      <a:off x="0" y="0"/>
                      <a:ext cx="6108065" cy="2557780"/>
                    </a:xfrm>
                    <a:prstGeom prst="rect">
                      <a:avLst/>
                    </a:prstGeom>
                  </pic:spPr>
                </pic:pic>
              </a:graphicData>
            </a:graphic>
          </wp:inline>
        </w:drawing>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 xml:space="preserve">And what about submarines? Actually, the world already had plenty of oddly-coloured subs. You’ll certainly recall the Yellow one of Sgt. Pepper, one of the most recognizable pop icons of our times. A decade prior to that one however, there had been a pink submarine too, in the 1959 Hollywood movie “Operation Petticoat”, a comedy starring Cary Grant and Tony Curtis, as two clueless U.S. Navy officials who ultimately get to see their own submarine painted in pink by the crew of stranded nurses they took onboard, because the grey paint was out of stock. </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 xml:space="preserve">The subversive idea of a coloured submarine is the movie’s single stroke of genius, of course. Submarines are the most nightmarish weapon in the second half of the nineteenth century. When Hideo Kojima had to conceive the ultimate Cold War threat for his series, he thought to a bipedal tank carrying nuclear weapons – but submarines are no fantasy, and they are indeed equipped with nukes. So the idea of the ultimate war tool ridiculed in pink brings a smile to our faces, and of course there’s a bit of proto-feminism in it: if women were in charge of wars, ultimately there would be no war. All considered, the irreverent idea of a crazy coloured ship has resurfaced even recently, in Wes Anderson’s delightfully absurd comedy “The Life Aquatic with Steve Zissou” starring Bill Murray… But I digress. </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pPr>
      <w:r>
        <w:rPr>
          <w:rFonts w:cs="Lucida Grande" w:ascii="Lucida Grande" w:hAnsi="Lucida Grande"/>
          <w:color w:val="FFFFFF"/>
          <w:sz w:val="26"/>
        </w:rPr>
        <w:t xml:space="preserve">Okay, anyway: Sqoon, a shooting game made by Irem and starring the eponymous pink submarine. In videogames, everything has vivid colors, so a pink sub doesn’t really stand out as it does in a 50’s flick – the Sqoon is just like a waterproof </w:t>
      </w:r>
      <w:r>
        <w:rPr>
          <w:rFonts w:cs="Lucida Grande" w:ascii="Lucida Grande" w:hAnsi="Lucida Grande"/>
          <w:color w:val="FFFF00"/>
          <w:sz w:val="26"/>
        </w:rPr>
        <w:t>Winbee</w:t>
      </w:r>
      <w:r>
        <w:rPr>
          <w:rFonts w:cs="Lucida Grande" w:ascii="Lucida Grande" w:hAnsi="Lucida Grande"/>
          <w:color w:val="FFFFFF"/>
          <w:sz w:val="26"/>
        </w:rPr>
        <w:t xml:space="preserve">, after all. Also Sqoon feels a bit dated – and probably felt so even in 1986. It was the year of </w:t>
      </w:r>
      <w:r>
        <w:rPr>
          <w:rFonts w:cs="Lucida Grande" w:ascii="Lucida Grande" w:hAnsi="Lucida Grande"/>
          <w:color w:val="FFFF00"/>
          <w:sz w:val="26"/>
        </w:rPr>
        <w:t>Darius</w:t>
      </w:r>
      <w:r>
        <w:rPr>
          <w:rFonts w:cs="Lucida Grande" w:ascii="Lucida Grande" w:hAnsi="Lucida Grande"/>
          <w:color w:val="FFFFFF"/>
          <w:sz w:val="26"/>
        </w:rPr>
        <w:t xml:space="preserve"> hit the arcades, speaking of “fishy” games.</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 xml:space="preserve">The whole setting has an aura of twisted brilliance. You see that pink sub shooting fishes and you think it’s yet another nonsense, surrealistic cute’em up. That’s not quite the case – Sqoon actually is built around an odd sci-fi premise. The Neptunians have invaded the Earth and they had a great plan this time – melt the polar ice caps and flood all the continents. Mankind is just livestock for them. The Pentagon can only ask pirate Narikeen to save the day. With his Sqoon he’ll travel through eight sunken zones: Hawaii, China, India, Egypt, Greece, England, the North Pole and finally New York, rescuing poor humans while kicking aliens’ asses. First, hats off to the man who conceived such a setting for the game. It’s also a bit eerie (and vaguely Bydo-ish?) when you realize that all the cities you see in the backgrounds represent the Earth literally submerged, and that humans (“Man-ham”) are imprisoned underwater like cattle. The sunken cities you see at the beginning of each phase are pretty much the only background graphics you’ll get. But in exchange for a very monotone seascape, you’ll be pleased by the overall look of in-game animations. The game is littered with tiny sprites, but unlike very early NES games, all of these sprites are charmingly in constant motion (don’t be fooled by still thumbnails). Little sharks and killer whales swim across the screen; crabs and other little crustaceans crawl at the bottom of the sea; your ice bombs leave a frozen geyser; ascend your Sqoon to the surface and its hatch will open. And of course there are those minuscule drowning men, which literally burst out and choke in the water when you destroy the bio-factories they’re imprisoned within; I haven’t seen tiniest lovely sprites since the days of Walker on the Amiga. Overall the pixel art and animation in this game is something commendable and will definitely attract you into spending a couple of lives with it. It’s also a good thing that Sqoon can show quite a crowded display without the NES stuttering. </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Approaching Sqoon at first can be harsh. A lot is happening and the screen is strangely deprived of counters and useful info. You can only see your score and the all important fuel level: the also important number of lives remaining and number of men rescued aboard the Sqoon are invisible and will show up only at the next loss of life / rescued man. The rules to survive are also found in the manual and strictly to be followed. Basically, you need to replenish your fuel to stay alive, and you can do so only in two ways: rescue nine men, or else get at least one gold ingot and one man (the single man is necessary to discharge the ore on the ship). The gold hidden by crabs acts therefore as a shortcut to get fuel if you aren’t able to collect enough men within 60 seconds, but you always need nine men to receive a weapon powerup. As soon as you have upgraded your missile twice, your best bet is to concentrate on the ore. Once you have enough men or gold, a rescue ship (a motorized island, according to the manual) will appear on the surface, and you’ll have to approach it and discharge the poor little men, getting fuel and power upgrades for your shot. But wait, it gets trickier. All the discharge operations must be performed realtime, possibly while avoiding sea monsters. That means to line up with the island, press the button repeatedly until every men is safe, and quickly grab the falling fuel tank. You can only shoot crabs for gold with your ice bombs, and you must be very quick picking that flashing bullion because the crab will soon respawn and touching it means death. Actually, touching anything that moves means death since the Sqoon doesn’t have any kind of energy bar. The exceptions are those little sharks / killer whales that swim around the submarine and apparently cannot harm it in any way. You’re soon convinced that they’re there just for cosmetic reasons, when you’ll notice that although they can’t harm the Sqoon, they are quite harmful to the drowning little men. So forget about endangered species and environmentalism and shoot down the fish without remorse.</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Once you’ve got a basic grasp of survival, and you learn to live with the sixty seconds fuel shortage, things get better, and you’ll perhaps begin to notice some of the game’s more subtle features, or just plain oddities. The game takes your lives easily, but fortunately is also generous with hidden extra lives. You may find an invisible 1up lying in one of the sunken cities’ standout points. Or it may happen that one fellow you weren’t quick enough to rescue will safely reach a raft on the sea level – in that case picking him up warrants an extra life. And finally there’s that weird sea slug thing – carpet bomb it and you’ll receive the mermaid’s necklace, which not only counts as an 1up, but also has magical powers and can warp the Sqoon in a different dimension, provided that you can reach and destroy the next biofactory without loosing a life. The “other dimension” is shamelessly one of the cheapest special effects you’ll ever find in a NES game: it basically remove completely backgrounds graphics, and I’ve yet to understand if there is any point going there, since the scoring mechanics seem to stay the same.</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Oh and speaking of Kazumi, the mermaid… She is prominently featured in the title screen (hey look! Nipples in a NES game!), wielding that holy necklace of her… According to the manual (which I recommend to read because it’s crazy, crazy stuff), she was the fair ruler of the Neptunians but was dethroned by the evil Baruban, thus suggesting that she’s in fact a good character; however, when she appears during the biofactory boss, you can’t do much other than taking her down or let her go… But I guess any secret she may have concealed has sunk along with the memory of this game. Maybe it’s related to the game’s second loop which, uncharacteristically for the time, features altered colour palettes for backgrounds and some new enemy sprites.</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 xml:space="preserve">Sqoon is plagued by a design which seem to have gone in the opposite direction of shmups’ evolution. Its stages are quite long and repetitive, whereas these games have progressively shortened their stages’ length. It doesn’t help that, despite each phase being introduced by a brief tune, the game has basically only one music track (but that didn’t stop Irem to put there a whole new music exclusively for the paused game. Talk about bizarre…). The game also “suffers” from a certain complexity which makes it more similar to games of some years before, instead of pushing on the action side of things. You have to care about fuel, like in Scramble, something that shmups fans genuinely hate to do. You must fire continuously with two buttons, again as in Scramble or Xevious, for straight missiles and depth ice bombs. And you have to rescue tiny little men from an horrible death by drowning, a bit like in the classic Defender, just upside-down. It’s admittedly too much for a shooting game – it demands some strategy and may detract the fun in the long term. You have plenty of reasons to see why the game failed to impress in Japan and in the West, and why it was destined to the shmups limbo. And yet, there are shining moments in this game. </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 xml:space="preserve">Taken in the context of NES, it delivers good horizontal action, fluid and quick-paced. If Zombie Nation has achieved a cult status for being so bizarre, this one at least adds solid gameplay to the equation. I for sure have seen the NES doing lots worse with the genre. The game has a couple of interesting ideas that weren’t used anymore, and the above-mentioned complexity can also be seen as a strength – having your hands full by avoiding enemies, rescuing men, and bombing crabs does help to overlook the game’s repetitiveness. </w:t>
      </w:r>
    </w:p>
    <w:p>
      <w:pPr>
        <w:pStyle w:val="Normal"/>
        <w:shd w:fill="000000" w:val="clear"/>
        <w:jc w:val="both"/>
        <w:rPr/>
      </w:pPr>
      <w:r>
        <w:rPr>
          <w:rFonts w:cs="Lucida Grande" w:ascii="Lucida Grande" w:hAnsi="Lucida Grande"/>
          <w:color w:val="FFFFFF"/>
          <w:sz w:val="26"/>
        </w:rPr>
        <w:t xml:space="preserve">This is Sqoon. Long gone but not forgotten: not by Irem developers, that’s for certain, as the fetish for submarines has stuck with them ever since. The far more known </w:t>
      </w:r>
      <w:r>
        <w:rPr>
          <w:rFonts w:cs="Lucida Grande" w:ascii="Lucida Grande" w:hAnsi="Lucida Grande"/>
          <w:color w:val="FFFF00"/>
          <w:sz w:val="26"/>
        </w:rPr>
        <w:t>Kaitei Daisensou</w:t>
      </w:r>
      <w:r>
        <w:rPr>
          <w:rFonts w:cs="Lucida Grande" w:ascii="Lucida Grande" w:hAnsi="Lucida Grande"/>
          <w:color w:val="FFFFFF"/>
          <w:sz w:val="26"/>
        </w:rPr>
        <w:t xml:space="preserve"> and Underwater Unit are a testament to this little game’s legacy.</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hyperlink r:id="rId3">
        <w:r>
          <w:rPr>
            <w:rStyle w:val="InternetLink"/>
            <w:rFonts w:cs="Lucida Grande" w:ascii="Lucida Grande" w:hAnsi="Lucida Grande"/>
            <w:color w:val="FFFFFF"/>
            <w:sz w:val="26"/>
          </w:rPr>
          <w:t>http://www.angelfire.com/ga2/NESwonder/sqoonman.html</w:t>
        </w:r>
      </w:hyperlink>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Blubbun at Nes Wonder took time to type the english manual. It’s about the 90% of my source for writing all this.</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hyperlink r:id="rId4">
        <w:r>
          <w:rPr>
            <w:rStyle w:val="InternetLink"/>
            <w:rFonts w:cs="Lucida Grande" w:ascii="Lucida Grande" w:hAnsi="Lucida Grande"/>
            <w:color w:val="FFFFFF"/>
            <w:sz w:val="26"/>
          </w:rPr>
          <w:t>http://www.destructoid.com/blogs/ion+ray/good-afternoon-dtoid-intro--119611.phtml</w:t>
        </w:r>
      </w:hyperlink>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One of the very few articles I was able to locate on the net.</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hyperlink r:id="rId5">
        <w:r>
          <w:rPr>
            <w:rStyle w:val="InternetLink"/>
            <w:rFonts w:cs="Lucida Grande" w:ascii="Lucida Grande" w:hAnsi="Lucida Grande"/>
            <w:color w:val="FFFFFF"/>
            <w:sz w:val="26"/>
          </w:rPr>
          <w:t>http://www.magicketchup.com/blog/?p=130</w:t>
        </w:r>
      </w:hyperlink>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Another blog entry, a bit more favorable.</w:t>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hyperlink r:id="rId6">
        <w:r>
          <w:rPr>
            <w:rStyle w:val="InternetLink"/>
            <w:rFonts w:cs="Lucida Grande" w:ascii="Lucida Grande" w:hAnsi="Lucida Grande"/>
            <w:color w:val="FFFFFF"/>
            <w:sz w:val="26"/>
          </w:rPr>
          <w:t>http://classicgaming.gamespy.com/View.php?view=GameMuseum.Detail&amp;id=26</w:t>
        </w:r>
      </w:hyperlink>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r>
    </w:p>
    <w:p>
      <w:pPr>
        <w:pStyle w:val="Normal"/>
        <w:shd w:fill="000000" w:val="clear"/>
        <w:jc w:val="both"/>
        <w:rPr>
          <w:rFonts w:ascii="Lucida Grande" w:hAnsi="Lucida Grande" w:cs="Lucida Grande"/>
          <w:color w:val="FFFFFF"/>
          <w:sz w:val="26"/>
        </w:rPr>
      </w:pPr>
      <w:r>
        <w:rPr>
          <w:rFonts w:cs="Lucida Grande" w:ascii="Lucida Grande" w:hAnsi="Lucida Grande"/>
          <w:color w:val="FFFFFF"/>
          <w:sz w:val="26"/>
        </w:rPr>
        <w:t>another one. This mentions Shmups “Mk2” so it must be a decade old or so!</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eastAsia="zh-CN" w:bidi="hi-IN"/>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ngelfire.com/ga2/NESwonder/sqoonman.html" TargetMode="External"/><Relationship Id="rId4" Type="http://schemas.openxmlformats.org/officeDocument/2006/relationships/hyperlink" Target="http://www.destructoid.com/blogs/ion+ray/good-afternoon-dtoid-intro--119611.phtml" TargetMode="External"/><Relationship Id="rId5" Type="http://schemas.openxmlformats.org/officeDocument/2006/relationships/hyperlink" Target="http://www.magicketchup.com/blog/?p=130" TargetMode="External"/><Relationship Id="rId6" Type="http://schemas.openxmlformats.org/officeDocument/2006/relationships/hyperlink" Target="http://classicgaming.gamespy.com/View.php?view=GameMuseum.Detail&amp;id=26"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08:17:00Z</dcterms:created>
  <dc:creator>Copia Demo</dc:creator>
  <dc:description/>
  <dc:language>en-US</dc:language>
  <cp:lastModifiedBy>xxxx</cp:lastModifiedBy>
  <dcterms:modified xsi:type="dcterms:W3CDTF">2009-03-21T20:02:00Z</dcterms:modified>
  <cp:revision>755</cp:revision>
  <dc:subject/>
  <dc:title>By Carlo Savorelli</dc:title>
</cp:coreProperties>
</file>