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hen  it comes to gaming habits, the Japanese tend to be a little xenophobic, as immensely popular titles in the West flounder on the sales charts. This has not always been the case, as there have been a few foreign titles to find acceptance in the past.  Computer games like Lode Runner and Boulder Dash found substantial success, to the point where Japanese companies licensed and remade them several times. One of the most curious of these is Spelunker, programmed by Tim Martin and published by Broderbund. It’s a strange case, because it did not find any huge success in its home county of America – it was popular at the time, but no one really remembers it – but rose to the realm of a video game cultural icon in Japan. This isn’t because it’s a misunderstood classic or anything. Heavens no, Spelunker is beyond terrible. But it’s a fascinating case of how an extremely frustrating game with little redeemable value somehow became a success in the most bizarre of places.</w:t>
      </w:r>
    </w:p>
    <w:p>
      <w:pPr>
        <w:pStyle w:val="Normal"/>
        <w:rPr/>
      </w:pPr>
      <w:r>
        <w:rPr/>
        <w:t>Spelunker was originally published on the Atari 8-bit and Commodore 64 computers, and eventually found its way in Japan for the MSX and Famicom. Similar to Pitfall II: The Lost Caverns, it puts you in the role of the titular unnamed spelunker, who seeks treasure in the pits of an enormous cavern. There is a time limit, as indicated by the amount of oxygen remaining at the top of the screen. The only way to fend off ghosts is by blowing your air gun at them, further lessening your supply. The ghosts also appear randomly, usually at inopportune times, and can greatly screw you over. The game seems to present some kind of non-linearity by letting you pick different shafts at the beginning of the game, but in reality you’ll usually need to explore and gather almost everything, including air tanks to refill your oxygen, bombs to destroy rocks, flares to distract bats and, in certain versions, keys to unlock doors. There is, of course, plenty of score-giving treasure to find too.</w:t>
      </w:r>
    </w:p>
    <w:p>
      <w:pPr>
        <w:pStyle w:val="Normal"/>
        <w:rPr/>
      </w:pPr>
      <w:r>
        <w:rPr/>
        <w:t>Every single step is dangerous – the hero must avoid pits, avoid deadly bat droppings, jump over steam geysers and even contend with the ghosts of his fallen predecessors.  But the deadliest obstacle of all is the absurdly tricky control scheme.  You can only survive a fall about roughly the height of your character – any father and you’ll simply blink (or fizzle) out of existence and respawn  at a nearby checkpoint. It’s all incredibly sudden, especially since you don’t even get the joy of seeing your little man fall to the ground. This is only the beginning of the problems, because there are numerous quirks involving character movement. Perhaps it is years upon years of playing side-scrolling platformers, but usually you can walk off a horizontal surface and expect the momentum to carry you at least a little bit, allowing you to potentially reach the next platform. Not so in Spelunker – you drop like a rock if there’s so much as a pixel of space between the floors, and it’s a lesson you learn almost immediately as you step off the elevator at the outset.</w:t>
      </w:r>
    </w:p>
    <w:p>
      <w:pPr>
        <w:pStyle w:val="Normal"/>
        <w:rPr/>
      </w:pPr>
      <w:r>
        <w:rPr/>
        <w:t>Another issue is the tiny piles of rubble which somehow causes you to leap automatically in the opposite direction, usually to your death. Or the bombs, which are needed to destroy walls and can kill you if you’re too close when it explodes, but gives absolutely no indication of the safety radius. Or the low ceilings which can totally screw up your jumps. And the most frustrating of all of these is how to deal with the many ropes hanging in the caverns. You’ll usually need to jump back and forth between them, but you have to press a direction and the jump button at the precise same time, or else your character will interpret this as a command to walk off the rope and die almost immediately. It is also nearly impossible to tell how far you can crawl down a rope before you drop.</w:t>
      </w:r>
    </w:p>
    <w:p>
      <w:pPr>
        <w:pStyle w:val="Normal"/>
        <w:rPr/>
      </w:pPr>
      <w:r>
        <w:rPr/>
        <w:t>Some might criticize the game for not developing levels in accordance with the limitations of the control scheme. The truth may be far more cynical, in that the stages seem to be deliberately created to frustrate and infuriate anyone who would ever dare to play it. Like any classically difficult game, there’s a certain compulsion to overcome its harsh obstacles. It is possible to beat it, although it require strict adherence to the control scheme and near flawless controller inputs. It may also be possible to enjoy the game unironically, although those that do may find it best to check themselves into psychological ward.</w:t>
      </w:r>
    </w:p>
    <w:p>
      <w:pPr>
        <w:pStyle w:val="Normal"/>
        <w:rPr/>
      </w:pPr>
      <w:r>
        <w:rPr/>
        <w:t>When Spelunker was initially released in 1984, it was applauded for its seemingly large game world. After all, most platformers only scrolled from left to right – Spelunker does too, but spawns a great vertical depth. Although it’s technically divided into levels, they also transition smoothly from one to the next, giving the appearance of one huge game world. (Certain computer versions do stop to load, however.) While technically not all that large – a perfect player can see it all in less than ten minutes – it sure feels huge. And it’s also important to remember that the original Atari and Commodore versions were not quite so unforgiving as the NES/Famicom version most are familiar. It’s still strict – it seems like you can survive slightly longer falls, for example, and the prickly issues with the rope jumping does not apply – but it’s not quite as infuriating. However, the terrain can cause glitches, and it’s possible to get stuck in the scenery until your air runs out.</w:t>
      </w:r>
    </w:p>
    <w:p>
      <w:pPr>
        <w:pStyle w:val="Normal"/>
        <w:rPr/>
      </w:pPr>
      <w:r>
        <w:rPr/>
        <w:t>There are other differences between the FC/NES/MSX ports and the original American computer versions. The level layout is similar, although somewhat different, and the Japanese versions do not need to stop to load between stages. It also introduces colored keys to unlock specific, which makes full exploration of the corridors a virtual requirement rather than a strong suggestion. The computer versions began with a foreboding tune but the actual gameplay was silent, while the NES/FC version adds a background song. It’s short and simultaneously catchy and irritating. Repeated plays in the NES/FC version also unlocks increasingly difficult quests, using the same layout but different color palettes and various aspects becoming more difficult, such as making the keys invisible, although keeping them in the same location.</w:t>
      </w:r>
    </w:p>
    <w:p>
      <w:pPr>
        <w:pStyle w:val="Normal"/>
        <w:rPr/>
      </w:pPr>
      <w:r>
        <w:rPr/>
      </w:r>
    </w:p>
    <w:p>
      <w:pPr>
        <w:pStyle w:val="Normal"/>
        <w:rPr/>
      </w:pPr>
      <w:r>
        <w:rPr/>
        <w:t>ARCADE GAME</w:t>
      </w:r>
    </w:p>
    <w:p>
      <w:pPr>
        <w:pStyle w:val="Normal"/>
        <w:rPr/>
      </w:pPr>
      <w:r>
        <w:rPr/>
        <w:t>When it was released on the NES in 1987, not many American games paid attention to it, and the few that did play it did not speak of it kindly. Things were technically not much different in Japan – it did not have some mystical characteristic that only the Japanese could appreciate – but for whatever reasons it sold quite well. However, the used game trade in the Famicom era was quite common, and used game stores were flooded with traded in copies, the discarded remains of those who had grown sick of the game’s peculiarities. Eventually, the gaming community took notice, and the hero of Spelunker became a mascot for worthless titles that no one wanted. As the internet took off and connected even more people, it became one of the most well-known kusoge amongst retro fans, appreciated for how hilariously awful it was. It’s even spawned it own slang terminology, commonly used in sports.</w:t>
      </w:r>
    </w:p>
    <w:p>
      <w:pPr>
        <w:pStyle w:val="Normal"/>
        <w:rPr/>
      </w:pPr>
      <w:r>
        <w:rPr/>
        <w:t>スペ体質</w:t>
      </w:r>
      <w:r>
        <w:rPr>
          <w:rFonts w:cs="Calibri" w:eastAsia="Calibri"/>
        </w:rPr>
        <w:t xml:space="preserve"> </w:t>
      </w:r>
      <w:r>
        <w:rPr/>
        <w:t>:</w:t>
      </w:r>
      <w:r>
        <w:rPr/>
        <w:t>”</w:t>
      </w:r>
      <w:r>
        <w:rPr/>
        <w:t>Supe taishitsu</w:t>
      </w:r>
      <w:r>
        <w:rPr/>
        <w:t>” or “Constitution of a Spelunker” means someone who gets injured very easily, with the verb superu meaning to be crucially injured due to something extremely minor,  both referencing the hilarious fragility of the game’s hero. Baseball fans have used this considerably with Fukuoka SoftBank Hawks player Hitoshi Tamura, with the term being a “Tamura Superu”. (</w:t>
      </w:r>
      <w:hyperlink r:id="rId2">
        <w:r>
          <w:rPr>
            <w:rStyle w:val="InternetLink"/>
          </w:rPr>
          <w:t>http://2chart.fc2web.com/supetamu.html</w:t>
        </w:r>
      </w:hyperlink>
      <w:r>
        <w:rPr/>
        <w:t>)</w:t>
      </w:r>
    </w:p>
    <w:p>
      <w:pPr>
        <w:pStyle w:val="Normal"/>
        <w:rPr/>
      </w:pPr>
      <w:r>
        <w:rPr/>
      </w:r>
    </w:p>
    <w:p>
      <w:pPr>
        <w:pStyle w:val="Normal"/>
        <w:rPr/>
      </w:pPr>
      <w:r>
        <w:rPr/>
        <w:t>FAMICOM SEQUEL</w:t>
      </w:r>
    </w:p>
    <w:p>
      <w:pPr>
        <w:pStyle w:val="Normal"/>
        <w:rPr/>
      </w:pPr>
      <w:r>
        <w:rPr/>
        <w:t>PS3 game</w:t>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701" w:right="1701" w:gutter="0" w:header="0" w:top="1985"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ＭＳ 明朝;MS Mincho" w:cs="Times New Roman"/>
      <w:color w:val="auto"/>
      <w:sz w:val="22"/>
      <w:szCs w:val="22"/>
      <w:lang w:val="en-US" w:eastAsia="ja-JP" w:bidi="ar-SA"/>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chart.fc2web.com/supetamu.html"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4T20:55:00Z</dcterms:created>
  <dc:creator>Kurt Kalata</dc:creator>
  <dc:description/>
  <cp:keywords/>
  <dc:language>en-US</dc:language>
  <cp:lastModifiedBy>Kurt Kalata</cp:lastModifiedBy>
  <dcterms:modified xsi:type="dcterms:W3CDTF">2010-12-02T04:54:00Z</dcterms:modified>
  <cp:revision>19</cp:revision>
  <dc:subject/>
  <dc:title/>
</cp:coreProperties>
</file>