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 Divide Article</w:t>
      </w:r>
    </w:p>
    <w:p>
      <w:pPr>
        <w:pStyle w:val="Normal"/>
        <w:rPr/>
      </w:pPr>
      <w:r>
        <w:rPr/>
        <w:t>By Nick Zverloff</w:t>
      </w:r>
    </w:p>
    <w:p>
      <w:pPr>
        <w:pStyle w:val="Normal"/>
        <w:rPr/>
      </w:pPr>
      <w:r>
        <w:rPr/>
      </w:r>
    </w:p>
    <w:p>
      <w:pPr>
        <w:pStyle w:val="Normal"/>
        <w:rPr/>
      </w:pPr>
      <w:r>
        <w:rPr>
          <w:b/>
        </w:rPr>
        <w:t>Sol Divide</w:t>
      </w:r>
      <w:r>
        <w:rPr/>
        <w:t xml:space="preserve"> 1996</w:t>
      </w:r>
    </w:p>
    <w:p>
      <w:pPr>
        <w:pStyle w:val="Normal"/>
        <w:rPr/>
      </w:pPr>
      <w:r>
        <w:rPr/>
        <w:t>Arcade/Playstation/Saturn/PS2</w:t>
      </w:r>
    </w:p>
    <w:p>
      <w:pPr>
        <w:pStyle w:val="Normal"/>
        <w:rPr/>
      </w:pPr>
      <w:r>
        <w:rPr/>
      </w:r>
    </w:p>
    <w:p>
      <w:pPr>
        <w:pStyle w:val="Normal"/>
        <w:rPr/>
      </w:pPr>
      <w:r>
        <w:rPr/>
        <w:t>Sol Divide is an unusual game, a genre blending game that is not seen everyday. Taking elements of horizontal shooters and beat em ups, particularly golden axe, Sol Divide combines both seamlessly in one very fun package that offers the best of both worlds. There are also some RPG elements, but they are not as prevalent as the shooter and belt scroller parts.</w:t>
      </w:r>
    </w:p>
    <w:p>
      <w:pPr>
        <w:pStyle w:val="Normal"/>
        <w:rPr/>
      </w:pPr>
      <w:r>
        <w:rPr/>
      </w:r>
    </w:p>
    <w:p>
      <w:pPr>
        <w:pStyle w:val="Normal"/>
        <w:rPr/>
      </w:pPr>
      <w:r>
        <w:rPr/>
        <w:t>Sol Divide’s story involves Ifter, a power hungry emperor trying to take over the world, become a demon, and kill lots of people. There are three people strong enough to face Ifter and his army, all of them motivated in a different way. They are-</w:t>
      </w:r>
    </w:p>
    <w:p>
      <w:pPr>
        <w:pStyle w:val="Normal"/>
        <w:rPr/>
      </w:pPr>
      <w:r>
        <w:rPr/>
      </w:r>
    </w:p>
    <w:p>
      <w:pPr>
        <w:pStyle w:val="Normal"/>
        <w:rPr/>
      </w:pPr>
      <w:r>
        <w:rPr/>
        <w:t>Kashon- Kashon is a blue skinned hawkman and Prince of Neraphai, the kingdom of hawkmen. Once Neraphai was conquered, he was the only hawkman strong enough to fight. He is somewhat impulsive and inexperienced, but is still very skilled with his spear. Kashon is just as good at close combat as he is with long-range attacks and is the balanced character. His exclusive spell is Pheonix, which summons a large, indestructible firebird to help out for a few seconds before disappearing.</w:t>
      </w:r>
    </w:p>
    <w:p>
      <w:pPr>
        <w:pStyle w:val="Normal"/>
        <w:rPr/>
      </w:pPr>
      <w:r>
        <w:rPr/>
      </w:r>
    </w:p>
    <w:p>
      <w:pPr>
        <w:pStyle w:val="Normal"/>
        <w:rPr/>
      </w:pPr>
      <w:r>
        <w:rPr/>
        <w:t>Vorg- Vorg is a dark knight from Silverna. He used to work for Ifter until he was betrayed and now craves vengeance. Vorg is somewhat of an antihero, barely caring that the world around him is being destroyed and only thinking about killing Ifter in the most brutal and painful way possible. Vorg is the close range character, doing bad damage with his throwing knives, but huge damage with his sword. His exclusive magic is Nightmare, which slows down whatever it hits and drains the enemy’s health until the spell wears off.</w:t>
      </w:r>
    </w:p>
    <w:p>
      <w:pPr>
        <w:pStyle w:val="Normal"/>
        <w:rPr/>
      </w:pPr>
      <w:r>
        <w:rPr/>
      </w:r>
    </w:p>
    <w:p>
      <w:pPr>
        <w:pStyle w:val="Normal"/>
        <w:rPr/>
      </w:pPr>
      <w:r>
        <w:rPr/>
        <w:t>Tyora- Tyora is a wizard from Rangforce and guardian of the largest temple in the world. It is hinted that she has had some kind of history with Ifter, that they used to be very close years ago. Tyora is the long-range character, shooting huge waves of magic energy from her staff that does a lot of damage. While her close range attacks are weak, they are at least quick, allowing for easy hit and run tactics. Tyora’s exclusive magic is Summons, which summons a random creature depending on the level to jump in, hit whatever is in its path, and run away. For such a cool spell, it is actually not very good, unlike Phoenix and Nightmare.</w:t>
      </w:r>
    </w:p>
    <w:p>
      <w:pPr>
        <w:pStyle w:val="Normal"/>
        <w:rPr/>
      </w:pPr>
      <w:r>
        <w:rPr/>
      </w:r>
    </w:p>
    <w:p>
      <w:pPr>
        <w:pStyle w:val="Normal"/>
        <w:rPr/>
      </w:pPr>
      <w:r>
        <w:rPr/>
        <w:t>Sol Divide uses three buttons, one for shooting, one for a close range attack, and one to change what spell is equipped. Each character has their own set of combos that are done by pressing the attack button and a direction, opening lots of possibilities. It is very important to know combos too, as shooting stops doing damage once enemies get too close. Enemies are very similar, as some can’t attack at close range, some can’t attack long range, and others have both types of attacks.</w:t>
      </w:r>
    </w:p>
    <w:p>
      <w:pPr>
        <w:pStyle w:val="Normal"/>
        <w:rPr/>
      </w:pPr>
      <w:r>
        <w:rPr/>
      </w:r>
    </w:p>
    <w:p>
      <w:pPr>
        <w:pStyle w:val="Normal"/>
        <w:rPr/>
      </w:pPr>
      <w:r>
        <w:rPr/>
        <w:t>Pressing both shoot and attack buttons at once uses magic. When magic is used, the magic bar decreases, but can be refilled by hitting with close range attacks. There are 11 spells in total, but each character gets a spell only they can use, so really, you only get 9. Spells are fire, thunder, freeze, slow, wind, pheonix (Kashon only), nightmare (Vorg only), summons (Tyora only), meteor, heatbody, and death. While most spells are cool, like thunder and meteor, which damage everything on screen, some of them are not very useful, like wind, which slows down everything including yourself, but not bullets. Spells wind and onward can only be used once before they disappear and have to be collected again.</w:t>
      </w:r>
    </w:p>
    <w:p>
      <w:pPr>
        <w:pStyle w:val="Normal"/>
        <w:rPr/>
      </w:pPr>
      <w:r>
        <w:rPr/>
      </w:r>
    </w:p>
    <w:p>
      <w:pPr>
        <w:pStyle w:val="Normal"/>
        <w:rPr/>
      </w:pPr>
      <w:r>
        <w:rPr/>
        <w:t>Even though Sol Divide is very fun, it is not for everyone. The first and most apparent criticism is the pre rendered graphics. While the style looked good on Donkey Kong Country and Killer Instinct, in Sol Divide, everything looks dark and washed out, save for the very large and impressive bosses. The other main problem a lot of people find with Sol Divide is its very low difficulty. Since Sol Divide is a strange genre experiment, the difficulty was cranked down, especially compared to some of Psikyo’s other blisteringly hard shooters. To make up for the very short and easy gameplay, a second loop was added and the last three levels were all fused together into one long, mega level. Dying in the last level sends you back to the start, but it still does not stop the game from being easy. Also, there is no scoring system, which is very unusual for an arcade game.</w:t>
      </w:r>
    </w:p>
    <w:p>
      <w:pPr>
        <w:pStyle w:val="Normal"/>
        <w:rPr/>
      </w:pPr>
      <w:r>
        <w:rPr/>
      </w:r>
    </w:p>
    <w:p>
      <w:pPr>
        <w:pStyle w:val="Normal"/>
        <w:rPr/>
      </w:pPr>
      <w:r>
        <w:rPr/>
        <w:t>Even though Sol Divide has its share of problems, it still stands out in some ways. The bosses, as mentioned before, are all very large and impressive. There are subtle RPG elements, such as picking up magic leaves to raise your max health and collecting spells. The easy difficulty will bore veterans of shooters and belt scrollers, but game is simple and easy to learn enough that new players can pick it up and play very quickly.</w:t>
      </w:r>
    </w:p>
    <w:p>
      <w:pPr>
        <w:pStyle w:val="Normal"/>
        <w:rPr/>
      </w:pPr>
      <w:r>
        <w:rPr/>
      </w:r>
    </w:p>
    <w:p>
      <w:pPr>
        <w:pStyle w:val="Normal"/>
        <w:rPr/>
      </w:pPr>
      <w:r>
        <w:rPr/>
        <w:t>The console releases play up the RPG elements, adding in an Original Mode in Addition to Arcade Mode. Original Mode adds in leveling up weapons in addition to health bars and ranged attacks, as well as a few new bosses. Unfortunately, the new bosses were all recolors of old bosses and did not add much.</w:t>
      </w:r>
    </w:p>
    <w:p>
      <w:pPr>
        <w:pStyle w:val="Normal"/>
        <w:rPr/>
      </w:pPr>
      <w:r>
        <w:rPr/>
      </w:r>
    </w:p>
    <w:p>
      <w:pPr>
        <w:pStyle w:val="Normal"/>
        <w:rPr/>
      </w:pPr>
      <w:r>
        <w:rPr/>
        <w:t>Sol Divide was ported to the Playstation, Saturn, and PS2. The Japanese Playstation and Saturn ports were done by Atlus and are pretty much arcade perfect, with the addition of Original Mode. While Sol Divide was never released in North America for the Saturn, the Playstation version was instead ported by XS, the same company behind the infamous Mobile Light Force series, which is really just Gunbird and Castle Shikigami with really misleading (and bad) box art and no story. XS stripped Sol Divide of its story. It was not until the PS2 release, ported by 505 Game Street, that Sol Divide’s story saw an English Translation on consoles, even if it was only released in Europe. The other PS2 release was exclusive to Japan, a double pack that combined Sol Divide with the far more popular Dragon Blaze. Taito ported this version. Unfortunately, the PS2 releases all lack Original Mode.</w:t>
      </w:r>
    </w:p>
    <w:p>
      <w:pPr>
        <w:pStyle w:val="Normal"/>
        <w:rPr/>
      </w:pPr>
      <w:r>
        <w:rPr/>
      </w:r>
    </w:p>
    <w:p>
      <w:pPr>
        <w:pStyle w:val="Normal"/>
        <w:rPr/>
      </w:pPr>
      <w:r>
        <w:rPr/>
        <w:t>Sol Divide has a reputation as being pretty bad, one that it does not deserve. It tried a lot of unique ideas and implemented them very well, all while being very accessible and easy to learn. It is worth checking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08:00Z</dcterms:created>
  <dc:creator>Valued Gateway Customer</dc:creator>
  <dc:description/>
  <dc:language>en-US</dc:language>
  <cp:lastModifiedBy>Valued Gateway Customer</cp:lastModifiedBy>
  <dcterms:modified xsi:type="dcterms:W3CDTF">2011-05-24T20:31:00Z</dcterms:modified>
  <cp:revision>13</cp:revision>
  <dc:subject/>
  <dc:title/>
</cp:coreProperties>
</file>