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Rockwell" w:hAnsi="Rockwell" w:cs="Rockwell"/>
          <w:color w:val="000000"/>
          <w:sz w:val="24"/>
        </w:rPr>
      </w:pPr>
      <w:r>
        <w:rPr>
          <w:rFonts w:cs="Rockwell" w:ascii="Rockwell" w:hAnsi="Rockwell"/>
          <w:b/>
          <w:color w:val="FF0000"/>
          <w:sz w:val="40"/>
        </w:rPr>
        <w:t>Raiden</w:t>
      </w:r>
    </w:p>
    <w:p>
      <w:pPr>
        <w:pStyle w:val="NoSpacing"/>
        <w:jc w:val="center"/>
        <w:rPr>
          <w:rFonts w:ascii="Rockwell" w:hAnsi="Rockwell" w:cs="Rockwell"/>
          <w:color w:val="000000"/>
          <w:sz w:val="24"/>
        </w:rPr>
      </w:pPr>
      <w:r>
        <w:rPr>
          <w:rFonts w:cs="Rockwell" w:ascii="Rockwell" w:hAnsi="Rockwell"/>
          <w:color w:val="000000"/>
          <w:sz w:val="24"/>
        </w:rPr>
      </w:r>
    </w:p>
    <w:p>
      <w:pPr>
        <w:pStyle w:val="NoSpacing"/>
        <w:rPr>
          <w:rFonts w:ascii="Rockwell" w:hAnsi="Rockwell" w:cs="Rockwell"/>
          <w:color w:val="000000"/>
          <w:sz w:val="24"/>
        </w:rPr>
      </w:pPr>
      <w:r>
        <w:rPr>
          <w:rFonts w:cs="Rockwell" w:ascii="Rockwell" w:hAnsi="Rockwell"/>
          <w:color w:val="000000"/>
          <w:sz w:val="24"/>
          <w:u w:val="single"/>
        </w:rPr>
        <w:t>Format</w:t>
      </w:r>
    </w:p>
    <w:p>
      <w:pPr>
        <w:pStyle w:val="NoSpacing"/>
        <w:rPr>
          <w:rFonts w:ascii="Rockwell" w:hAnsi="Rockwell" w:cs="Rockwell"/>
          <w:color w:val="000000"/>
          <w:sz w:val="24"/>
        </w:rPr>
      </w:pPr>
      <w:r>
        <w:rPr>
          <w:rFonts w:cs="Rockwell" w:ascii="Rockwell" w:hAnsi="Rockwell"/>
          <w:color w:val="000000"/>
          <w:sz w:val="24"/>
        </w:rPr>
      </w:r>
    </w:p>
    <w:p>
      <w:pPr>
        <w:pStyle w:val="NoSpacing"/>
        <w:rPr>
          <w:rFonts w:ascii="Rockwell" w:hAnsi="Rockwell" w:cs="Rockwell"/>
          <w:color w:val="000000"/>
          <w:sz w:val="24"/>
        </w:rPr>
      </w:pPr>
      <w:r>
        <w:rPr>
          <w:rFonts w:cs="Rockwell" w:ascii="Rockwell" w:hAnsi="Rockwell"/>
          <w:color w:val="000000"/>
          <w:sz w:val="24"/>
        </w:rPr>
        <w:t>Page 1: Introduction and Raiden</w:t>
      </w:r>
    </w:p>
    <w:p>
      <w:pPr>
        <w:pStyle w:val="NoSpacing"/>
        <w:rPr>
          <w:rFonts w:ascii="Rockwell" w:hAnsi="Rockwell" w:cs="Rockwell"/>
          <w:color w:val="000000"/>
          <w:sz w:val="24"/>
        </w:rPr>
      </w:pPr>
      <w:r>
        <w:rPr>
          <w:rFonts w:cs="Rockwell" w:ascii="Rockwell" w:hAnsi="Rockwell"/>
          <w:color w:val="000000"/>
          <w:sz w:val="24"/>
        </w:rPr>
      </w:r>
    </w:p>
    <w:p>
      <w:pPr>
        <w:pStyle w:val="NoSpacing"/>
        <w:rPr/>
      </w:pPr>
      <w:r>
        <w:rPr>
          <w:rFonts w:cs="Rockwell" w:ascii="Rockwell" w:hAnsi="Rockwell"/>
          <w:color w:val="000000"/>
          <w:sz w:val="24"/>
        </w:rPr>
        <w:t>Page 2: Raiden II, Raiden DX and Viper Phase 1</w:t>
      </w:r>
    </w:p>
    <w:p>
      <w:pPr>
        <w:pStyle w:val="NoSpacing"/>
        <w:rPr>
          <w:rFonts w:ascii="Rockwell" w:hAnsi="Rockwell" w:cs="Rockwell"/>
          <w:color w:val="000000"/>
          <w:sz w:val="24"/>
        </w:rPr>
      </w:pPr>
      <w:r>
        <w:rPr>
          <w:rFonts w:cs="Rockwell" w:ascii="Rockwell" w:hAnsi="Rockwell"/>
          <w:color w:val="000000"/>
          <w:sz w:val="24"/>
        </w:rPr>
      </w:r>
    </w:p>
    <w:p>
      <w:pPr>
        <w:pStyle w:val="NoSpacing"/>
        <w:rPr>
          <w:rFonts w:ascii="Rockwell" w:hAnsi="Rockwell" w:cs="Rockwell"/>
          <w:color w:val="000000"/>
          <w:sz w:val="24"/>
        </w:rPr>
      </w:pPr>
      <w:r>
        <w:rPr>
          <w:rFonts w:cs="Rockwell" w:ascii="Rockwell" w:hAnsi="Rockwell"/>
          <w:color w:val="000000"/>
          <w:sz w:val="24"/>
        </w:rPr>
        <w:t>Page 3: Raiden Fighters, Raiden Fighters 2, and Raiden Fighters Jet</w:t>
      </w:r>
    </w:p>
    <w:p>
      <w:pPr>
        <w:pStyle w:val="NoSpacing"/>
        <w:rPr>
          <w:rFonts w:ascii="Rockwell" w:hAnsi="Rockwell" w:cs="Rockwell"/>
          <w:color w:val="000000"/>
          <w:sz w:val="24"/>
        </w:rPr>
      </w:pPr>
      <w:r>
        <w:rPr>
          <w:rFonts w:cs="Rockwell" w:ascii="Rockwell" w:hAnsi="Rockwell"/>
          <w:color w:val="000000"/>
          <w:sz w:val="24"/>
        </w:rPr>
      </w:r>
    </w:p>
    <w:p>
      <w:pPr>
        <w:pStyle w:val="NoSpacing"/>
        <w:rPr>
          <w:rFonts w:ascii="Rockwell" w:hAnsi="Rockwell" w:cs="Rockwell"/>
          <w:color w:val="000000"/>
          <w:sz w:val="24"/>
        </w:rPr>
      </w:pPr>
      <w:r>
        <w:rPr>
          <w:rFonts w:cs="Rockwell" w:ascii="Rockwell" w:hAnsi="Rockwell"/>
          <w:color w:val="000000"/>
          <w:sz w:val="24"/>
        </w:rPr>
        <w:t>Page 4: Raiden III and Raiden IV</w:t>
      </w:r>
    </w:p>
    <w:p>
      <w:pPr>
        <w:pStyle w:val="NoSpacing"/>
        <w:rPr>
          <w:rFonts w:ascii="Rockwell" w:hAnsi="Rockwell" w:cs="Rockwell"/>
          <w:color w:val="000000"/>
          <w:sz w:val="24"/>
        </w:rPr>
      </w:pPr>
      <w:r>
        <w:rPr>
          <w:rFonts w:cs="Rockwell" w:ascii="Rockwell" w:hAnsi="Rockwell"/>
          <w:color w:val="000000"/>
          <w:sz w:val="24"/>
        </w:rPr>
      </w:r>
    </w:p>
    <w:p>
      <w:pPr>
        <w:pStyle w:val="NoSpacing"/>
        <w:rPr/>
      </w:pPr>
      <w:r>
        <w:rPr>
          <w:rFonts w:cs="Rockwell" w:ascii="Rockwell" w:hAnsi="Rockwell"/>
          <w:sz w:val="24"/>
        </w:rPr>
        <w:t>The overhead shoot-em-up (or “shmup” abbreviated) is a silent genre today.  It is not a mainstream genre in the least, and new shmups released to the public eye are often released to virtually no fanfare.  Very few new shmups are made, and even less are ported outside of Japan.  Cave, one of the prominent arcade shmup developers of the nineties, is still alive and thriving today, releasing new shmups and porting their classics to modern systems (such as Guwange on the XBOX Live Arcade).  Furthermore, shmups primarily thrive in underground circles thanks in chief to doujin developer Touhou.  Still, most would agree that the golden age of shmups is long gone.  Seibu Kaihatsu’s Raiden could be considered the swan song of this golden age, as it was released in 1990, the year before Street Fighter II was released and shifted arcade focus to the fighting game scen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Raiden’s design was influenced by its contemporaries, like Capcom’s 1942 series and Toaplan’s numerous shooters like Truxton and Fire Shark.  Raiden was nothing incredibly innovative for its time, nor was it flashy, colorful, or otherwise visually striking.  That being said, it had a definite sense of refinement in its straightforward design and was everything a shmup should be: Simple, fast-paced, and full of large explosions.  More than anything, it mastered one of the key components of any vertical arcade shmup: Gratuitous projectiles!  Even the first game would pepper the screen with bullets flying at an untold quantity of kilometers, and its sequels and spinoffs would up the ante in ballistic carnage.  Raiden is one of the forefathers of the danmaku, shmups that toss hundreds of projectiles in designated patterns that lend to them the moniker of “bullet hells.”  While relatively tame today compared to the likes of what Cave and Touhou put out, Raiden was still difficult to play on one life for more than a few seconds without a stray bullet vaporizing the player.</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Raiden was notable enough to warrant a sequel, Raiden II, three years later, and also had an obscure stand-alone spinoff by the name of Viper Phase 1.  Another spinoff by the name of Raiden Fighters went on to have three installments, each one significantly better than the last.  It would take a ridiculously long amount of time before the overdue release of Raiden III, and Raiden IV would follow a few years after III revived the main series.  The overall design of the series is the template for the stereotypical spaceship shooter, what with forests and deserts and oceans full of antagonistic vehicles who want to blast you out of the sky.  The main series all take place above terra firma before launching your ship into the stratosphere to play the latter levels in space.  Relatively conservative design and gameplay while managing to offer challenge and fast-paced entertainment is the credo of Raiden.</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b/>
          <w:sz w:val="24"/>
        </w:rPr>
        <w:t>Raiden</w:t>
      </w:r>
      <w:r>
        <w:rPr>
          <w:rFonts w:cs="Rockwell" w:ascii="Rockwell" w:hAnsi="Rockwell"/>
          <w:sz w:val="24"/>
        </w:rPr>
        <w:t xml:space="preserve"> (1990) – Arcade, FM Towns Marty, Turbografx 16, Genesis, Super Nintendo Entertainment System, PC DOS, Turbo CD, Playstation, Jaguar, Lynx</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e genesis of the series started with a sleek logo imposed over what I presume is the kanji for “Raiden.”  Raiden means “thunder” in Japanese, and it has been used quite a bit in video game culture; i.e., the controversial character from the Metal Gear Solid series, the basis for the Pokémon Raichu, and the thunder god from Mortal Kombat, which either erroneously or hilariously spells and pronounces it as “Rayden.”  Before any of that, there was naught but one (or two) single-pilot fighters versus a legion of tanks and jets.  You pilot the eponymous Raiden, a bitching futuristic-looking bright red (or light blue if you’re player two) aerial fighter jet, against the war machines of the nefarious Crassanian Empire.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at is the only story you get, and it is the only story you NEED.  Hell, that’s the story for ninety-five percent of all shmups, at least up to and including Raiden.  The fight takes place over eight levels of increasing difficulty.  You start out flying over enemy bases stationed throughout a continuous Xevious-esque landscape, obliterating dangerous and harmless targets alike.  The action begins in what appears to be an enemy-occupied farmland, leading into a harbor, an ocean rig, what appears to be ancient ruins, and a large military base.  After beating stage five, you are outfitted with interstellar thrusters as you head into space for the last three levels, which respectively take place on a large asteroid, a galactic base with lots of pipes, and the very well fortified Crassanian headquarters.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Admittedly, the stages on Earth run together in terms of appearance with realistically toned graphics.  Some shmups (like pretty much anything by Cave) are a rainbow cornucopia of vibrant colors, but for better or worse, Raiden is the exact opposite.  They’re nothing impressive for 1990 and might even be considered dull, but they get the job done and lend to Raiden a unique simplistic appearance.  There are also a few neat visual touches like the cows and running bystanders in the first stage.  Another aspect that may not seem like much right now but was fine for the time was the sound quality.  The music is good, very much fast-paced and heroic-sounding shmup music, though some of it repeats over several levels.  The first level tune, “Gallantry,” is one of the more notable starting BGMs in shmup history.  There’s not much to say about the actual sound effects, though each defeated boss gives off a very satisfying BLAM.</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By destroying these slightly-larger-than-fodder helicopters, you get to power up either your main weapon or sub weapon.  There are two main weapons: A red power-up that augments your default gun to make it a wide vulcan that fires out dozens of bullets at once, and a blue power-up which eschews your vulcan for a straight laser that is powerful but does not have much horizontal spread as the red weapon.  For sub weapons, you can either pick up homing missiles (green H) which easily pick off fodder enemies but do little damage, or napalm missiles (yellow M) that are pretty slow but do good damage to larger enemies.  All four of these weapons are powered up by picking up weapon icons of the same color; if you have the red weapon and you pick up a blue one, you will only change your main weapon and not power it up.  If you get lucky, you can also find a blue P and instantly max out your main gun and missiles, though I’ve found this doesn’t often happen unless you’ve continued a couple of time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You also have bombs that drop to the ground and create an awesome large spherical explosion after a second’s delay.  As with most other shmups, you start out with three bombs per life and can gain more by picking up red B icons.  If you have any remaining bomb stock by the end of each level, it helps add up to your end-of-stage score.  Each stage bonus is based upon medals, bonus items you collect throughout each stage by destroying crates, buildings, and other ground targets.  Medals are five hundred points on base, with each one also adding one thousand points to your stage bonus, and your score is further multiplied by your bombs.  For example, if you have three bombs and eleven medals, you get thirty-three thousand points.  You can also pick up two hidden bonus items, Miclus and the Fairy.  Miclus is a curious little blue dragon who was actually a boss in an obscure Seibu Kaihatsu platformer by the name of Wiz.  Here, he’s become the SK mascot and is worth 10,000 points if you can somehow find him.  The Fairy is worth a whopping 30,000 points if you can also uncover it and pick it up as it flies about erratically.  Neither of these big bonus items contribute to the stage end points as do medals and bomb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Unfortunately, you only get the points for the medals you acquire in one life, meaning that you don’t get any medal credit if you die at a boss.  Death is probably going to occur frequently for all aside from the sharpest-eyed shmuppers.  Raiden runs on a good difficulty curve that invites you in before kicking your ass hard in the latter half of the stages.  As with most classic Toaplan-esque vertical shmups, there are no obstructions to run into, and the hazards come solely from enemy fire.  The enemies consist of relatively standard armada fodder: Tanks, helicopters, stationery turrets, and what have you.  Larger enemies come into play, like moderate-sized tanks and large multi-turret battleships, and as these enemies take more punishment, you have to decide between whether you want to opt for the vulcan and/or homing missiles, better for weaker fodder, over the laser and/or napalm missiles, better for large enemies and bosse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A subtle but interesting mechanic of the game is how the landscape shifts beneath your ship as you move horizontally.  This allows for a wider arena to avoid bullets and makes you feel less like you’re flying down a narrow tube.  To stave off enemy fire from one side of the screen, stay on the edge of the other side, as enemies offscreen can’t shoot at you.  The caveat is flying back into the range of unexpected enemies and suddenly meeting a deadly bullet.  You can drop a bomb and the explosion radius will protect you for a second, but there is a delay between when you drop it and when it hits the ground, meaning that you are not immediately invincible and must anticipate enemy attacks if you want to use bombs defensively.  If you die, you lose your weapons and start out again with the normal unpowered single-shot vulcan, though one or two weapon power-ups will fly out to help you bounce back a bit.  It’s not quite as much of a disadvantage trying to recover in some Gradius games, as you can continue on the spot if you have another life.  You have to start back at a checkpoint after losing all lives, however.</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enemies become increasingly erratic and aggressive the further you go into the game, tossing out a combination of slow round orange bullets, larger yellow shots, quick shots that can be dissolved by your own fire, and evil star-shaped projectiles often shot out by bosses as part of an attack frenzy.  Around the beginning, the amount of enemy fire you meet with is moderate and relatively manageable, but the sheer quantity of enemies and bullets becomes vicious once you go into space.  In the tradition of later-generation Toaplan games like Batsugun and Dogyunn, you have to avoid a lot of projectiles and get used to how enemies and bosses attack you.  Raiden may seem relatively tame today alongside any of Touhou’s numerous shmups, but for its time, it was most definitely a “bullet-hell” style shmup, perhaps the progenitor of this subgenr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Naturally, the bosses spit more bullets than any other enemy and all prove to be quite difficult.  Each stage ends with a unique boss that often has a nasty surprise in store for you.  For example, the first boss appears to be a basic Crassanian tank, and it is, but it is joined by another tank a few seconds after its original appearance.  The large jet fighter at the end of the second stage actually fires MORE projectiles after you blow off its wings.  The third boss is a large gunship which reveals about a dozen turrets after taking some damage.  The fourth boss is a big gun battery with two sub-batteries and enough turrets to qualify as a Compile boss.  The giant tank at the fifth stage’s end actually spreads “wings,” not to fly, but to unleash more guns on you.  The relatively easy sixth boss is a duo of strange alien tanks with large statue heads on them.  The seventh boss is a MASSIVE shuttlecraft that manages to carry with it some of the pipe-based architecture laden throughout the stage.  Finally, the finale is with the Crassanian command console, which tosses out projectiles at a ridiculous rate and will require incredible reflexes to beat, let alone survive reaching it.</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Like most other shmups of the arcade era, a second player can join in at any time and join the fight.  Naturally, the game feels more frenetic with a buddy to help, and it’s also made easier by either player being allowed to continue on the spot as long as one of you is still alive.  Two-player mode also has a neat added bonus if you fly both ships really close or on top of each other.  If you shoot your weapons together while in close proximity, the weapon energy combines into green starbursts which fly out in all directions.  While unpredictable, these green blasts can do brutal damage upon bosses if used up close to them.  It’s difficult to coordinate, but it gives a fine extra edge to an already fantastic two-player experience.  Heck, the game itself is a hell of a ride even with only one player.  It may be a tad antiquated nowadays, but gamers willing to recognize that Raiden is definitely of the old-school will find it to be a classic game that still offers much fun and challeng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Most classic shmups enjoyed a myriad of console ports, and Raiden is no exception.  The Turbografx-16 port, handled by Hudson, is unfortunately quite frustrating.  The graphics look decent, a bit pixilated but with brighter contrast than the arcade version, and the sound carries over well to the TG16’s awesome sound chip.  However, the gameplay somehow feels off, as the modified resolution somehow makes it a bit harder to dodge enemy projectiles and firing your own projectiles just doesn’t seem to register as well.  The worst change is how you start back at a checkpoint after losing a life, not just after continuing, and you only get six credits to beat the game.  It’s overall more frustrating than fun, even if it looks and sounds decent.  Speaking of sound, it was also released on the Turbo CD under the name “Super Raiden” and given a cool Redbook audio soundtrack, but otherwise little is changed from the flawed HuCard version.</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Another release was on the Japanese FM-Towns Marty console, though for some reason, this port is called “Raiden Trad.”  What the “Trad” stands for, I have no idea (perhaps “traditional,” though I haven’t a clue why), but the port more or less appears to be similar to the arcade, albeit with slightly richer hues in graphics and a kickass enhanced soundtrack.  Unfortunately, it’s also like the TG16 version in that it boots you back to a checkpoint after losing a life.  The Genesis version, despite some hits in the graphical and musical department, actually plays well.  It is similar to the FM Towns version, including the penalty of going back after each destroyed life.  The SNES version of Raiden Trad was lamentably handled by infamous shadow developer Micronics, whose legacy of suckiness can be found in boogled ports like the NES 1942 and Athena.  It has some janky animation and the sound quality somehow isn’t all that great, and the feel of the game is like the off-kilter TG16 version.  It at least offers leniency by allowing you to continue on the spot no matter what, but the overall aggravation of enemies on any difficulty higher than easy means you’ll be needing all of them.</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The PC DOS version has a kickass version of the soundtrack and graphics that make the scenery below you have a bit of an orangish late-afternoon hue to them for some reason.  However, some graphics are odd, like the power-up ships missing their wings, and a new explosion animation for the bombs make it hard to tell their exact area of impact.  Something just overall feels off about the port, even though it’s not quite as blatantly bad as the SNES one.  The Jaguar port is decent, having that same odd orangish tint to the landscape as the PC version but with better overall graphics, including a snazzy score calculator on the right side of the screen.  Not much info exists on the Lynx port except that it’s very scaled down.  I’m not sure how well it actually plays, but it’s notable for being the only version of Raiden on a portabl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Finally, what is likely THE best port above all else is the PS1 version, released as one of the earliest games for the system (coming in one of those old-style longboxes) under the name of “The Raiden Project.”  The port is nigh-flawless save for a few loading times here and there which may technically put it below the FM-Towns version, but it also offers remixed music and the option to display the game horizontally, a feature desired by most hardcore shmup players with rotatable televisions.  The best thing about Raiden Project is that it also includes Raiden II, which only had home ports to this compilation and the PC.  It’s a fantastic package that’s a bit pricey to find today but can be obtained for thirty dollars on average, well-worth tracking down to own the definitive version of the two classic game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b/>
          <w:sz w:val="24"/>
        </w:rPr>
        <w:t>Raiden II</w:t>
      </w:r>
      <w:r>
        <w:rPr>
          <w:rFonts w:cs="Rockwell" w:ascii="Rockwell" w:hAnsi="Rockwell"/>
          <w:sz w:val="24"/>
        </w:rPr>
        <w:t xml:space="preserve"> (1993) – Arcade, PC, Playstation</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ose dastardly Crassanians are causing more havoc, and it’s up to Raiden’s pilot (i.e., you) to send them back to the asteroid belt out of which they materialized.  Released three years after the first game, Raiden II offers more challenge and intensity than the first as all good sequels should do.  It ostensibly looks a lot like the first game with marginal graphical improvements, and admittedly, it does not do much to change the basics of the first.  Then again, the old adage “if it ain’t broke, don’t fix it” certainly applies to this case.  The few additions and changes that exist only help to augment the simple-yet-intense playstyle for which Raiden is known.</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First off, the levels appear to be slightly more diverse in terrain and appearance, similar to the conservative natural look of the first game but with a bit more color in the landscape.  Neat touches are abound in the graphics, like the scant pieces of debris that fly around after destroying enemy vehicles.  The sound design is essentially the same as the first with a new original soundtrack that’s just as kickass as the first with a bit less repetition to boot.  The oddly named “Flap Towards The Hope,” the first level track, is just as memorable and heroic as Gallantry from the first and sets the mood for the rest of the fight ahead.  The levels take place over a rural mountain range, a residential town, a naval base, an abandoned ancient city (like the fourth stage of the first game), a fortified enemy airport, an enemy-occupied planetoid, a steel space base, and the newly-located Crassanian main headquarters.  Some of these scenarios are similar to the first game but have a bit more detail, and they certainly up the ante in terms of enemy intensity.</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As in the first game, you get either a wide shot or straight laser for your main weapon and either napalm or homing missiles for your secondary weapon.  Raiden II introduces a third main weapon that is one of the most badass armaments in shmup history.  The icon for it is colored purple, and it starts out shooting a quick stream of lasers before merging the lasers together into one long completely unbroken plasma beam.  Affectionately dubbed the “toothpaste laser” by Shmups.com, this long purple rope of death sways as you move left and right to sweep over fodder.  If you hit a large enemy, the plasma beam locks onto them and drains their life to nil.  Any other enemies who touch the beam while it is locked on will still take damage.  Sometimes, the beam grazes multiple targets at once, bending and looping around several times, eclipsing the terrain below in curls of purple death.  The impression that I’m trying to convey is that this is a really damn cool weapon, albeit more difficult to properly use than the red or blue ones.</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 xml:space="preserve">In addition to the classic large-explosion red nukes, you can also pick up yellow B icons that give you a really awesome cluster bomb.  You drop about thirty small bombs at once that drop off in a large radius around you to cause a fantastic cascade of explosions.  This is less powerful than the standard circular explosion, but compared to that style of bomb which has a delay before explosion, the cluster bomb fires out almost immediately and is thus better for blocking out enemy fire.  Both types of bombs count up as multipliers for the end of stage score, as do the good old five-hundred point medals which, as before, are uncovered by tearing up the scenery.  Miclus and Fairy remain as bonus items that do not count up to the end-of-stage bonus, 10,000 and 30,000 respectively.  Occasionally, after dying, a Fairy pops out and grants you several weapon icons to help you power back up.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Medals still count as one thousand points to the end-of-level bonus.  New to the game are “super medals,” which look as if they’re made out of glowing crystals and are worth three thousand points on base.  They grant five thousand points alongside the one thousand points offered by the regular medals at the stage bonus, all taken in total with the score multiplier from the bombs.  Leniently, the medals still count if you lose a life, unlike the first game where credit for medals was removed after death.  You DO lose points for medals if you have to continue, but you can continue on the spot instead of heading back to a check point as in the first game.  Still, In terms of dodging projectiles, Raiden II’s just as tough as its predecessor, perhaps even more difficult with the increased amount of enemies you’ll be facing.  The smaller enemies become more desperate to destroy you in later stages, with helicopters and futuristic jets practically dive-bombing you in addition to spitting out bullets.  Larger enemies such as enemy tanks and battleships fire quick star-shaped projectiles at you in addition to the normal orange bullets.  Once again, Raiden proves itself here as the forefather of the bullet hell.</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With the cool and unique bosses of the first game, the sequel had to up the ante and pit you against even bigger and more terrifying machines of war.  Each boss has the Crassanian emblem of a red diamond built into their constructs, and you’ll actually see a red diamond fly out of each boss after you obliterate them.  The first stage pits you against a large spider-legged tank before introducing you to a SECOND spider tank, much how the first game unnerved you with two regular big tanks.  The second boss is a big stealth fighter that actually fires seemingly unending waves of smaller enemy jets at you.  The end of the third stage contains a large odd-looking gunship that is half-submerged in the water and somehow has about two dozen turrets crammed onto it.  A very Compile-like multi-target boss awaits at the end of the fourth stage with two big consoles that use lightning to activate lots of turrets as well as being flanked by two sub-console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Stage 5’s boss is particularly impressive with three phases; it starts off as a giant ship slowly blasting off from a runway, but as you destroy it before it can even leave the ground, it launches out a smaller (but still much bigger than you) aircraft that’s even cdeadlier… whose blue armor is blown away to reveal an even MORE vicious red jet fighter!  The giant unsymmetrical tank at the end of stage 6 has a frighteningly large (perhaps even phallic) turret which swings around and blast out spreadshots at ridiculously fast speeds.  Stage 7 contains a titanic starship, similar to the one in the first game’s stage 7, but with a rounder design; it becomes smaller by shedding its multiple thrusters and becomes fiercer as it does so.  The finale at the Crassanian Headquarters reveals none other than that damned red diamond as the final boss, and as it has nowhere to fly away now, it blitzes you with a myriad of projectiles as it summons smaller diamonds to help give a bad end to your long journey.</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Even with just one player, the game is a hell of a challenge and a well-designed shmup without any prominent faults.  Naturally, having a second player makes it kick even harder, particularly as you can still combine your firepower to shoot off incredibly damaging yet unpredictable starbursts that fly around every which where.  A small difference that player two has between player one is starting out with three yellow cluster bombs as opposed to three red nuke bombs.  Raiden II is all the first game was and then some, and the two-player experience makes it just that much greater.  Though Raiden II may be better than the first, it is unfortunately relatively light in home ports compared to the original.  Somehow, the game doesn’t work in modern versions of MAME; why this is the case is anyone’s guess.  Perhaps the toothpaste laser is difficult to accurately replicate?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Short of finding an actual arcade cabinet, the best bet for playing the game at home is on The Raiden Project, the PS1 compilation of the first and second Raiden games.  The port is just about flawless save for a few loading times in between levels, but they’re relatively incremental.  As with the first Raiden, it offers remixed music, four difficulty levels, and the “tate” option to play the game sideways, though credits are limited to a maximum of nine.  This could make two-player games a bit tricky as credits are shared among both players, but two shmup experts should be able to bear with it.  There was also a PC version released for Windows 95, which also seems to play more or less close to the arcade version.  This version has not been released outside of Japan, though there shouldn’t be too many problems navigating the few Japanese menus for the game options and whatnot.</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b/>
          <w:sz w:val="24"/>
        </w:rPr>
        <w:t>Raiden DX</w:t>
      </w:r>
      <w:r>
        <w:rPr>
          <w:rFonts w:cs="Rockwell" w:ascii="Rockwell" w:hAnsi="Rockwell"/>
          <w:sz w:val="24"/>
        </w:rPr>
        <w:t xml:space="preserve"> (1994) – Arcade, Playstation</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Raiden DX is a definite curiosity in the series, as it appears at first to be nothing more than an updated re-release of Raiden 2.  However, while it is not quite its own game, it offers a fair deal more than Raiden 2 that sets it apart and arguably makes it the best title of the classic series.  I suppose the best comparison I could draw is Metal Slug X compared to Metal Slug 2, as both games have different enemy arrangements and graphics, but their stage structure is essentially the same.  Raiden DX features completely different stages from Raiden 2 and a very interesting way of arranging them for play.  The same classic gameplay is there, and while the differences aren’t that prominent at first, they come through as welcome additions that make everything just that much better.</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graphical style of DX is essentially the same as 2, which is just fine.  There is a nifty graphical change to the plasma beam where it flashes multiple colors as it locks onto an enemy, but other than that, it looks much the same as the previous games.  The sound design is similar and the OST consists of remixed tracks from the first two Raiden titles.  It plays exactly like Raiden II without any notable changes in arsenal.  All the weapons are intact: The vulcan, the laser, the toothpaste plasma beam, the straight missiles, the homing missiles, the nuke bombs, the cluster bombs, and those awesome starts that fire off when weapons combine in two-player mode.  The feel of the original games is still very much intact, but what exactly are the changes that warrant the “Deluxe” moniker?</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new content to DX comes in the form of significant replay value by offering three different courses selected at the main menu: Alpha, Bravo, and Charlie.  These courses are seemingly in order of increasing difficulty, but the very existence of the Alpha course defies conventional difficulty structure.  It is billed as a “Training” stage consisting simply of only one level.  This is only half-right: It is merely one level, but I’m not sure I’d consider it “training” when it’s just as difficult as the rest of the game.  I believe “endurance” is a more fitting moniker for the Alpha level.  It is one long unbroken marathon level that totals to about fifteen minutes, and it becomes increasingly difficult the farther in you travel.  You get no continues once all lives are gone; instead, your overall progress of how well you did is calculated (how far you got, how many enemies you shot down, etc.).  It could be considered “training” in the sense that it’s meant less for beating and more for gauging your overall skill at Raiden.  However, there IS a definitive ending to this gauntlet complete with a tough new boss: A large striped desert tank with starburst turret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e Bravo set of levels comprise the “Novice” course, which is actually just the first five levels of Raiden 2.  The terrain is the same and so are the bosses, and I assume the enemy placements are similar if not exact.  The game cuts out just before you head off into space, and it is R2 for all intents and purposes save for some changes in gameplay, mentioned below.  That brings us to the Charlie levels, the “Expert” course which is naturally the whole eight levels all in a row.  However, this is where things get interesting; these levels are COMPLETELY different from Raiden 2, with new terrain and enemy waves.  There are even some new enemy types, like these statues in stage 4 that spit bullets at you from their mouths.  The stages are overall harder than the originals, though they keep the same bosses as before, albeit with different colors.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If you’re a shmup god and can somehow beat the Expert course without continuing, you get to play a secret ninth stage.  This super-tough bonus finale takes you over several asteroids before coming to a bizarre chrome surface (possibly the remains of an alien spacecraft or planet) where enemies morph from the flat ground into existence.  An ominous electrical storm leads up to the true finale, where the Crassanian red diamond has fled into a giant metal sphere which morphs into a vicious platinum tank.  It is difficult to start, but it gains the assistance of smaller red diamonds after taking significant damage.  The real kicker about the final stage is that you can’t continue on the spot after dying, and you have to go back to a checkpoint, making the last boss even WORSE if you screw up.  It’s a helluva challenge that warrants full bragging rights if obliterated!</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overall changes in gameplay affect how points are earned aside from the obvious method of destroying as many enemies as possible.  These changes apply to all three courses of gameplay, including the Novice course, thus making the stages from Raiden II not EXACTLY like they were in their game of origin.  First off, a timer appears at each end boss, and the sooner you destroy them, the bigger a bonus you are awarded.  Furthermore, in addition to the yellow medals, the blue medals, Miclus, and Fairies, you can find hidden towers that pop out of the ground if you fly your ship over their exact position.  Blowing these concealed suckers up earn you 50,000, though good luck finding them.  Aside from other subtle factors, like earning mega-points for collecting a bomb when you’re already maxed out at seven of the same type, the biggest score change involves the medal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Medals now decrease in point value the longer they are on-screen, denoted by a gradual fade in color to a lifeless gray.  They start out at 500 points immediately (3000 for the blue super-medals), then fall down in 100 point increments before turning entirely gray, worth a measly 10 points (though still counting to the end-of-level total).  However, a second after a medal turns gray, it very quickly regains its full color for less than a second before going gray permanently.  If you time it right so you pick up the medal during this brief flash, it’s worth a big 3000 points for the normal medals and a titanic 10,000 for the super medals.  If you find a Miclus and fly into him when he sneezes (telegraphed by a pause in animation), you snag a ridiculous 50,000 points.  It can be difficult to get the right timing for picking up these big bonuses, particularly as you have to mind enemy fire as well, but this presents an extra layer of challenge for gamers determined to snag the highest of high score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All of the additions make Raiden DX the best of the classic series almost without question.  It got even better with its PS1 port, released in 1997, a seamless arcade-to-console translation that brings with it a myriad of bonus goodies.  You have the standard gameplay options for console ports, such as difficulty level, amount of lives and bombs, flipping the screen position, and so forth.  Inexplicably, it has a demo of SK’s obscure Puyo Puyo-esque puzzle game, Senkyu/Battle Balls.  It’s a fun title to be sure, but why it’s included alongside a shmup is anyone’s guess.  You also get an entirely original “New Release” soundtrack that sounds reasonably badass.  </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After beating the Expert course, you also unlock the Viper Phase 1 soundtrack which somehow fits well here!  Completing the Expert course also unlocks the “Encyclopedia,” a cool 3D gallery of the Raiden fighter and all of the game’s bosses, and the “Special Stage,” the obligatory boss rush of all ten bosses, including the Training Stage and Extra Stage bosses.  Perhaps the most interesting item is “Master of Raiden,” a demonstration of the Training stage unlocked if you manage to beat it.  The AI of this demo finds every hidden item, obliterates every single enemy, and is otherwise flawless.  It is awe-inspiring despite how inadequate it is likely to make you feel.  The only downside of this port is that this was never released outside of Japan, so prepare to pay around $50 to procure a copy.</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b/>
          <w:sz w:val="24"/>
        </w:rPr>
        <w:t>Viper Phase 1</w:t>
      </w:r>
      <w:r>
        <w:rPr>
          <w:rFonts w:cs="Rockwell" w:ascii="Rockwell" w:hAnsi="Rockwell"/>
          <w:sz w:val="24"/>
        </w:rPr>
        <w:t xml:space="preserve"> (1995) – Arcad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If Seibu Kaihatsu makes a shmup that is not billed as Raiden and does not look like Raiden, yet its gameplay is somewhat akin to Raiden, can it be considered part of the Raiden series?  For the purposes of this series examination, I’m saying “yes.”  Viper Phase 1 could be considered “Raiden in space,” except that the previous games also take place in space, just not at the start of the game.  VP1 offers the same explosion-filled fast-paced incrementally difficult gameplay of Raiden, perhaps increased to an even faster speed than before.  It is generally considered a spinoff of the Raiden series, particularly due to its integration into the Raiden Fighters series.  Even before this crossover, VP1 exhibits several traits recognizable from the classic games, though they may not be recognizable at first glance.  You don’t seem to be fighting the Crassanians in this game, so the enemy is apparently a nameless alien space force.  The mission: Blow up everything you can.</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graphics take on a different look than the naturalistic appearance of the classic games.  Everything here is far beyond the stratosphere of Earth, taking place either above deep space or cold steel bases.  The little details from Raiden carry over here, like the miniscule sprites of people running around bases and enemy debris flying around until impacting upon the ground with small shockwaves.  They’re not particularly colorful (get used to gray), but the detail is rich, smooth, and consistent.  The sound design is notably different from that of classic Raiden titles, significantly more upbeat and dynamic.  The overall sound quality is better than the classic games, and as always, the first stage tune particularly stands out.  You start fighting back enemies on your home base before heading out into a large ship armada, then going on to destroy an enemy spaceport and an enemy production factory.  The latter four stages take you through an asteroid belt, another giant ship armada, the enemy home base, and a massive tunnel housing an equally massive missil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two player fighters were not named by the time of this game’s release, but when they were factored into the Raiden Fighters series, player 1’s ship became “Judge Spear,” and player 2 is “Blue Javelin.”  VP1’s weapon system is altered slightly from the old formula.  Your main weapon is a quick and decent-powered laser stream, and there are also four sub-weapons that each have their pros and cons.  The blue L gives you a straight laser, very powerful but does little to help your wide attack range.  In contrast, the red W gives you a wide vulcan, not very powerful but useful for picking off smaller enemies.  The yellow M gives you burst missiles which do good damage and have decent spread, but fire off a bit slowly.  Picking up another weapon icon of the one you already have only gives you more points; the only way to power up is by collecting P icons which appear instead of weapon icons at times.  As in previous games, you can also pick up B icons to add to your bomb total.  The bombs function similar to the classic nukes from Raiden, except they detonate a bit faster and generate a neat-looking perfectly circular explosion.</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scoring system is similar to the scoring system of Raiden, albeit with several differences.  Aside from destroying enemies, you can also pick up medals under two flavors: Common 500 point red spheres and rarer 1000 point blue shields.  This time around, medals aren’t limited to being ground items.  Some enemies explode with several medals at a time after you shoot them down, and you should attempt to collect as many as possible before they fall off the screen.  You get 300 points for every bomb left over, 100 for all collected medals (red and blue combined), and you also get 10 points for all destroyed enemies.  These combined point totals are boosted by a multiplier dependent on your total percentage of items destroyed throughout the stage, including enemies, ground terrain, and all other destructible targets.  Anything lower than 80% destroyed gets you a measly 10x multiplier, while you get 20x for anything between 80% and 90%.  Higher than 90% can get you 30x, 40x, 50x, and a whopping 100x if you manage the feat of destroying 100% in a stag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VP1’s level of difficulty is about on par with Raiden II.  The enemies are similar to what you’d expect from Raiden: Aerial units that are quick but don’t take a lot of damage, ground units that take a bit more damage but are relatively easy targets, and large enemies that take several hits and often spit out more projectiles than everyone else.  The difficulty curve is standard, starting out reasonably easy but getting rough around level 3, and it just gets tougher from there on out.  You’re allowed to continue on the spot, so the main challenge is attempting to get as high a score as you possibly can.  VP1 almost qualifies as a bullet hell, though the amount of bullets normally doesn’t get so Cave-like, and you do have a moderately-sized hitbox.  The key is to keep moving and be judicious with your use of bombs.  Of course, the game is even more fun with the addition of a second player,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Naturally, the game has a fine array of kickass bosses to toss at you.  The overall diversity of bosses isn’t quite as pronounced as in Raiden, but there are plenty of good fights in which oodles of bullets are tossed in your direction.  The first boss is a large gunship that gets launched into space via rockets.  The second boss is a large red fighter that launches off from within an even bigger battleship.  Boss three is a large rail-mounted artillery platform with a red dome for its weakspot.  Boss four is the heavily armored core of the weapon production facility which spits out these annoying spherical enemies that dog you throughout the entire stage.  Boss five appears to be a large rock-crushing battleship that’s somewhat similar to the first boss, albeit with a sleeker design and even tougher.  The most impressive boss might be the sixth, a giant fighter that has six large hexagonal turrets mounted upon it.  What appears to be the enemy fortress core is the seventh boss, an ominous purple vortex flanked by a myriad of turrets that becomes gradually unstable as you shoot into it.  The final boss, a big red spacefighter which may or may not be a large version of the classic Raiden aircraft is fought after being launched off of the gigantic missile seen throughout the entire stage.  You only have twenty seconds to destroy the missile’s weak spot before you engage the last boss in an epic space duel.</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ere’s not much else to say about VP1 except that it’s a good shmup and worthy to be counted alongside the Raiden series.  It has increasingly crazy challenge, a potentially rewarding score system, and lots of explosions.  VP1 isn’t quite Raiden and yet has enough design elements that it may as well be considered part of the series, the Salamander to Raiden’s Gradius.  It doesn’t hurt that VP1’s OST is somehow an unlockable bonus in the PS1 release of Raiden DX.  Whether or not it qualifies as a Raiden game does not matter, as the game itself is a fine shmup in its own right.  It is thus a shame that it has not been released to any consoles, but it at least holds up reasonably well in MAME.  </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b/>
          <w:sz w:val="24"/>
        </w:rPr>
        <w:t>Raiden Fighters</w:t>
      </w:r>
      <w:r>
        <w:rPr>
          <w:rFonts w:cs="Rockwell" w:ascii="Rockwell" w:hAnsi="Rockwell"/>
          <w:sz w:val="24"/>
        </w:rPr>
        <w:t xml:space="preserve"> (1996) – Arcade, XBOX 360</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Raiden Fighters is something certainly different from the original Raiden games, but it has enough familiar elements with its parent series that makes it worthy to bear the Raiden title.  Essentially, Raiden Fighters is to Raiden as Mega Man X is to Mega Man.  It chucks out the Crassanian Empire and the somewhat sci-fi feel of the classic series to focus more on a modern military atmosphere not entirely unlike Capcom’s 19XX series or Psikyo’s Strikers 1945 games.  You are apparently waging war against an anonymous dictator and you fight through the leader’s armada of land, sea, and air units using one of several modern fighter jets.  If anyone who thinks the pace of the old-school Raiden games is relatively docile compared to later overhead shmups, here comes Raiden Fighters to kick you in the ass at sonic speed.</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graphics run on the Seibu SPI hardware, the same engine off of which Viper Phase 1 was based.  The game is aesthetically impressive, carrying over the constant visual detail of the series with the details of parts breaking down and flying all around after they explode.  The music is of a notably different direction for the series, but it REALLY kicks ass, comprised of hard techno and rave music.  It may not be as outright memorable as some of the classic Raiden tunes, but it certainly goes well with the overall new feeling of the series.  The big draw about Raiden Fighter is that, most like other shmups of the mid-90’s, you’ve got a good selection of various fighters with different attributes each.</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ere are seven fighters (plus an interesting secret one) up for play.  Unlike previous titles where the main gun and missile sub-weapons were counted as separate icons, there are simply two types of powerup to collect, M (missile) and L (laser).  For most ships, collecting these icons boosts their main gun and enhances the power of whatever sub-weapon they pick up.  The M-type weapons tend to be more powerful, while the L-type weapons are more versatile and better for picking off smaller enemies.  Furthermore, most of the ships can charge their attacks by holding down the fire button and letting loose with either an awesome sub-weapon barrage or a really powerful unique attack.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As in the classic games, you get bombs to help you deal with enemy congestion; to start, you only have two instead of three, but you can pick up more by catching the B icons.  These bombs shoot out a large projectile which you detonate by releasing the bomb button, creating an impressive fire swirl that doesn’t do as much damage as the classic Raiden bombs but is very helpful for cancelling enemy fire.  Finally, the S pickup gives you a Slave, a small assist fighter that shoots out quick straight shots and protects you from enemy gunfire for several hits.  You can have two Slaves at a time, and by default, they remain at the side of your fighter.  However, picking up another S with two Slaves changes their formation and causes them to be positioned differently as well as fire in a new pattern.</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 xml:space="preserve">The five default planes are named from A to E: The Aegis, the Beast Wing, the Chaser, the Devastator, and the Endeavor.  The Aegis is well-rounded and has no significant faults or strengths to note.  Its main gun fires off in a narrow spread, its L weapon fires out neat green homing lasers, and its M weapon shoots fast straight missiles.  The Beast Wing is the slowest but the most powerful, the “flying tank,” so to speak.  Its main gun is a wide spreadshot of moderate speed, its L weapon is a straight laser (which fires an awesome spiral beam for its charged version), and the M weapon is quick homing missiles.  The Chaser is the fastest fighter but technically the least powerful, though don’t count out its versatile weapons.  Its main cannon is fast but very narrow, its L weapon shoots long homing beams (with the charged version acting a lot like the famous “toothpaste laser”), and its M weapon fires semi-homing missiles that travel sideways before flying towards enemies.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Devastator is powerful, not quite as much as the Beast Wing, but a bit faster to compensate.  Its main weapon is similar to the Aegis with a wider spread, its L weapon shoots out lightning beams that home in on enemies (charge up for an impressive light show) and its M weapon fires slow but VERY strong incendiary missiles.  The Endeavor is quick, a bit less so than the Chaser, but has slightly more powerful armaments.  Its main weapon is a fast straight twin shot, its L weapon shoots neat-looking magenta beams in multiple forward directions, and its bizarre M weapon fires mines that are not particularly powerful but have the notable advantage of nullifying enemy projectile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re are also two fighters that can either be unlocked from the start in the arcade via either dipswitch or time release, though they are immediately unlocked in the 360 version.  One of them is none other than the Raiden Mk-II from the classic Raiden games, and while it cannot charge its shots like other ships, it compensates by being able to use both weapon types at the same time.  The main weapon is none other than the toothpaste laser in full glory, and the sub-weapon is the homing missile (H) from classic Raiden.  The other “guest ship” is the Judge Spear, hailing from Viper Phase 1, and it is the fastest ship in the game.  It also uses both of its weapons at the same time with a powerful vulcan laser and fast missiles that leave large green explosions (the neutron missiles from VP1).  Combined, both weapons have almost no horizontal spread but are really FAST and powerful.  Plus, the JS’ bomb is the same as from VP1, a large perfect circle of fiery destruction.  Both the Raiden Mk-II and Judge Spear start out with three bombs instead of two, perhaps to make up for the lack of chargeable sub-weapon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ere’s also a secret “fighter” in the form of the Slave, the tiny ships that you normally receive as power-ups.  They are playable by holding up or down on the joystick and pressing the start, fire, and bomb buttons together (or just holding B in Raiden Fighters Aces).  The Slave you play as depends on the ship you highlight, and the only real difference between them are their speed.  For example, the Beast Wing’s Slave trudges along at an average page, but the Judge Spear Slave jets across the screen as does its “parent.”  All Slaves have the same attack: An unchargeable rapid fire gun that fires off in a five-way spread when fully powered up via M or L pickups.  It might not seem like much, but it becomes surprisingly powerful when at its maximum, and the smaller hitbox of the Slave is a bonus for avoiding enemy fire.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After that lengthy dissection of the roster, let’s get to the game’s seven stages.  The order of the first two stages, a muddy airfield and a forest base, are randomly determined in order.  The fourth and fifth stages, a trainyard and an arctic sea, also change up with each other, but the third, sixth, and seventh (final) stages remain in place.  The third and sixth stages, taking place against a naval and aerial fleet respectively, are lengthy fights against a titanic battle cruiser and a massive bomber airship, roving over their architecture fighting off waves of enemies and their own armaments until you reach their core.  These gigantic bosses have multiple targets, dangerous or otherwise, that add up to the score of the end of the level.  You can destroy up to 100% of all targets, though it can be difficult to do so.  This bonus also applies to the final stage, the enemy fortress which is full of turrets and the final boss against the nameless dictator’s command tower.</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score you acquire for this percentage bonus is based on the amount of medals you collect in each stage.  The medals here look like small horizontal glowing rectangles, and they start out only giving you a bunch of puny 10-point bonuses.  The more medals you collect without missing any, the higher the score increases.  When you get up to 90 points, collecting a Slave icon makes the medals appear larger and give over 100 points, with increasing increments up to 900, and you can increase the multiplier all the way up to a potential 100,000 just as long as you don’t miss any medals.  Good old Miclus and the Fairy are still around as giga-point bonus items, though you can potentially kill the Fairy by accident and get screwed out of a bunch of points if you’re too hasty on the trigger finger.  You also get bonuses for “QUICK SHOT!” if you destroy a large enemy before it has a chance to shoot at you, as well as “DESTROYED AT A TIME!” if you blow up two special targets within one second of each other.  There are probably a good deal of other methods for boosting score that I don’t even know about, but the important thing is to literally shoot everything and not get blown up yourself!</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Raiden Fighters is a suitably challenging game that pushes the series further into bullet hell territory, though it’s still not as insane as other shmups which shrink your hitbox down to a dot.  RF is notably faster and fiercer than any other entry in the series, and it really is a hell of a ride from start to finish, what with all of the driving techno music and ridiculous number of explosions.  If you ever see it in the arcade, definitely give it a run, especially if you have a bud along for good old two-player carnage.  For the longest time, Raiden Fighters was never released to a home console until Valcon Games put out Raiden Fighters Aces for the XBOX 360.  This compilation has on it RF, RF2, and RF Jet, and it also includes all possible customization options for each game normally only available via dipswitches.  It even gives to RF a Boss Rush mode and an Expert mode, much like the regular game but where destroyed enemies fire off bullets posthumously.  It’s a fantastic value that doesn’t cost much more than $15 on average to pick up today, so definitely get it before it gets TOO obscure and pricey.</w:t>
      </w:r>
    </w:p>
    <w:p>
      <w:pPr>
        <w:pStyle w:val="NoSpacing"/>
        <w:rPr>
          <w:rFonts w:ascii="Rockwell" w:hAnsi="Rockwell" w:cs="Rockwell"/>
          <w:b/>
          <w:b/>
          <w:sz w:val="24"/>
        </w:rPr>
      </w:pPr>
      <w:r>
        <w:rPr>
          <w:rFonts w:cs="Rockwell" w:ascii="Rockwell" w:hAnsi="Rockwell"/>
          <w:b/>
          <w:sz w:val="24"/>
        </w:rPr>
      </w:r>
    </w:p>
    <w:p>
      <w:pPr>
        <w:pStyle w:val="NoSpacing"/>
        <w:rPr>
          <w:rFonts w:ascii="Rockwell" w:hAnsi="Rockwell" w:cs="Rockwell"/>
          <w:sz w:val="24"/>
        </w:rPr>
      </w:pPr>
      <w:r>
        <w:rPr>
          <w:rFonts w:cs="Rockwell" w:ascii="Rockwell" w:hAnsi="Rockwell"/>
          <w:b/>
          <w:sz w:val="24"/>
        </w:rPr>
        <w:t>Raiden Fighters 2 – Operation Hell Dive</w:t>
      </w:r>
      <w:r>
        <w:rPr>
          <w:rFonts w:cs="Rockwell" w:ascii="Rockwell" w:hAnsi="Rockwell"/>
          <w:sz w:val="24"/>
        </w:rPr>
        <w:t xml:space="preserve"> (1997) – Arcade, XBOX 360</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Raiden Fighters 2 essentially follows the formula and format of the first game, but this is in no way a bad thing considering the awesomeness of the first game.  Much like Raiden 2 was to the original Raiden, RF2 does little to mess with how the first game played, and all changes made are in its favor.  The graphics are more or less the same, and the sound design keeps up the trend of pulsing rave music.  The somewhat ambiguous method of increasing the point value of medals via Slave ships and other bonuses remains in place, and Miclus and Fairies can be found for those who keep shooting everywhere.  With all of these similarities, one may wonder how exactly the game was changed, but there is no need to look further beyond the gargantuan roster of available fighter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RF2 ups the ante by upping the roster, doubling it from seven fighters (plus one hidden) to fourteen fighters (plus two hidden).  The Aegis, Beast Arrow, and Chaser all return with visual and weapon enhancements, now known as the Aegis IV, Beast Wing, and Chaser 2000 respectively.  The Aegis IV is the same as the original, but the lasers look different.  The Beast Arrow has replaced its straight laser with a kickass flamethrower but retains its homing missiles.  The Chaser 2000 has similar missiles but a somewhat different laser, which fires out straight to start but bends and hits several enemies the instant it makes contact with one.  The newcomers include the Death Header, the Eraser, the Flying Ray, the Griffin, and the titular Hell Diver, continuing the trend of alphabetical names.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Devastator and Endeavor have vanished, but their weapons have been inherited by some of the new fighters that continue the trend of alphabetic names.  For example, the Death Header, a “flying pancake” style ship, has the closing lightning L weapon of the Devastator, as well as missiles that fly out, spin around for a second, and make a beeline for the nearest enemy.  The Eraser inherits the straight/spiral laser that the Beast Wing had in the first game and acquires the super-powerful missiles of the Devastator, making it more effective for big enemies than waves of smaller ones.  The Flying Ray has the wild lasers of the Endeavor from the first game and semi-homing missiles that fly around in slight arcs and with big smoke.  The Griffin has the shot-blocking mines of the Endeavor and these odd energy canisters that fly out for a second before blasting out lasers toward the nearest enemy.  The eponymous Hell Diver shoots out smoky missiles that behave like a combination of the Chaser 2000 and the Flying Ray’s missiles, and its L weapon shoots badass energy crescents that fly around in wild arcs and just look really freaking cool.</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Raiden Mk-II and Judge Spear return without any changes from the first RF, but two of the new ships, the Raiden Mk-II Beta and the Blue Javelin, are actually their blue player 2 counterparts from their respective games.  The Beta’s main weapon causes it to shoot a large spread of bullets exactly like the classic red weapon from the original games.  It also uses the classic napalm impact missiles as its sub-weapon and even drops the multi-bomb spread from Raiden II!  The Blue Javelin is less quick than the Judge Spear but still pretty fast and also has the spherical bombs of the JS.  Its main gun has a bit more spread than the narrow JS gun and also uses the burst missiles from Viper Phase 1, wider in spread than the JS’ neutron missiles.</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However, out of all fighters, my personal favorite is not a machine, but rather a magical being who sticks out from the cast like a blue thumb.  It is none other than Miclus, the former Raiden point icon now reincarnated as a surprisingly super-powerful-yet-slow dragon, kinda like a cuter version of Dragon Spirit.  It only has a main weapon, a straightforward three-way fire shot which might not seem like much and can’t even be charged.  Yet, somehow, it is the absolute strongest weapon in the game and can terminate bosses in relative seconds.  Miclus’ “bomb” is a flamethrower, like the Beast Arrow, but it is invincible over the duration of the bomb, can obliterate bosses even faster than the main weapon, and qualifies the dragon as borderline broken in my book!</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One of the odder fighters available for play is the Aegis II-c, a dull gray version of the Aegis IV that actually appears in one of the stages as an assisting fighter that randomly decides to help you.  It essentially functions like the Aegis IV but cannot charge its weapons, so it appears to not be as good unless its main weapon is somehow more powerful.  There is also a super-secret ship known as the Dark Sword, which is a black version of the Judge Spear and Blue Javelin.  It has the main weapon of the Judge Spear, the sub weapon of the Blue Javelin, and even MORE speed than either of them.  It is selectable after all other ships are made available and holding down-right while highlighting the random select icon.  Finally, as in the previous game, you can select the Slave ships for each fighter, offering surprising firepower for such a tiny ship.  Miclus’ Slave, the Fairy, uses the flamethrower bomb like Miclus instead of the standard starburst as do the other ship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stage format is exactly like the first game, only with different landscapes for you to destroy.  The first and second levels (a run-down airfield and murky swamplands), as well as the fourth and fifth levels (a beachfront and an aerial armada among clouds) swap places with each other randomly while the third, sixth, and final stages stay in place.  The third stage boss is the dubiously named “Violet Head,” a massive armored train that you fight your way up to at what are likely nigh-sonic speeds.  The sixth stage boss, “Sand Lobster,” is a mobile desert fortress with more turrets than your average Compile boss.  The last stage is a raid on the main enemy base, leading up to Rafflesia, a large multi-turret command console like the last boss of RF1 except it also has the assistance of seemingly infinite tanks.  However, nigh-perfect players will be treated to a bonus “surprise” after the ostensible final boss is vanquished.  There is a chance you will fly past the wreckage of Rafflesia to duel against Red Eye, the true final boss, a REALLY mean mega-fighter jet.</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As always, the game is fun for one player but even better with two.  Two-player mode even offers a neat addition for well-synchronized players that can coordinate a charge attack right next to each other.  This hybrid charge attack makes the two temporarily invincible as they lock together and fire out a massive twin spiraling beam which can potentially destroy bosses in a matter of seconds.  It’s a relatively minor addition, but it makes a cooperative game just that much more fun.  Available via dipswitches are the addition to unlock the “Expert” mode (where enemies fire off bullets after being destroyed) and the “Special” mode (the obligatory boss rush).  RF2 strikes me as being a bit easier than the first one (partly due to the overpowered Miclus), but it is no less fun and is still a challenge for any shmup player fighting for the highest possible scor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ere exists a version of the game named Raiden Fighters 2000, but whether or not this is a bootleg or re-release seems to be undetermined.  It only seems to have been released in China, and it has two notable differences from the original: All fighters are unlocked from the beginning, and the sound quality is really freaking awful, sounding as if the audio has been horribly compressed and looping the music over every six seconds.  The definitive version now is the one released on Raiden Fighters Aces, which allows the same customization options as the first game.  If you can’t seem to reach Red Eye at the end, go to training mode and tackle it there, or reach it at the very end of the boss rush.  </w:t>
      </w:r>
    </w:p>
    <w:p>
      <w:pPr>
        <w:pStyle w:val="NoSpacing"/>
        <w:rPr>
          <w:rFonts w:ascii="Rockwell" w:hAnsi="Rockwell" w:cs="Rockwell"/>
          <w:b/>
          <w:b/>
          <w:sz w:val="24"/>
        </w:rPr>
      </w:pPr>
      <w:r>
        <w:rPr>
          <w:rFonts w:cs="Rockwell" w:ascii="Rockwell" w:hAnsi="Rockwell"/>
          <w:b/>
          <w:sz w:val="24"/>
        </w:rPr>
      </w:r>
    </w:p>
    <w:p>
      <w:pPr>
        <w:pStyle w:val="NoSpacing"/>
        <w:rPr>
          <w:rFonts w:ascii="Rockwell" w:hAnsi="Rockwell" w:cs="Rockwell"/>
          <w:sz w:val="24"/>
        </w:rPr>
      </w:pPr>
      <w:r>
        <w:rPr>
          <w:rFonts w:cs="Rockwell" w:ascii="Rockwell" w:hAnsi="Rockwell"/>
          <w:b/>
          <w:sz w:val="24"/>
        </w:rPr>
        <w:t>Raiden Fighters Jet</w:t>
      </w:r>
      <w:r>
        <w:rPr>
          <w:rFonts w:cs="Rockwell" w:ascii="Rockwell" w:hAnsi="Rockwell"/>
          <w:sz w:val="24"/>
        </w:rPr>
        <w:t xml:space="preserve"> (1998) – Arcade, XBOX 360</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Raiden Fighters Jet is the apotheosis of the RF trilogy and arguably one of the greatest arcade shmups of all time.  While its style of play is similar to its two predecessors, it refines the formula to a level that borders on nigh-perfection.  RFJ’s cast of planes and jets has been altered very little from RF2, introducing only one new fighter into the fold.  Almost every fighter from the previous game returns (including the Slaves and the Fairy), sans the Aegis II-c and Dark Sword.  In their place is the really cool Ixion, the fighter prominently featured in the title screen.  The Ixion has a powerful main cannon and is one of the fastest ships in the game, with straight flying napalm missiles that leave blue explosions and a neat “cyclone beam” that fires up to four lasers which cycle over each other.  Unlike the two previous games, all ships are available for immediate play.  Aside from some color changes in the weapons, all fighters function as they did in RF2.</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RFJ’s end stage scoring system is based on your overall ability (how many enemies you blow up, how often you die, etc), as well as medals collected and “technical points,” earned by destroying a lot of enemies, not dying, and finding bonus Miclus and Fairies hidden in each level.  It also has a fascinating method to earn you ridiculous amounts of points if you can stay alive long enough.  If you have at least one Slave ship on your side, a point medal might come floating off the ground and follow you around, just out of the range of your Slave.  The medal can be collected, but if you don’t move too fast, it flies around you.  If it comes into contact with other medals, it absorbs the medals to become larger and more elaborate.  If it collect enough medals (about twenty or so), it becomes ludicrously ornate with a purple color and is worth well over two million points if collected.  However, snagging this “uber-medal” also causes all other point medals to transform into the glowing X-Medals from the previous games, a single one of which is worth massive point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e stage structure is significantly different from the previous two and actually plays upon a unique framing device for your actions in the game.  Apparently, you’re not actually fighting terrorists, but rather testing your pilot skills in an advanced simulation program.  This program apparently has fifty overall levels, though there are really only ten of them in the game.  Of course, you start off on level 1 (enemy airfield), then head on to “level 5,” (mine) technically the second level but billed as level 5 within the game’s fictional context.  The level branch occurs at the third level, where you either move to level 10 (beach) or level 15 (jungle) depending on how many technical points you receive.  Doing badly puts you onto level 20 (desert) and level 35 (orange sky), and after beating 35, you are judged as not being worthy and cruelly have to start all over from level 1.  Doing better takes you to levels 30 and 40 (a canyon and an ocean, respectively), with a potential end stage being level 50 (arctic wasteland), which nets you an okay-but-not-great ending.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If you do super-well, you move into the vicious level 45 (icy river), and from there, you head on into the “Real Battle,” which consists of two phases (an ominous red skyline and the enemy base) and naturally leads to the game’s best ending.  Phase 2 just might be the most brutal moment in the entire Raiden series, longer than the final stages of the previous two RF games and ending with a horribly evil boss, a mobile fortress that somehow moves fast for its size.  If you managed to beat Phase 2 without dying at all, you move onto the true final boss, an experimental aircraft poised to launch a dangerous payload.  An interesting thing about Real Battle is that no matter what fighter you chose in the simulation, you pilot the Ixion.  It brings to the table Ixion’s magnificent speed and powerful main weapon, but you get the sub-weapons of whatever fighter you had when you beat the last stage.  This condition appears to only exist through some sort of setting in the dipswitches, but it’s neat and kinda bizarre to see one plane take on the properties of another.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I have no idea why it’s called “Raiden Fighter Jet” instead of “Raiden Fighters 3,” but that may have to do in part to the fair amount of bosses that have been recycled from the previous two games.  It may be seen as somewhat lazy in a sense, but this is only a minor quibble that has little affect on the game’s overall good design.  I did not even realize the bosses were recycled until it was pointed out to me somewhere on the Internet.  For example, one of the final bosses (if you do poorly and end up in level 35 as your final stage) is the gigantic bomber fortress at the end of stage six in the original Raiden Fighters.  The last boss of the ending level 50 (if you do good, but not good enough for Real Battle) is none other than Red Eye, the final boss of Raiden Fighters 2.  The bosses’ patterns appear to be somewhat different than their games of origin, and there are still several new bosses to challenge you.  </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re’s not as much to say about RFJ compared to the other two, simply because the series at this point has reached its peak.  Taking the best elements from the first two games and refining the gameplay has made arguably the best game ever with the Raiden name on it.  Perhaps the only possible complaint against it can be the music, handled by a different composer than the first two games.  It is still techno music fitting for a shmup, but not quite as bold or hard-hitting as the sound of the previous RF games.  It still fits the game and certainly has no negative bearing upon the game, be it one player or two.  On that note, the two-player hybrid charge attack has been changed from a large twin laser beam into a massive explosion of large multicolored projectiles, very impressive and even more effective than RF2’s combination attack.  Like RF2, it also has a rough Expert difficulty and a Special boss rush, both of which are also available on the Raiden Fighters Aces collection.  Also on the 360 version is a Full Run which has you take on every single stage in the game, quite tough but can be useful if you have trouble finding stages that require more effort to reach.</w:t>
      </w:r>
    </w:p>
    <w:p>
      <w:pPr>
        <w:pStyle w:val="NoSpacing"/>
        <w:rPr>
          <w:rFonts w:ascii="Rockwell" w:hAnsi="Rockwell" w:cs="Rockwell"/>
          <w:b/>
          <w:b/>
          <w:sz w:val="24"/>
        </w:rPr>
      </w:pPr>
      <w:r>
        <w:rPr>
          <w:rFonts w:cs="Rockwell" w:ascii="Rockwell" w:hAnsi="Rockwell"/>
          <w:b/>
          <w:sz w:val="24"/>
        </w:rPr>
      </w:r>
    </w:p>
    <w:p>
      <w:pPr>
        <w:pStyle w:val="NoSpacing"/>
        <w:rPr>
          <w:rFonts w:ascii="Rockwell" w:hAnsi="Rockwell" w:cs="Rockwell"/>
          <w:sz w:val="24"/>
        </w:rPr>
      </w:pPr>
      <w:r>
        <w:rPr>
          <w:rFonts w:cs="Rockwell" w:ascii="Rockwell" w:hAnsi="Rockwell"/>
          <w:b/>
          <w:sz w:val="24"/>
        </w:rPr>
        <w:t>Raiden III</w:t>
      </w:r>
      <w:r>
        <w:rPr>
          <w:rFonts w:cs="Rockwell" w:ascii="Rockwell" w:hAnsi="Rockwell"/>
          <w:sz w:val="24"/>
        </w:rPr>
        <w:t xml:space="preserve"> (2005) – Arcade, Playstation 2</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Seven years after Jet and a staggering eleven years after DX, the last of the classic series, Raiden finally makes a comeback and gets back to its roots by declaring the release of an actual Raiden III.  Gone are the militant settings of Raiden Fighters in lieu of the good old red and blue spaceships warring against the violent Crassanian Empire, just like old times.  Was Raiden III worth the wait?  The short answer is “not really,” but that’s being too glib.  To be fair, Seibu Kaihatsu took a backseat to the making of the game and served only as producers, leaving the development to obscure company MOSS to take over the series.  The result has turned out to be something that, while decent, just feels like it somehow missed its maximum potential.  It’s certainly passable as a shmup on its own merits, but as the official new sequel of the long-dormant classic series, it leaves something to be desired.</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There are seven levels in total, and it certainly starts out looking like Raiden, albeit in shiny new not-sprite graphics.  The first (somewhat) noticeable thing it changes from the classic games is keeping all of the action on the same screen at once instead of allowing you to scroll from left to right and back again.  It maybe be a relatively minor mechanic, but I always felt it was something that makes Raiden unique, and restricting the action to a nonflexible screen makes the game feel a bit cramped compared to all previous entries.  Whatever the case, the levels are, in order, a besieged city, a ravine in the mountains, multiple bases on the ocean, a fight in space leading to an intergalactic tunnel, a large enemy fortress (possibly the insides of a giant weapon), a base improbably linked by a series of asteroids, and the Crassanian home planet.  The levels look good on the Taito Type X hardware, though they’re not particularly outstanding.  There’s not much I can say about the music, sadly: It’s decent with the context of the game, but sadly not quite as remarkable as any of the music from either the classic Raiden games or the Raiden Fighters series.  </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The game plays somewhat similar to the classic titles, though there have been some changes here and there, mostly not for the better.  What’s the same are most of the classic weapons: The red vulcan, the blue laser, the burst missiles, the homing missiles, and of course, the bombs.  The bonus medal items return, looking less like medals and more like shiny gold orbs.  The Fairy bonus item still exists in hidden areas, but sadly, cute little Miclus is nowhere to be found this time.  The end-of-score bonus this time around is still based off of how many medals you collect and how many bombs you retain, but now there is also the factor of how many lives you have left after beating the boss of the stage.  You also get an additional “flash shot” bonus for each enemy destroyed quickly, a bonus multiplier ranging from 1.1 to 2.0.  This means you can potentially double your score per enemy destroyed if you’re quick enough.  Unfortunately, you won’t have the toothpaste Plasma beam with which to destroy enemies, but you’ll have to settle for a suitably lamer replacement.</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Dubbed the “Proton Laser,” this green weapon is an unbroken stream that sways around like the old Plasma laser but does not lock onto its targets.  Without the lock-on feature, the Proton weapon strikes me as an inferior version to the more powerful (but less controllable) blue laser.  At least the red and blue weapons are more or less the same, though the red vulcan shot starts out with a slight three-way spread, giving you a bit more edge every time after you die.  Furthermore, there is a new type of missile alongside the classic impact and homing missiles.  The Radar missiles act as a combination of the two, where the missiles fly forward but adjust their trajectory to hit the nearest enemy.  The bombs are also somewhat different; instead of dropping a large nuke in a concentrated area, the bomb here simply wipes away everything on screen, bullets and minor enemies alike.  Sadly, the cluster bomb from Raiden 2/DX is not present.</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bomb itself is meant to be used more defensively than offensively in accordance to the ridiculous new pace of bullets that will likely fill up the screen.  As usual, the game starts out reasonably kind until about stage 3, where the insanity level reaches a maxim far more insane than to what old-school Raiden players are used.  Make no mistake, Raiden III is officially a bullet hell, crossing the line on which Raiden and Raiden II bordered upon back in the day.  The bullets are numerous and travel fast, especially prominent in the boss fights but even noticeable among regular enemies near the endgame.  The ship’s hitbox is also subtly smaller than previous installments, requiring you to really wedge the ship in between waves of orange and yellow death.  The game feels less like Raiden and more like a typical danmaku shmup, not really fitting to how the series has been up to this point.  The Raiden Fighters games got a bit nuts, but they didn’t feel like they required bombs to be fired every five seconds to shrug off enemy fire.</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If nothing else, the bosses at least look reasonably cool, though they’re not quite as varied as the bosses from the classic games.  In the tradition of the older games, the first boss appears to be a giant tank with what seems like a large six-shooter shaped multi-missile pod, but another one just like it comes into the first several seconds later.  The second boss is a large jet fighter that flips over to reveal its heavily-armed underbelly after you wreck its topside.  The third is your standard gigantic mean-looking battleship, made of violent red steel and sporting a crapload of turrets at its front.  The fourth boss is a massive enemy rocket who becomes more vicious for each segment you break off of it.  The fifth is an odd-looking guardian with a semicircular shield, and as expected, it becomes even more vicious after it loses its protection.  The bulky sixth boss starts off by dropping annoying large spheres that are tough to shoot through, and when you think you’ve destroyed it, it sheds its outer layer and spreads wings before challenging you again.  The last boss is the obligatory heavily armored Crassanian head fortress, and as in Raiden II, the red diamond which appears to somehow be the leader of the enemy pops out and assaults you in a fashion similar to the final boss of Radiant Silvergun.</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It’s not that there’s anything wrong with Raiden III per se, but its design feels overall generic compared to the classic arcade titles.  It does not know whether it wants to be a full-out modern shmup or an absolute throwback to the older Raiden games, and it suffers from attempting to balance both ends.  At least the PS2 port offers some neat goodies, including the obligatory score attack and boss rush modes, as well as the ability to choose any one of the stages on which to start.  There’s also a gallery of enemies and bosses to view and lots of neat concept art.  It’s not quite as meaty as Raiden DX, but it does boost a bit of value to the overall package, if only slightly.  The coolest feature is Double mode, where a single player gets to control both the red and blue Raiden fighters at once using both analog sticks.  It is VERY tricky to control properly, but it’s a fun ride for as long as you can get it to last.</w:t>
      </w:r>
    </w:p>
    <w:p>
      <w:pPr>
        <w:pStyle w:val="NoSpacing"/>
        <w:rPr>
          <w:rFonts w:ascii="Rockwell" w:hAnsi="Rockwell" w:cs="Rockwell"/>
          <w:b/>
          <w:b/>
          <w:sz w:val="24"/>
        </w:rPr>
      </w:pPr>
      <w:r>
        <w:rPr>
          <w:rFonts w:cs="Rockwell" w:ascii="Rockwell" w:hAnsi="Rockwell"/>
          <w:b/>
          <w:sz w:val="24"/>
        </w:rPr>
      </w:r>
    </w:p>
    <w:p>
      <w:pPr>
        <w:pStyle w:val="NoSpacing"/>
        <w:rPr>
          <w:rFonts w:ascii="Rockwell" w:hAnsi="Rockwell" w:cs="Rockwell"/>
          <w:sz w:val="24"/>
        </w:rPr>
      </w:pPr>
      <w:r>
        <w:rPr>
          <w:rFonts w:cs="Rockwell" w:ascii="Rockwell" w:hAnsi="Rockwell"/>
          <w:b/>
          <w:sz w:val="24"/>
        </w:rPr>
        <w:t>Raiden IV</w:t>
      </w:r>
      <w:r>
        <w:rPr>
          <w:rFonts w:cs="Rockwell" w:ascii="Rockwell" w:hAnsi="Rockwell"/>
          <w:sz w:val="24"/>
        </w:rPr>
        <w:t xml:space="preserve"> (2008) – Arcade, XBOX 360</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 xml:space="preserve">After the somewhat diminishing return of III, the revival of the classic series would get another shot with Raiden IV.  Shmups are considered a relatively niche genre in the modern-day, so any chances of the series reaching its heyday of popularity are admittedly low.  That being said, could IV still manage to keep the Raiden series relevant to fans of the genre?  For better or worse, SK once again took a producer role while MOSS developed, but it would seem that MOSS has learned from some of their mistakes and have most certainly made a more enjoyable game than III.  It may not feel precisely like the classic games or match the high intensity of the Raiden Fighters series, but it stands over its predecessor as a more competent shmup.  Strangely (and somewhat lamely) enough, the game only has five stages, but that’s only for the original arcade version.  The XBOX 360 version is the way to go, as it offers two more levels to bring the total up to seven, the same amount of levels from Raiden III.  </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Running off of the exact same hardware as Raiden III (the Taito Type X board), Raiden IV somehow looks improved, with the textures appearing somewhat more authentic and the overall tone of appearance being brighter and clearer.  The stages are what you would likely expect from the series at this point: An open farmland, a dark valley, the requisite ocean base cluster (this time featuring what seems like a travel bridge), a spooky ancient ruin leading into an underground base, an asteroid field, a spaceship armada and a massive satellite, and a gigantic missile of which you must stop its eventual destination.  While the graphics look pretty danged good, arguably the greatest quality about Raiden IV is its fantastic OST, modern synth rock more suiting for a shmup than the decidedly generic RIII soundtrack.  Much of this game’s BGMs are actually remixed from the first two Raiden games, with the two boss fight tunes being particularly noticeable in this regard.  The 360 release comes with a bonus disc of the game’s music, which is worth the price alone if you can find the game for relatively cheap.</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is game already kicks III’s butt simply by reintroducing the beloved plasma laser back into true form.  Yes, the classic purple “toothpaste” beam of death has returned, and it looks awesome on the Taito Type X engine.  For the weirdos who somehow missed III’s green proton laser of crappy crapness, you get the choice at the beginning of each game to decide between “plasma” or “proton” for the purple weapon.  The proton laser blows less in this game by shooting out three streams at once, making it look like you’re sprouting three tentacles at once from your ship.  The plasma laser is still the way to go in my opinion, but it’s nice that they offer an alternate that’s still preferable to Raiden III’s suck beam.  Everything else is more or less how they were from Raiden III, including the vulcan, the laser, and all three missile types.  The medals are the same as they were in Raiden III, though there’s a slightly different design on medals you acquire from the air, yet both medals alike earn you 3000 points.</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scoring system of III carries over, and fairies are still hidden in most stages to boost your point total.  It also factors in enemies destroyed and the destroy rate of enemies, very similar to Viper Phase 1.  You also get a multiplication bonus for the “flash shot,” which also earns you bonus points while playing for destroying enemies really quickly.  The multiplier for the flash shot goes up to a maximum of 5.0 instead of 2.0 this time, leading to a potentially billion-digit score alongside the myriad of enemies to destroy.  In the vein of its immediate predecessor, Raiden IV is also very much a bullet hell, for better or worse.  The pace feels a bit more balanced than III, a bit faster while the flow of bullets isn’t as overwhelming, but still requiring judicious use of the bomb attack and recognition of your hitbox.  While it does not feel as much like classic Raiden as it could be, it offers a bit more enemy and environment variety than III and is overall more engaging.</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bosses are a good deal more interesting than those from III, as many of them appear to be spins on classic boss archetypes from the series.  For the first time in the classic games, the first boss, a large multi-legged war machine, comes along without having a second version of it show up.  However, what it does have is a second form that blitzes you with bullets after having taken some punishment.  The large gold jet fighter at the end of the second stage launches a smaller boss at you, then two twin bosses before you take on the big prize.  The ridiculous third boss is the obligatory ocean gunship, but it comes in four parts, a front end and two smaller side ships which attach to the main ship.  Even after blowing off what appears to be the big gunship, it reveals yet another ship beneath it which is backed up by two more small sideships!  The two bosses at the end of stage 4 ostensibly appear to be homages to the classic spider tank bosses of Raiden II moving on rails, but after taking damage, they get up off the rails and fly erratically around the screen.</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The fifth boss appears at first as a round gunpod before breaking out with an intimidating star fighter with large gun-armed wings.  The main pod itself is invincible, so you need to destroy the wings to wreck the boss.  The big spaceship at the end of the sixth stage first appears to have a gigantic rounded multi-turret in front of it before it splits this turret open to reveal two even scarier-looking revolver-shaped gun barrels.  What appears to be the final boss is rather atypical for the series so far; instead of being the heavily fortified enemy home base, it is a floating armored core surrounded by a polygonal shield consisted of many triangles and spikes.  Blow away the outer layer to reveal none other than the nefarious Crassanian red diamond, the final boss of Raiden II and III, just as ridiculously difficult as ever.  However, if you are playing the game on its second loop, this is not the true final fight.  The diamond flees to lodge itself into a more traditional casing for the actual finale, the command console of what appears to be a massive rail cannon likely poised to obliterate Earth.</w:t>
      </w:r>
    </w:p>
    <w:p>
      <w:pPr>
        <w:pStyle w:val="NoSpacing"/>
        <w:rPr>
          <w:rFonts w:ascii="Rockwell" w:hAnsi="Rockwell" w:cs="Rockwell"/>
          <w:sz w:val="24"/>
        </w:rPr>
      </w:pPr>
      <w:r>
        <w:rPr>
          <w:rFonts w:cs="Rockwell" w:ascii="Rockwell" w:hAnsi="Rockwell"/>
          <w:sz w:val="24"/>
        </w:rPr>
      </w:r>
    </w:p>
    <w:p>
      <w:pPr>
        <w:pStyle w:val="NoSpacing"/>
        <w:rPr>
          <w:rFonts w:ascii="Rockwell" w:hAnsi="Rockwell" w:cs="Rockwell"/>
          <w:sz w:val="24"/>
        </w:rPr>
      </w:pPr>
      <w:r>
        <w:rPr>
          <w:rFonts w:cs="Rockwell" w:ascii="Rockwell" w:hAnsi="Rockwell"/>
          <w:sz w:val="24"/>
        </w:rPr>
        <w:t>Stages 5 and 6 are found only in the XBOX 360 version, perhaps indicating the developers’ thoughts on the decline of the arcade market.  The 360 version offers a fair amount of goodies, including Score Attack, Boss Rush, a gallery of all the game’s enemies, and the option to play Arcade mode for whatever reason.  It also has the awesome Double mode of III, hard as control but manic fun as before.  Perhaps the most interesting new feature is the choice between two fighters different from the default one, which unfortunately require a bit of additional cash to pay for the DLC, but merely a dollar for each.  The Raiden Mk-II has some weapons akin to the default Fighting Thunder craft, but it also has the added bonus of charging up its missile attacks by holding fire of a few seconds, only to fire out a massive burst of missiles in a fashion akin to the Raiden Fighters games.  It also has the sucky Proton green laser, but only if you choose “Proton” before starting the game.  The more interesting choice is the Fairy, the classic Raiden bonus item which was also playable in the Raiden Fighters series.  The Fairy fires powerful individual lasers instead of one long unbroken stream, and it shoots off a myriad of bubbles instead of the plasma/proton laser, which is a surprisingly fun weapon to use.  It’s not necessary to play either of these bonus ships to get the full experience of the game, but they are interesting variables in the neo-classic Raiden formula.</w:t>
      </w:r>
    </w:p>
    <w:p>
      <w:pPr>
        <w:pStyle w:val="NoSpacing"/>
        <w:rPr>
          <w:rFonts w:ascii="Rockwell" w:hAnsi="Rockwell" w:cs="Rockwell"/>
          <w:sz w:val="24"/>
        </w:rPr>
      </w:pPr>
      <w:r>
        <w:rPr>
          <w:rFonts w:cs="Rockwell" w:ascii="Rockwell" w:hAnsi="Rockwell"/>
          <w:sz w:val="24"/>
        </w:rPr>
      </w:r>
    </w:p>
    <w:p>
      <w:pPr>
        <w:pStyle w:val="NoSpacing"/>
        <w:rPr/>
      </w:pPr>
      <w:r>
        <w:rPr>
          <w:rFonts w:cs="Rockwell" w:ascii="Rockwell" w:hAnsi="Rockwell"/>
          <w:sz w:val="24"/>
        </w:rPr>
        <w:t>All in all, Raiden IV is a step forward from its predecessor.  A fair chunk of this examination has compared Raiden IV to Raiden III, though not without reason as MOSS developed both of them.  Whenever any installments in a long running and venerable series get turned over to a new development team, this almost always spells doom for the series as long as the newbies fail at attempting to rekindle the fire that the parent developers put into the game.  If not able to fill the big shoes before them, the new developers can at least attempt to learn from the mistakes put forth by their freshman effort.  It’s like when Eolith made the lambasted King of Fighters 2001 after SNK went belly-up, but then they improved significantly with the well-received KoF 2002.  The point is that MOSS has made a decent game in Raiden IV, much improved over the mediocre Raiden III, even if it cannot possibly match up to the legacy of the classic Raiden games.  Raiden IV may not be an absolute return to form, but it does better what Raiden III attempted to do by feeling like a decent homage to the old series while offering enough new on its own.  Should this be the last ever game of this tenured shmup series, at least it ends on a reasonably respectable no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50:00Z</dcterms:created>
  <dc:creator>Michael Plasket</dc:creator>
  <dc:description/>
  <cp:keywords/>
  <dc:language>en-US</dc:language>
  <cp:lastModifiedBy>Michael Plasket</cp:lastModifiedBy>
  <dcterms:modified xsi:type="dcterms:W3CDTF">2011-01-14T09:30:00Z</dcterms:modified>
  <cp:revision>5</cp:revision>
  <dc:subject/>
  <dc:title/>
</cp:coreProperties>
</file>