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rPr/>
      </w:pPr>
      <w:r>
        <w:rPr>
          <w:b/>
        </w:rPr>
        <w:t>The Quest for the Rings</w:t>
      </w:r>
      <w:r>
        <w:rPr/>
        <w:t xml:space="preserve"> - Odyssey 2 (1981)</w:t>
      </w:r>
    </w:p>
    <w:p>
      <w:pPr>
        <w:pStyle w:val="Normal"/>
        <w:spacing w:lineRule="auto" w:line="480"/>
        <w:rPr/>
      </w:pPr>
      <w:r>
        <w:rPr/>
        <w:t>By GrendalMK2</w:t>
      </w:r>
    </w:p>
    <w:p>
      <w:pPr>
        <w:pStyle w:val="Normal"/>
        <w:spacing w:lineRule="auto" w:line="480"/>
        <w:rPr/>
      </w:pPr>
      <w:r>
        <w:rPr/>
      </w:r>
    </w:p>
    <w:p>
      <w:pPr>
        <w:pStyle w:val="Normal"/>
        <w:spacing w:lineRule="auto" w:line="480"/>
        <w:ind w:firstLine="720"/>
        <w:rPr/>
      </w:pPr>
      <w:r>
        <w:rPr/>
        <w:t>The Quest for the Rings is a different video game indeed, well at least with what we’re used to. Instead of picking up a controller and playing it like we usually do this boxed set came complete with a game board as well as a map and tokens. Strange as this may seem, it was not a new idea. In the early 70s there was a board game titled Monday Night Football that you played while watching Monday Night Football (obvious title right?) which is the early example of TV and board games even though it was not a video game proper. Phillips made two other games like this titled the Wall Street Fortune Hunt and Conquest of the World that had a game board and other assorted game tokens. These games where a part of Phillips short lived Master Strategy Series that just never took off.</w:t>
      </w:r>
    </w:p>
    <w:p>
      <w:pPr>
        <w:pStyle w:val="Normal"/>
        <w:spacing w:lineRule="auto" w:line="480"/>
        <w:ind w:firstLine="720"/>
        <w:rPr/>
      </w:pPr>
      <w:r>
        <w:rPr/>
        <w:t>Quest for the Rings came in a huge box with a glossy instruction book that rivaled many Dungeons &amp; Dragons books. It was in full color like many manuals at the time, but it came with character bios, a bestiary, oversized manual, full page art for all the levels in the game, a full sized game board, keyboard overlay, and a bunch of tokens. Clearly this game had high production values at least for the manual and box design, but how does the game hold up to its’ cousin Dungeons &amp; Dragons? The characters aren’t the same as in Dungeons &amp; Dragons except for the warrior and the wizard. Unfortunately the wizard sucks. They have two unique characters the Phantom and the Changeling.  There are no stat sheets so no leveling up except when you collect a ring which just increases your speed. All playable characters have there own unique traits and only two have back stories.</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t>Warrior</w:t>
      </w:r>
    </w:p>
    <w:p>
      <w:pPr>
        <w:pStyle w:val="Normal"/>
        <w:spacing w:lineRule="auto" w:line="480"/>
        <w:ind w:firstLine="720"/>
        <w:rPr/>
      </w:pPr>
      <w:r>
        <w:rPr/>
        <w:t>The Warrior is a legendary hero of the Troll Wars who carries Theor’s sword (I have no idea who this is as the manual doesn’t explain) that is strong against man and demons (no duh). He is also the heir to the Kingdom of the 7 Countries which much be a huge kingdom. Who does he think he is.  Genghis Kahn? Finally he is descended from  Roxell and Willowan who were apparently the 12th captain of the knights of the 7 Countries. This guy has the biggest backstory, but trusts me he sucks in combat.  However he is surprisingly the only really good character as he is the only one that can kill certain enemies.</w:t>
      </w:r>
    </w:p>
    <w:p>
      <w:pPr>
        <w:pStyle w:val="Normal"/>
        <w:spacing w:lineRule="auto" w:line="480"/>
        <w:rPr/>
      </w:pPr>
      <w:r>
        <w:rPr/>
      </w:r>
    </w:p>
    <w:p>
      <w:pPr>
        <w:pStyle w:val="Normal"/>
        <w:spacing w:lineRule="auto" w:line="480"/>
        <w:rPr/>
      </w:pPr>
      <w:r>
        <w:rPr/>
        <w:t>The Wizard</w:t>
      </w:r>
    </w:p>
    <w:p>
      <w:pPr>
        <w:pStyle w:val="Normal"/>
        <w:spacing w:lineRule="auto" w:line="480"/>
        <w:ind w:firstLine="720"/>
        <w:rPr/>
      </w:pPr>
      <w:r>
        <w:rPr/>
        <w:t>He has no back-story at all. Being a wizard he casts spells, but not the destructive spells we are used to. He casts stun. What a crappy wizard, he should be more like a mage with I can’t cast useful spells syndrome.</w:t>
      </w:r>
    </w:p>
    <w:p>
      <w:pPr>
        <w:pStyle w:val="Normal"/>
        <w:spacing w:lineRule="auto" w:line="480"/>
        <w:rPr/>
      </w:pPr>
      <w:r>
        <w:rPr/>
      </w:r>
    </w:p>
    <w:p>
      <w:pPr>
        <w:pStyle w:val="Normal"/>
        <w:spacing w:lineRule="auto" w:line="480"/>
        <w:rPr/>
      </w:pPr>
      <w:r>
        <w:rPr/>
        <w:t>The Phantom</w:t>
      </w:r>
    </w:p>
    <w:p>
      <w:pPr>
        <w:pStyle w:val="Normal"/>
        <w:spacing w:lineRule="auto" w:line="480"/>
        <w:ind w:firstLine="720"/>
        <w:rPr/>
      </w:pPr>
      <w:r>
        <w:rPr/>
        <w:t>The instruction book says he’s a spectral nightshade which is apparently a fancy name for a phantom. His only back-story is that he wants all the rings of power so he can rest in peace. His most useful character ability makes him walk through walls. Unfortunately this guy is slow like all the others and lacks combat abilities that make this guy only useful with the warrior.</w:t>
      </w:r>
    </w:p>
    <w:p>
      <w:pPr>
        <w:pStyle w:val="Normal"/>
        <w:spacing w:lineRule="auto" w:line="480"/>
        <w:rPr/>
      </w:pPr>
      <w:r>
        <w:rPr/>
      </w:r>
    </w:p>
    <w:p>
      <w:pPr>
        <w:pStyle w:val="Normal"/>
        <w:spacing w:lineRule="auto" w:line="480"/>
        <w:rPr/>
      </w:pPr>
      <w:r>
        <w:rPr/>
        <w:t>The Changeling</w:t>
      </w:r>
    </w:p>
    <w:p>
      <w:pPr>
        <w:pStyle w:val="Normal"/>
        <w:spacing w:lineRule="auto" w:line="480"/>
        <w:ind w:firstLine="720"/>
        <w:rPr/>
      </w:pPr>
      <w:r>
        <w:rPr/>
        <w:t>He possesses the Mirror Cloak that grants him invisibility for a time. He has no back-story to speak of. The enemies still seem to find you even with the cloak of invisibility especially the dragon, so this guy is worthless.</w:t>
      </w:r>
    </w:p>
    <w:p>
      <w:pPr>
        <w:pStyle w:val="Normal"/>
        <w:spacing w:lineRule="auto" w:line="480"/>
        <w:rPr/>
      </w:pPr>
      <w:r>
        <w:rPr/>
      </w:r>
    </w:p>
    <w:p>
      <w:pPr>
        <w:pStyle w:val="Normal"/>
        <w:spacing w:lineRule="auto" w:line="480"/>
        <w:ind w:firstLine="720"/>
        <w:rPr/>
      </w:pPr>
      <w:r>
        <w:rPr/>
        <w:t>The story as you might have guessed is massive. Apparently a volcano erupts and produces the rings of power that everyone wants in addition to the Ringspawn. The eruption is so massive that it sends all the fury that is hidden in the rings flying throughout the world and the volcano is encased in a protective covering of lava. There the Ringspawn has a nightmare about the rings around the world losing their power or something like that. It’s all very convoluted and confusing. Monsters appear for some reason to gather the rings so the Ringspawn can awaken.  He eventually awakes. Good job there heroes. Then the story fades to current day where you and your band of bumbling heroes set out to collect them. You and a friend play as two out of four light warriors or whatever you want to call them as they set out to collect the rings. Which begs the question what happens when all the rings are collected? Since the book never says you aren’t supposed to think about it.</w:t>
      </w:r>
    </w:p>
    <w:p>
      <w:pPr>
        <w:pStyle w:val="Normal"/>
        <w:spacing w:lineRule="auto" w:line="480"/>
        <w:rPr/>
      </w:pPr>
      <w:r>
        <w:rPr/>
      </w:r>
    </w:p>
    <w:p>
      <w:pPr>
        <w:pStyle w:val="Normal"/>
        <w:spacing w:lineRule="auto" w:line="480"/>
        <w:ind w:firstLine="720"/>
        <w:rPr/>
      </w:pPr>
      <w:r>
        <w:rPr/>
        <w:t>The Quest for the Rings is a two to five player game. The two player version is vastly different as it doesn’t use the game board or tokens. In the two player version you select your heroes and do battle against some of the most frustrating enemies ever in order to get the ring which always appears in a two player game. Firewraths and orcs can be killed only by the warrior.  The dragon, Spydroth Tyrantulus (spider), and Doomwinged Bloodthirsts (bat things) cannot be killed.  They can only be sent backward except for the dragon. You cannot attack above or below.  Since the place is crawling with enemies, it makes for a very frustrating game. The game always puts invincible enemies around the ring so its mostly blind luck that you get the ring most of the time. If there is a dragon on the screen you can kiss your chances of getting the ring good bye because he is super fast and can breathe fire from almost halfway across the screen. He is also way faster than our dimwitted heroes. The game ends when you collect ten rings.</w:t>
      </w:r>
    </w:p>
    <w:p>
      <w:pPr>
        <w:pStyle w:val="Normal"/>
        <w:spacing w:lineRule="auto" w:line="480"/>
        <w:rPr/>
      </w:pPr>
      <w:r>
        <w:rPr/>
      </w:r>
    </w:p>
    <w:p>
      <w:pPr>
        <w:pStyle w:val="Normal"/>
        <w:spacing w:lineRule="auto" w:line="480"/>
        <w:rPr/>
      </w:pPr>
      <w:r>
        <w:rPr/>
        <w:tab/>
        <w:t>The three player version works like a Dungeons &amp; Dragons game except for the fact you can’t set up quests. One player plays as the Ringmaster a.k.a. Dungeon Master and the other two players are the heroes. The Ringmaster places tokens on the board that represent dungeons, ring locations, and monsters such as the dragon. The game runs on 50, 75, or 100 turns. Each turn passes when you go to a place on the map. Turns are monitored by an hourglass token that moves on the game board. So generally you decide which location to go to and fight monsters and collect rings while playing on the board as well as the game. Of course the Ringmaster has some input by possessing a hero if he has a possession token. In order to exorcise a hero he has to be killed by the other player in combat. Once the heroes collect ten rings the game is over. The four and five player games work the same as the three player version except that all players except the Ringmaster alternate between turns.</w:t>
      </w:r>
    </w:p>
    <w:p>
      <w:pPr>
        <w:pStyle w:val="Normal"/>
        <w:spacing w:lineRule="auto" w:line="480"/>
        <w:rPr/>
      </w:pPr>
      <w:r>
        <w:rPr/>
      </w:r>
    </w:p>
    <w:p>
      <w:pPr>
        <w:pStyle w:val="Normal"/>
        <w:spacing w:lineRule="auto" w:line="480"/>
        <w:rPr/>
      </w:pPr>
      <w:r>
        <w:rPr/>
        <w:tab/>
        <w:t>There are four possible dungeons that you can go to that offer different playing fields. In the Crystal Caverns walls are invisible. In the shifting halls the walls move making life very difficult as you can get trapped inside a wall and can be easily killed by an enemy. The Infernoes makes the walls lethal like in a much better title Berzerk. The uncreatively named Dungeons takes place in a castle and offers no obstacles other than enemies. While the different dungeons offer variety they don’t save this game from being frustrating.</w:t>
      </w:r>
    </w:p>
    <w:p>
      <w:pPr>
        <w:pStyle w:val="Normal"/>
        <w:spacing w:lineRule="auto" w:line="480"/>
        <w:rPr/>
      </w:pPr>
      <w:r>
        <w:rPr/>
      </w:r>
    </w:p>
    <w:p>
      <w:pPr>
        <w:pStyle w:val="Normal"/>
        <w:spacing w:lineRule="auto" w:line="480"/>
        <w:rPr/>
      </w:pPr>
      <w:r>
        <w:rPr/>
        <w:tab/>
        <w:t>While the game tried to be different, the end result is a game that is too frustrating to play. While the heroes have different abilities that help them work together the enemies just end up being too difficult to kill or avoid. This game also was very expensive at the time of its release with an asking price of $50 as apposed to the $15 to $20 games that where around. Quest for the Rings is a novelty for sure, but not a good game by any means. If you want a better experience play Advanced Dungeons &amp; Dragons which by far is a better game than Quest for the Rings even though its not a video ga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23:47:00Z</dcterms:created>
  <dc:creator>Aiden Monnens</dc:creator>
  <dc:description/>
  <cp:keywords/>
  <dc:language>en-US</dc:language>
  <cp:lastModifiedBy>Aiden Monnens</cp:lastModifiedBy>
  <cp:lastPrinted>2011-11-19T18:08:00Z</cp:lastPrinted>
  <dcterms:modified xsi:type="dcterms:W3CDTF">2011-11-20T02:15:00Z</dcterms:modified>
  <cp:revision>9</cp:revision>
  <dc:subject/>
  <dc:title>The Quest for the Rings - Odyssey 2 (1981)</dc:title>
</cp:coreProperties>
</file>