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ycho Dream Article</w:t>
      </w:r>
    </w:p>
    <w:p>
      <w:pPr>
        <w:pStyle w:val="Normal"/>
        <w:rPr/>
      </w:pPr>
      <w:r>
        <w:rPr/>
        <w:t>By Nick Zverloff</w:t>
      </w:r>
    </w:p>
    <w:p>
      <w:pPr>
        <w:pStyle w:val="Normal"/>
        <w:rPr/>
      </w:pPr>
      <w:r>
        <w:rPr/>
      </w:r>
    </w:p>
    <w:p>
      <w:pPr>
        <w:pStyle w:val="Normal"/>
        <w:rPr/>
      </w:pPr>
      <w:r>
        <w:rPr>
          <w:b/>
        </w:rPr>
        <w:t>Psycho Dream</w:t>
      </w:r>
      <w:r>
        <w:rPr/>
        <w:t xml:space="preserve"> 1992</w:t>
      </w:r>
    </w:p>
    <w:p>
      <w:pPr>
        <w:pStyle w:val="Normal"/>
        <w:rPr/>
      </w:pPr>
      <w:r>
        <w:rPr/>
        <w:t>Super Famicom</w:t>
      </w:r>
    </w:p>
    <w:p>
      <w:pPr>
        <w:pStyle w:val="Normal"/>
        <w:rPr/>
      </w:pPr>
      <w:r>
        <w:rPr/>
      </w:r>
    </w:p>
    <w:p>
      <w:pPr>
        <w:pStyle w:val="Normal"/>
        <w:rPr/>
      </w:pPr>
      <w:r>
        <w:rPr/>
        <w:t>Psycho Dream, made by Telenet and Riot, is one of those all too common lost classics on the Super Famicom that somehow never made it outside of Japan. It is a fast paced action title filled to the brim with strange enemies, huge bosses, and very hectic action.</w:t>
      </w:r>
    </w:p>
    <w:p>
      <w:pPr>
        <w:pStyle w:val="Normal"/>
        <w:rPr/>
      </w:pPr>
      <w:r>
        <w:rPr/>
      </w:r>
    </w:p>
    <w:p>
      <w:pPr>
        <w:pStyle w:val="Normal"/>
        <w:rPr/>
      </w:pPr>
      <w:r>
        <w:rPr/>
        <w:t>Psycho Dream’s story involves a girl named Sayaka Kaori falling into a coma. While in her coma, Sayaka can be reached by a machine that can send people into a dream. Dreams are surreal places, often very dangerous. Only experts from The National Public Safety Commission, also known as Diamond Dogs, are authorized to enter. It is up to Ryo and Maria, two of the best Diamond Dog officers to save Sayaka and wake her from her coma. The story may not always make a lot of sense, but it makes for a cool backdrop and sets itself apart from similar games (Majyuuou, Valis, Ninja Gaiden, older Castlevanias). It was written by Kenichi Nishi, more famous for Moon and Lack of Love, two of Love-de-Lic’s games.</w:t>
      </w:r>
    </w:p>
    <w:p>
      <w:pPr>
        <w:pStyle w:val="Normal"/>
        <w:rPr/>
      </w:pPr>
      <w:r>
        <w:rPr/>
      </w:r>
    </w:p>
    <w:p>
      <w:pPr>
        <w:pStyle w:val="Normal"/>
        <w:rPr/>
      </w:pPr>
      <w:r>
        <w:rPr/>
        <w:t>Besides the outlandish setting, Psycho Dream sets itself apart from other similar action games by having its heroes transform. The transformations may not be as dramatic as Altered Beast, but the each transformation makes Ryo or Maria substantially more powerful. Your character transforms whenever a yellow or blue crystal is picked up. Yellow crystals focus more on close combat and heavy damage while blue crystals focus more on ranged attacks. There are also bright red crystals, which only appear if your character is at transformation level three and upgrade them into their ultimate form. Ultimate form does have one caveat, though. If you take three hits in ultimate form, your character goes back down to their lowest level.</w:t>
      </w:r>
    </w:p>
    <w:p>
      <w:pPr>
        <w:pStyle w:val="Normal"/>
        <w:rPr/>
      </w:pPr>
      <w:r>
        <w:rPr/>
      </w:r>
    </w:p>
    <w:p>
      <w:pPr>
        <w:pStyle w:val="Normal"/>
        <w:rPr/>
      </w:pPr>
      <w:r>
        <w:rPr/>
        <w:t>Ryo Shizima- A very skilled swordsman that wears an awesome red cape. He may not look like it at first, but Ryo is actually more machine than he is man. When he transforms, he gets sickles hidden inside his arms, legs, and head. He also has laser cannons in his elbows. At his lowest level, Ryo only uses his sword, which does decent damage, but transforming as soon as possible is a much better idea. When fully upgraded, Ryo’s skin falls off, revealing his robot parts. When in his ultimate form, Ryo becomes a whirlwind of blades, spinning about while shooting deadly lasers all around him.</w:t>
      </w:r>
    </w:p>
    <w:p>
      <w:pPr>
        <w:pStyle w:val="Normal"/>
        <w:rPr/>
      </w:pPr>
      <w:r>
        <w:rPr/>
      </w:r>
    </w:p>
    <w:p>
      <w:pPr>
        <w:pStyle w:val="Normal"/>
        <w:rPr/>
      </w:pPr>
      <w:r>
        <w:rPr/>
        <w:t>Maria Tobari- Maria is more skilled with a whip and in her lowest form, plays closer to a Belmont. Once she grabs crystals though, she loses the whip and gets huge, mutant demon hands or a laser gun. Maria’s demon claws are very fast and destructive, capable of making short work of the many enemies in Psycho Dream. Unfortunately, you typically have to be right in the enemy’s face to get them to hit, so they can be a bit risky. Her laser gun eventually gains homing capabilities, but is not particularly powerful. When fully upgraded, Maria becomes half demon, sprouts butterfly wings, and has her entire arms transformed into weapons. The wings will make her fall slower, but otherwise she plays just like a fully upgraded Ryo.</w:t>
      </w:r>
    </w:p>
    <w:p>
      <w:pPr>
        <w:pStyle w:val="Normal"/>
        <w:rPr/>
      </w:pPr>
      <w:r>
        <w:rPr/>
      </w:r>
    </w:p>
    <w:p>
      <w:pPr>
        <w:pStyle w:val="Normal"/>
        <w:rPr/>
      </w:pPr>
      <w:r>
        <w:rPr/>
        <w:t>In addition, each character has a screen clearing attack that is initiated by pressing the A button (on default controls). You can only have a maximum of 6 of these attacks, as their stock is indicated on the screen. They are very useful for clearing out infested areas, but only do a single point of damage to most bosses. You are invincible during this attack, so it can be used to block enemy attacks if necessary. Characters can also run faster and jump higher by pressing and holding the shoulder buttons.</w:t>
      </w:r>
    </w:p>
    <w:p>
      <w:pPr>
        <w:pStyle w:val="Normal"/>
        <w:rPr/>
      </w:pPr>
      <w:r>
        <w:rPr/>
      </w:r>
    </w:p>
    <w:p>
      <w:pPr>
        <w:pStyle w:val="Normal"/>
        <w:rPr/>
      </w:pPr>
      <w:r>
        <w:rPr/>
        <w:t>Psycho Dream is a very short game, consisting of only six levels. Even though it can be beaten within one sitting, Psycho Dream has a very basic save feature. In an attempt to add difficulty, each level has a timer, counting down from 300. The timer never really means anything, though, as it resets once you enter a new screen. The actual levels are not too hard, never once being as frustrating as some of the harder action/platform games on the system. The bosses, on the other hand, are brutal. They take up most of the screen, do tons of damage, have weak spots that are very well guarded, and have health bars that stretch on forever. Some bosses, particularly the giant moth that shoots lightning and the cicada that causes earthquakes, can be nearly impossible without being leveled up beforehand. Even with the huge challenge in the bosses, Psycho Dream never feels cheap enough to prevent it from being fun.</w:t>
      </w:r>
    </w:p>
    <w:p>
      <w:pPr>
        <w:pStyle w:val="Normal"/>
        <w:rPr/>
      </w:pPr>
      <w:r>
        <w:rPr/>
      </w:r>
    </w:p>
    <w:p>
      <w:pPr>
        <w:pStyle w:val="Normal"/>
        <w:rPr/>
      </w:pPr>
      <w:r>
        <w:rPr/>
        <w:t>One of the best parts of Psycho Dream is seen at the end of the very first level. After fighting through hordes of aliens crabs and mutant hawks, huge glowing tentacles burst through the room. An eerie glowing mass of phantasmal gel slowly crawls in, starting the first boss fight. This boss is the most impressive part of the game, not only serving as a huge challenge compared to the easy level before it, but also being one of the most visually impressive enemies on the Super Famicom, consisting of many different moving sprites. It even interacts with the background, with its tentacles smashing through walls, ceilings, and even television screens.</w:t>
      </w:r>
    </w:p>
    <w:p>
      <w:pPr>
        <w:pStyle w:val="Normal"/>
        <w:rPr/>
      </w:pPr>
      <w:r>
        <w:rPr/>
      </w:r>
    </w:p>
    <w:p>
      <w:pPr>
        <w:pStyle w:val="Normal"/>
        <w:rPr/>
      </w:pPr>
      <w:r>
        <w:rPr/>
        <w:t>Besides the aforementioned bosses, Psycho Dream offers other fun and sometimes original moments. A great example is found on the fourth level. Level four has your character constantly running and unable to slow or squat down. It plays a lot like another Super Famicom game by Riot called Edo No Kiba, but much faster and more streamlined.</w:t>
      </w:r>
    </w:p>
    <w:p>
      <w:pPr>
        <w:pStyle w:val="Normal"/>
        <w:rPr/>
      </w:pPr>
      <w:r>
        <w:rPr/>
      </w:r>
    </w:p>
    <w:p>
      <w:pPr>
        <w:pStyle w:val="Normal"/>
        <w:rPr/>
      </w:pPr>
      <w:r>
        <w:rPr/>
        <w:t>While the gameplay and graphics are impressive, Psycho Dream’s music is its weak point. It almost always sounds out of place, like it belongs in some kind of cheesy romance movie or a musical. The last level in particular takes place inside a mine and has falling rocks and is full of traps. The music to accompany this dangerous area does not fit at all, sounding like it would be more at home on Broadway than in a video game. The only two pieces that actually fit are the boss theme, which is ominous and foreboding, just as facing a strange and powerful creature should feel, and the ending credits, which is surprisingly chilling. Michiko Naruke composed the soundtrack, and would later go on to compose music for the Wild Arms series after leaving Telenet.</w:t>
      </w:r>
    </w:p>
    <w:p>
      <w:pPr>
        <w:pStyle w:val="Normal"/>
        <w:rPr/>
      </w:pPr>
      <w:r>
        <w:rPr/>
      </w:r>
    </w:p>
    <w:p>
      <w:pPr>
        <w:pStyle w:val="Normal"/>
        <w:rPr/>
      </w:pPr>
      <w:r>
        <w:rPr/>
        <w:t>Strangely enough, Psycho Dream almost made it to The United States, under the name Dream Probe, published by Renovation. Problems started to come up once Sega bought Renovation and the title was forgotten. Dream Probe was very far into development too, complete with a silly North American box design, clear release date, and coverage in magazines such as EGM and Nintendo Power. There are still rumors of prototype cartridges floating a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1:46:00Z</dcterms:created>
  <dc:creator>Valued Gateway Customer</dc:creator>
  <dc:description/>
  <dc:language>en-US</dc:language>
  <cp:lastModifiedBy>Valued Gateway Customer</cp:lastModifiedBy>
  <dcterms:modified xsi:type="dcterms:W3CDTF">2011-05-03T08:09:00Z</dcterms:modified>
  <cp:revision>21</cp:revision>
  <dc:subject/>
  <dc:title/>
</cp:coreProperties>
</file>