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rPr>
      </w:pPr>
      <w:r>
        <w:rPr>
          <w:b/>
        </w:rPr>
        <w:t>Final Blow/James “Buster” Douglas Knockout Boxing – ARC, GEN, C64, AMI, AST</w:t>
      </w:r>
    </w:p>
    <w:p>
      <w:pPr>
        <w:pStyle w:val="NoSpacing"/>
        <w:rPr/>
      </w:pPr>
      <w:r>
        <w:rPr/>
      </w:r>
    </w:p>
    <w:p>
      <w:pPr>
        <w:pStyle w:val="NoSpacing"/>
        <w:rPr/>
      </w:pPr>
      <w:r>
        <w:rPr/>
        <w:t>Taito’s certainly done it all, from maze games to puzzles to action-platformers and all that jazz.  This also includes sports games, such as various baseball and soccer titles.  Among these sports is none other than the rather ironically dubbed “sweet science” of boxing, two dudes putting on padded gloves and punching each other until the bell rings or one falls down.  It’s hard to screw up that formula for the most part, but there are quite a few bad boxing games out there that are either sluggish, clunky, or just somehow off.  Taito, generally interesting as they are, has had a few stinkers in their resume.  Final Blow, their first crack at boxing, is unfortunately among the stinker pile.  It was certainly an ambitious effort, and it oddly serves as a slightly integral part of the Sega Genesis’ history, so it deserves a look regardless of how it actually plays.</w:t>
      </w:r>
    </w:p>
    <w:p>
      <w:pPr>
        <w:pStyle w:val="NoSpacing"/>
        <w:rPr/>
      </w:pPr>
      <w:r>
        <w:rPr/>
      </w:r>
    </w:p>
    <w:p>
      <w:pPr>
        <w:pStyle w:val="NoSpacing"/>
        <w:rPr/>
      </w:pPr>
      <w:r>
        <w:rPr/>
        <w:t>Controlling a fighter from what I assume would be called the Taito Boxing Association, you get to pick from one of five scrappers: Detroit Kid, Dynamite Joe, Kim Nang, King Jason, and Fernando Gomez.  They all have different heads and skin tones, but their builds are the exact same, meaning the roster is full of “headswaps” by fighting game lingo.  The boxers themselves are the most impressive part of the game graphics-wise, as their heads, bodies, and limbs all seem to be made of different sprites that move in tandem.  For 1988, these were some huge characters, predating SNK’s Art of Fighting and its giant sprites by four years.  Yet by today’s standards, something about them seems a bit off and uncanny, a bit like the ragdoll parts of Earnest Evans but not quite that extreme.  At least the referee is animated well and the crowd is substantially detailed.</w:t>
      </w:r>
    </w:p>
    <w:p>
      <w:pPr>
        <w:pStyle w:val="NoSpacing"/>
        <w:rPr/>
      </w:pPr>
      <w:r>
        <w:rPr/>
      </w:r>
    </w:p>
    <w:p>
      <w:pPr>
        <w:pStyle w:val="NoSpacing"/>
        <w:rPr/>
      </w:pPr>
      <w:r>
        <w:rPr/>
        <w:t xml:space="preserve">The controls are simple, at least in practice.  You get two punch buttons, where one tosses out quick jabs and the other puts more power into your fists.  You’ll toss out different types of punches depending on if you’re holding forward, up, and down, or just standing still.  There’s also a third button that allows you to duck while holding towards your opponent, closing the gap and ideally getting into a better attack position.  What you’re not told is that pressing both punch buttons together brings out a slow but incredibly powerful punch that has a good chance to knock down your opponent if it hits just right.  If you’re fighting the computer, you’ll likely be laid out by a few of these superpunches before the lightbulb clicks above your head.  Until that becomes apparent, the gameplay is primarily about shuffling towards your opponent and mashing the punch buttons.  Also, you can attempt to block punches by tapping up to protect your face or down to defend your guts.  Getting too close to the opponent will render your punches useless, and staying too long will cause the referee to call for a break to separate the boxers.  </w:t>
      </w:r>
    </w:p>
    <w:p>
      <w:pPr>
        <w:pStyle w:val="NoSpacing"/>
        <w:rPr/>
      </w:pPr>
      <w:r>
        <w:rPr/>
      </w:r>
    </w:p>
    <w:p>
      <w:pPr>
        <w:pStyle w:val="NoSpacing"/>
        <w:rPr/>
      </w:pPr>
      <w:r>
        <w:rPr/>
        <w:t>That’s really all there is to playing Final Blow, summed up in one paragraph… though the preceding paragraph doesn’t even mention that the prospect of hitting your opponent is often a longshot.  Punches just don’t register the way they should sometimes with floaty hit detection, and movement feels pretty stiff overall.  There’s really not much strategy or variety to fighting and it quickly devolves into button mashing while the referee keeps breaking you apart.  Once you’ve played for a minute, you’ve basically seen everything the game has to offer.  They tried to make a somewhat realistic spin on boxing as opposed to the simpler pattern-based approach of Punch-Out!! from a few years back, but that game is so much better despite having no head-to-head mode.  Even with two players, Final Blow feels unnecessary to play nowadays when there are so many other boxing and fighting games that have more to offer.</w:t>
      </w:r>
    </w:p>
    <w:p>
      <w:pPr>
        <w:pStyle w:val="NoSpacing"/>
        <w:rPr/>
      </w:pPr>
      <w:r>
        <w:rPr/>
      </w:r>
    </w:p>
    <w:p>
      <w:pPr>
        <w:pStyle w:val="NoSpacing"/>
        <w:rPr/>
      </w:pPr>
      <w:r>
        <w:rPr/>
        <w:t>Despite Final Blow not exactly leaving a fine impression, Taito got the idea to port the game to the up-and-coming Sega Genesis, with the American port taking on an interesting bit of celebrity licensing.  Perhaps to capitalize off of Nintendo’s keen decision to license former heavyweight champion Mike Tyson for the NES Punch-Out!!, Sega reached out to the man who beat Tyson for the championship belt, James “Buster” Douglas, and integrated his likeness into the game.  Now called James “Buster” Douglas Knockout Boxing, Douglas replaces the Detroit Kid with almost nothing else about the game being changed.  The graphics and sound effects are considerably worse than the arcade, thus making an already crap game even crappier, but this was a pre-Sonic Genesis game, so it can be discounted. This shoddy port is probably why game geeks are more familiar with Tyson than Douglas.</w:t>
      </w:r>
    </w:p>
    <w:p>
      <w:pPr>
        <w:pStyle w:val="NoSpacing"/>
        <w:rPr/>
      </w:pPr>
      <w:r>
        <w:rPr/>
      </w:r>
    </w:p>
    <w:p>
      <w:pPr>
        <w:pStyle w:val="NoSpacing"/>
        <w:rPr/>
      </w:pPr>
      <w:r>
        <w:rPr/>
        <w:t>The game also made its way over to the Commodore 64, Amiga, and Atari ST with the ports being handled by some company named Storm.  The background has less detail with a non-moving crowd, but the graphics weren’t translated too terribly.  The gameplay more or less remains the same, which isn’t a compliment for the record, but it does interestingly double the roster with five more boxers: Krusha Kev, Killer Ken, Cool Shaun, Kid Steve, and Demon Dave.  If you can believe it, these fighters are even lamer than the default five and are painfully generic, not that the initial roster was memorable to begin with.  It seems their names are derived from members of the mysterious Storm, which is somewhat amusing.  Still, regardless of these ports’ qualities, Final Blow is just inherently not a good game.  The real reason this article was written is for a lesser known but better made boxer also by the big blue triangle.</w:t>
      </w:r>
    </w:p>
    <w:p>
      <w:pPr>
        <w:pStyle w:val="NoSpacing"/>
        <w:rPr/>
      </w:pPr>
      <w:r>
        <w:rPr/>
      </w:r>
    </w:p>
    <w:p>
      <w:pPr>
        <w:pStyle w:val="NoSpacing"/>
        <w:rPr>
          <w:b/>
          <w:b/>
        </w:rPr>
      </w:pPr>
      <w:r>
        <w:rPr>
          <w:b/>
        </w:rPr>
        <w:t>Prime Time Fighter/Top Ranking Stars – ARC</w:t>
      </w:r>
    </w:p>
    <w:p>
      <w:pPr>
        <w:pStyle w:val="NoSpacing"/>
        <w:rPr/>
      </w:pPr>
      <w:r>
        <w:rPr/>
      </w:r>
    </w:p>
    <w:p>
      <w:pPr>
        <w:pStyle w:val="NoSpacing"/>
        <w:rPr/>
      </w:pPr>
      <w:r>
        <w:rPr/>
        <w:t>Taito deserves a bit of credit for taking a second crack at a failed venture.  All Final Blow did was prove that it did indeed blow, and it may as well been Taito’s final boxing game despite being their first.  But things certainly change over time, such as new programming staff coming in, evolution of graphical hardware, and an actual conscious awareness of mistakes that can be avoided for a possible second try.  Five years after Final Blow, Taito came out with another boxing game that wisely had nothing to do with its distant ancestor except for the fact that dudes punch each other.  Whaddya know, it turns out Taito CAN make a competent boxing game, one that’s actually fast-paced, looks great, is actually fun, and has badly-translated English!  Released in Japan as the slightly vague Top Ranking Stars, the American title was dubbed Prime Time Fighter, so you know that dudes are having a boxing contest and not a dancing or pop song contest.</w:t>
      </w:r>
    </w:p>
    <w:p>
      <w:pPr>
        <w:pStyle w:val="NoSpacing"/>
        <w:rPr/>
      </w:pPr>
      <w:r>
        <w:rPr/>
      </w:r>
    </w:p>
    <w:p>
      <w:pPr>
        <w:pStyle w:val="NoSpacing"/>
        <w:rPr/>
      </w:pPr>
      <w:r>
        <w:rPr/>
        <w:t>Running on Taito’s F3 board (the same as Rayforce and Darius Gaiden), the graphics are bright and the characters are big without looking like marionettes.  The six contestants have considerably more personality than final blow and have different bodytypes.  Apparently, this is the Taito Mixed Weight Championship League or something of the sort.  The fighters are Japanese Shouichi Kanou, American Michael Eldorado (great name), Thai Tamshing Vaortao, Russian Bruce Hasimikov, Canadian Aldebaran Nipper (really great name), and Brazilian Storm Viper.  Unlike Final Blow, there’s legitimate difference in how the fighters play.  For example, Michael’s a burly brawler whose punches are a bit short range but really count if he can get in close, while Aldebaran is a bit less powerful but has longer reach and does best when outfighting.</w:t>
      </w:r>
    </w:p>
    <w:p>
      <w:pPr>
        <w:pStyle w:val="NoSpacing"/>
        <w:rPr/>
      </w:pPr>
      <w:r>
        <w:rPr/>
      </w:r>
    </w:p>
    <w:p>
      <w:pPr>
        <w:pStyle w:val="NoSpacing"/>
        <w:rPr/>
      </w:pPr>
      <w:r>
        <w:rPr/>
        <w:t>You have three punch strengths, where light punches do no damage but simply mess your opponent up and help gauge your range.  Medium punches are your go-to chippers, and heavy punches are slow but rewarding if they connect.  Holding onto any given punch button causes your character to block, which you can do even while moving around, and releasing delivers the punch.  This factor adds a nice ounce of strategy, where learning how to counterpunch can be what makes or breaks a fight.  Still, you can perform the conventional hold-back-to-block method of most other fighters if this proves too complex.  You can perform jabs, body blows, hooks, and uppercuts depending on what position you’re holding the joystick in, but the real meat of your arsenal depends on what character you select.  Since Street Fighter II was all the rage in the first half of the nineties, any game that looked like a fighter was obliged to include special moves, and Prime Time Fighter may as well be close enough to a fighting game even if you can’t jump twenty feet into the air at will.  Thus, each boxer has two special punches with specific motions, one bound to the medium punch and the other for the heavy, but both doing roughly the same amount of damage.  Both specials are similar but have different properties, and some specials are easier to pull off than others, but regardless of who you pick, special punches hurt like all hell.  It’s tough to resist just spamming specials since they do a fair deal of damage even if blocked, though wise opponents can punish you for reckless tactics.</w:t>
      </w:r>
    </w:p>
    <w:p>
      <w:pPr>
        <w:pStyle w:val="NoSpacing"/>
        <w:rPr/>
      </w:pPr>
      <w:r>
        <w:rPr/>
      </w:r>
    </w:p>
    <w:p>
      <w:pPr>
        <w:pStyle w:val="NoSpacing"/>
        <w:rPr/>
      </w:pPr>
      <w:r>
        <w:rPr/>
        <w:t>Now you’ll notice that there are two lifebars at the top of the screen, a solid red one and a tri-colored one below it.  The solid one is your conventional life meter, and the match ends if one fighter loses that entirely.  Alongside, the tri-colored bar causes fighters to fall if any one of its segments is drained.  This can be called the “knockdown meter,” where a character is downed but not out if the green or yellow sub-bar is depleted.  By conventional button mashing and joystick wiggling, a knocked down fighter can get back up and even regains a little bit of their normal lifebar after rising, but the fight’s over if the red knockdown bar goes bye-bye and the third KO is declared.  Which bar depletes first mostly depends on if you concentrate mostly on head shots (for the life gauge) or body shots (for the knockdown gauge), and special punches tend to give both a fair drain.  If the time runs out, the knockdown gauges reset entirely but only a little bit of life is restored.  Either gauge drains relatively fast, so it’s unlikely you’ll go a full three rounds and have a win by decision unless both fighters play ridiculously defensive.</w:t>
      </w:r>
    </w:p>
    <w:p>
      <w:pPr>
        <w:pStyle w:val="NoSpacing"/>
        <w:rPr/>
      </w:pPr>
      <w:r>
        <w:rPr/>
      </w:r>
    </w:p>
    <w:p>
      <w:pPr>
        <w:pStyle w:val="NoSpacing"/>
        <w:rPr/>
      </w:pPr>
      <w:r>
        <w:rPr/>
        <w:t>Prime Time Fighter is surer of its systems than Fina Blow, and it even has a bit of incentive for single fighters.  In the one-player circuit, after you beat all other five opponents, one of them selected at random challenges you to a rematch, though they aren’t much tougher than when you originally fought them.  Beat them again and you’re “treated” to a boss fight against King Shanaoh (which is also spelled Shyana, inconsistently enough), a kabuki-themed boxer who walked right out of SNK-land.  Shanaoh is as brutally cheap as they come with punches as strong as diamond and fast as lightrays, and he can also somehow no-sell your attempts at hitting him making victory a random struggle.  Still, if you’re blessed or persistent enough to beat him, you get challenged by yet another boss, the true finale against former champ Richard Hymer.  He’s much more normal looking than Shanaoh and doesn’t seem so bad at first, but that gets shot to hell the instant he pulls out his special where he encases himself in an energy globe and delivers the most devastating punch in the game.  It’s hard to say whether Hymer is worse than Shanaoh, but neither fight is very pleasant and you deserve respect if you defeat both of them.</w:t>
      </w:r>
    </w:p>
    <w:p>
      <w:pPr>
        <w:pStyle w:val="NoSpacing"/>
        <w:rPr/>
      </w:pPr>
      <w:r>
        <w:rPr/>
      </w:r>
    </w:p>
    <w:p>
      <w:pPr>
        <w:pStyle w:val="NoSpacing"/>
        <w:rPr/>
      </w:pPr>
      <w:r>
        <w:rPr/>
        <w:t>Prime Time Fighter has a lot going for it: The bright graphics, the fast action pace, decent character designs with weird names, and a fine soundtrack by good old Zuntata.  There aren’t too many tunes, but what’s there fits like a glove, pun fully intended.  The bosses are cheap jerks, but as with any one-on-one test of skill, you’ll want to play with two and see who’s better at blocking or (more likely) spamming specials until one of you falls down.  It’s not only a fun game, but such a vast improvement over Taito’s previous boxing attempt that it’s hard to believe these both came from the same company.  And yet, Prime Time Fighter never got any home ports whereas its craptacular precursor had several.  Not everything’s fair, but even if you have to emulate PTF, give it a play and prove you’re a “toughness” like Tamshing Vaortao.</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9T02:16:00Z</dcterms:created>
  <dc:creator>Michael Plasket</dc:creator>
  <dc:description/>
  <cp:keywords/>
  <dc:language>en-US</dc:language>
  <cp:lastModifiedBy>Michael Plasket</cp:lastModifiedBy>
  <dcterms:modified xsi:type="dcterms:W3CDTF">2014-08-02T07:17:00Z</dcterms:modified>
  <cp:revision>33</cp:revision>
  <dc:subject/>
  <dc:title/>
</cp:coreProperties>
</file>