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t>Paper Sorcerer is another story of a successful Kickstarter campaign: a heartfelt homage to old-school RPGs, both the pen-and-paper ones and the turn-based computer games. It is a game in the vein of Wizardry, especially the fourth chapter of the series, but luckily not so absurdly difficult. It was made with the Unity engine by Ultra Runaway Games, which is actually just one person, Jesse Gallagher, who is responsible for almost everything including the striking style of the visual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The game opens with a simple, fairytale-like animation showing a party of four heroes sealing a powerful evil sorcerer inside a magical book, the Librum Claustrum (actual Latin should read “Liber Claustrum”, but whatever). The rest of the game focuses on this unnamed sorcerer, the player character, and his escape from this mystical prison. The sorcerer (by default a male that looks kinda like Elric of Melniboné, but there's also a female option just for show), has however a few allies on his side. One is the Spirit of the Book, who helps him escape the Librum for reasons that will become clearer the further he delves in the dungeons. The others are his former minions, every one of them based on a RPG mainstay, both as classes and as random encounters: the Goblin is a fast and sneaky thief, the Minotaur acts as a barbarian/tank, the Cultist is the healer/cleric, and so o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re are a dozen of them, but only a few can be chosen and recruited at certain points during the adventure. The party is always comprised of the sorcerer plus other three characters, and luckily the player has total control on every one of them. At one point the sorcerer finds a puppet that can be recruited as well, but he acts differently from other minions in that it can't learn spells by leveling and can't use normal equipment but has to be given new sets of heads, bodies and limbs to gain new powers and abilities. This is one of the most interesting and original features in the gam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main goal is simple: explore with your followers the various floors of the huge prison inside the book, each one housing several enemies (apparently mostly adventurers, just like in Wizardry IV) plus one boss that protects the bindings that keep the Librum together. Destroy the bindings in each one of the floors to break the magical prison and free yourself and all the baddies kept inside. The only concession to modernity is that moving in the dungeons is free and not grid-based, being controlled via mouse and WASD keys, but all the rest is directly lifted from the glories of the past. The turn-based fight sequences are identical to most old-style RPGs, with a separate screen showing the enemy group and our party's stats, with our characters only shown by the back while attacking. About the random encounters: they are played in an interesting way, with the enemy parties being represented by swirling clouds of black smoke, so that you know they are there but don't know who will actually attack you. In a few areas however the enemies will engage you in a fight without prior warnin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fter beating the first boss, the sorcerer gains access to the Sanctuary, a hub where he and his cohorts can rest and buy equipment from a zombie, or raise their stats by paying a demonic trainer. The Sanctuary also houses a mysterious character (pretty heavily implied to be the Grim Reaper) who will reward the sorcerer by opening a level of the catacombs every time you bring him the escaped souls that can be found somewhere in hidden areas of the dungeons. The catacombs are full of treasures and powerful equipment but also more combat-heavy than the regular dungeons. Expect to be ambushed often... but on the other hand, while the encounters in dungeons are finite, you can use the catacombs to grind and gain some extra level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combat system is fairly strategic: one has to pay attention to the order in which our party members are attacking and use carefully the party's abilities. Two of the most important stats are Defense and Energy: the first one represents how much the characters are protected before getting actually damaged (obviously some attacks bypass this protection), and the latter is basically the mana for spellcasting. Spells can't be spammed but have a cooldown time, and the healing abilities can be also used outside of combat. There are only four types of offensive magic (arcane and divine spells a la D&amp;D and fire/ice-based attacks): on one hand it all seems quite simplified, on the other there aren't any impossibly convoluted elemental rock-paper-scissor games, so it's more a matter of personal preferences. The simplicity of this system is also reflected in the fact that, when they level up, the characters' growth is predetermined, you can't choose any spells or abiliti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progression of the characters is almost exponential: they gain a bunch of new powerful abilities at high levels, making early floors feel much harder than what comes next, save for the final gauntlet of levels. Even more so if you use the catacombs for grinding and use some tricks like saving and reloading before picking up any item (loot is randomly generated, so you could either pick up some rags or a Mithril Mace +50). The game feels unbalanced as a result, and this leads to strange situations like finding some of the bosses much easier than high-level random encounters, who can wipe out our entire party in a couple of turns. And this even includes the four legendary heroes who sealed the sorcerer in the first place! Uh, come to think of it, why would they even be inside the very same trap they sealed their archenemy i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graphics are certainly quite original and effective: elegant in their high contrast, they convey well the idea of a world entirely made of paper, and are also reminiscent of the artwork from all those player manuals of old. The various opponents and friendly creatures look like they escaped from a 1980s monster manual as well, and actually come from high resolution scanned ink-on-paper pictures. Unfortunately, the game is about 90% dungeons and catacombs, so it becomes repetitive after a while, with a series of identical-looking corridors that have just a different hue. Additionally, the fourth level of each block, AKA the boss room, is always the same in every level, with the giant magic bindings on the horizon quickly becoming a tired visual after the initial awe. On the positive side, the very few parts set outside become even more striking as a result, being surrounded by an inky black sky that is probably actually magical ink.</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text-only menus look and feel like the ones from early PC games, maybe a bit too much: sometimes the simple act of equipping new armors and weapons via mouse can feel cumbersome, and the statistics are sometimes displayed in an obtuse manner. They are also plagued by typos and other mistakes, as are the text boxes. It seems that Mr. Gallagher couldn't find the time to proofread in addition to everything el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peaking of texts, the plot unfolds by reading several journals and diaries found everywhere that give insight to the nature of the Librum, the past lives of the Spirit of the Book and the sorcerer, as well as their real identities. There are a couple of interesting twists, but all in all the story isn't so compelling, especially since the sorcerer and his minions are just extensions of the player and have no personality to speak of. Also, every single dialogue tree is there just for show, since the main plot is railroaded and all choices lead to the same resul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aper Sorcerer would like to be an epic tale of treason, love and trust, told by slowly piecing together the plot puzzle pieces, but in practice it doesn't really work, especially since the general tone is undecided between being serious and goofy. There are a few comedic situations, such as the running gag of the zombie shopkeeper resorting to increasingly zany methods to attract customers, and the ending sequence reminiscent of the first Golden Axe's wacky ending animation doesn't help matter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music suffers from the same problem of not knowing what to be: the various BGMs are strange, moody, bleep-bloop electronic tracks that would seem more at home in an indie puzzle game or shmup rather than in a fantasy dungeon crawler. They're not too bad, but can detract from the experience. Sound effects are your usual ZAP and OOF that barely register any more after a whil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52:37Z</dcterms:created>
  <dc:creator>Utente </dc:creator>
  <dc:description/>
  <dc:language>en-US</dc:language>
  <cp:lastModifiedBy/>
  <cp:revision>0</cp:revision>
  <dc:subject/>
  <dc:title/>
</cp:coreProperties>
</file>