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s numerous avatars as the survival-horror genre spawned, there is still a common denominator between each of them: the sense of solitude. Being alone in the dark is probably the best way to be terrified. French developers from Hydravision thought differently and tried to implement something new within the well-established genre: two players cooperative. After a long and twisted production, the team finally gave birth in 2004 to Obscure, the teen-horror video game.</w:t>
      </w:r>
    </w:p>
    <w:p>
      <w:pPr>
        <w:pStyle w:val="Normal"/>
        <w:rPr>
          <w:lang w:val="en-US"/>
        </w:rPr>
      </w:pPr>
      <w:r>
        <w:rPr>
          <w:lang w:val="en-US"/>
        </w:rPr>
      </w:r>
    </w:p>
    <w:p>
      <w:pPr>
        <w:pStyle w:val="Normal"/>
        <w:rPr>
          <w:lang w:val="en-US"/>
        </w:rPr>
      </w:pPr>
      <w:r>
        <w:rPr>
          <w:lang w:val="en-US"/>
        </w:rPr>
        <w:t>The small company was created by siblings, a long tradition in French video game industry: Denis &amp; François Potentier. Before tackling video games, the company, called JudaProd at the time, mostly conceived tabletop roleplaying games. “Zombies, how to enjoy deadly nights” was a short lived game presenting a strange post-nuclear world where undead and all sorts of eerie creatures roamed at night. After this small success, the two brothers were able to catch the attention of Microids to finance the game circa 2000. First designed as Lovecraft-like story, the project was revamped into a more marketable setting. Heavily influenced by The Faculty, Obscure became a parody of teen-horror movies.</w:t>
      </w:r>
    </w:p>
    <w:p>
      <w:pPr>
        <w:pStyle w:val="Normal"/>
        <w:rPr>
          <w:lang w:val="en-US"/>
        </w:rPr>
      </w:pPr>
      <w:r>
        <w:rPr>
          <w:lang w:val="en-US"/>
        </w:rPr>
      </w:r>
    </w:p>
    <w:p>
      <w:pPr>
        <w:pStyle w:val="Normal"/>
        <w:rPr>
          <w:lang w:val="en-US"/>
        </w:rPr>
      </w:pPr>
      <w:r>
        <w:rPr>
          <w:lang w:val="en-US"/>
        </w:rPr>
        <w:t>Leafmore High is a quiet school where students mysteriously disappear from time to time. Unfortunately, one night, basket ball prodigy Kenny Matthews spends too much time on campus and ends up discovering the horrible truth. If the player doesn't demonstrate enough skill in this tutorial, the prologue can end up with Kenny being killed by the evil lurking under Leafmore. That's the first innovation of Obscure: anyone can die. The next day, Kenny's friends decide to search for their lost mate by hiding in the building after-class. Like most of the French who grew up in the nineties, the writers only source about the American education system seem to come from Saved by the Bell &amp; Heartbreak High (Australian, I know).The story itself is as cliche as you expect from the prologue: monstrous plants, evil experiments, psychotic teachers and of course brainless teenagers. By finding notes here and there, the plot will unravel and even conclude itself in a rather satisfying way.</w:t>
      </w:r>
    </w:p>
    <w:p>
      <w:pPr>
        <w:pStyle w:val="Normal"/>
        <w:rPr>
          <w:lang w:val="en-US"/>
        </w:rPr>
      </w:pPr>
      <w:r>
        <w:rPr>
          <w:lang w:val="en-US"/>
        </w:rPr>
      </w:r>
    </w:p>
    <w:p>
      <w:pPr>
        <w:pStyle w:val="Normal"/>
        <w:rPr>
          <w:lang w:val="en-US"/>
        </w:rPr>
      </w:pPr>
      <w:r>
        <w:rPr>
          <w:lang w:val="en-US"/>
        </w:rPr>
        <w:t xml:space="preserve">Obscure plays like any classic resident evil, except for some salutatory touches like a lock on enemies and a very loose control on camera angles. The most obvious change is the presence of five playable characters. Each possesses a special power that will prove useful depending on what you need to do. The graphics still hold up pretty well with very nice environments and good characters animations. </w:t>
      </w:r>
    </w:p>
    <w:p>
      <w:pPr>
        <w:pStyle w:val="Normal"/>
        <w:rPr>
          <w:lang w:val="en-US"/>
        </w:rPr>
      </w:pPr>
      <w:r>
        <w:rPr>
          <w:lang w:val="en-US"/>
        </w:rPr>
      </w:r>
    </w:p>
    <w:p>
      <w:pPr>
        <w:pStyle w:val="Normal"/>
        <w:rPr>
          <w:lang w:val="en-US"/>
        </w:rPr>
      </w:pPr>
      <w:r>
        <w:rPr>
          <w:lang w:val="en-US"/>
        </w:rPr>
        <w:t>Kenny Matthews is the jock. He can run faster than anyone and deals more damage in close combat. You spend most of the game looking for him. Try to save him in the prologue because he makes the final boss a cakewalk.</w:t>
        <w:br/>
      </w:r>
    </w:p>
    <w:p>
      <w:pPr>
        <w:pStyle w:val="Normal"/>
        <w:rPr>
          <w:lang w:val="en-US"/>
        </w:rPr>
      </w:pPr>
      <w:r>
        <w:rPr>
          <w:lang w:val="en-US"/>
        </w:rPr>
        <w:t>Josh Carter is the creepy geek, always with a cam-corder at hand. As a wanabee journalist, he can tell if rooms contain items to pick up and make them glow. A good replacement, if nothing else.</w:t>
        <w:br/>
      </w:r>
    </w:p>
    <w:p>
      <w:pPr>
        <w:pStyle w:val="Normal"/>
        <w:rPr>
          <w:lang w:val="en-US"/>
        </w:rPr>
      </w:pPr>
      <w:r>
        <w:rPr>
          <w:lang w:val="en-US"/>
        </w:rPr>
        <w:t>Stanley Jones is the stoner. Apart from smoking weed all the time, he can easily lock-pick doors and open special lockers. You might want to keep him alive just for the sake of finding stashes of ammo. For some reason, he is Josh Hartnett's dead ringer.</w:t>
        <w:br/>
      </w:r>
    </w:p>
    <w:p>
      <w:pPr>
        <w:pStyle w:val="Normal"/>
        <w:rPr>
          <w:lang w:val="en-US"/>
        </w:rPr>
      </w:pPr>
      <w:r>
        <w:rPr>
          <w:lang w:val="en-US"/>
        </w:rPr>
        <w:t>Ashley Thompson is the angry cheerleader and Kenny's girlfriend. She has the capacity to rapid-fire a pistol, meaning dealing more damage but also wasting more ammo. Probably the worst character of  the game.</w:t>
        <w:br/>
        <w:br/>
        <w:t>Shannon Matthews, Kenny's smart young sister. Don't let her terrible clothing tastes fool you, she is one of the best as she is able to heal 20% more with medkits. As a bonus, she gives tips for puzzle and always know where is the next objective.</w:t>
      </w:r>
    </w:p>
    <w:p>
      <w:pPr>
        <w:pStyle w:val="Normal"/>
        <w:rPr>
          <w:lang w:val="en-US"/>
        </w:rPr>
      </w:pPr>
      <w:r>
        <w:rPr>
          <w:lang w:val="en-US"/>
        </w:rPr>
      </w:r>
    </w:p>
    <w:p>
      <w:pPr>
        <w:pStyle w:val="Normal"/>
        <w:rPr>
          <w:lang w:val="en-US"/>
        </w:rPr>
      </w:pPr>
      <w:r>
        <w:rPr>
          <w:lang w:val="en-US"/>
        </w:rPr>
        <w:t xml:space="preserve">To maximize your chances, Obscure allows you to work in tandem. In solo, the companion is AI controlled but you can swap anytime you wish. In the great arcade tradition, the second player can connect his gamepad at any time, press start and take control of the AI companion. As usual, multiplayer makes the game much more fun but it completely kills the mood. It's really a matter of taste but Obscure isn't scary at all when you're backed up by a friend. </w:t>
      </w:r>
    </w:p>
    <w:p>
      <w:pPr>
        <w:pStyle w:val="Normal"/>
        <w:rPr>
          <w:lang w:val="en-US"/>
        </w:rPr>
      </w:pPr>
      <w:r>
        <w:rPr>
          <w:lang w:val="en-US"/>
        </w:rPr>
      </w:r>
    </w:p>
    <w:p>
      <w:pPr>
        <w:pStyle w:val="Normal"/>
        <w:rPr>
          <w:lang w:val="en-US"/>
        </w:rPr>
      </w:pPr>
      <w:r>
        <w:rPr>
          <w:lang w:val="en-US"/>
        </w:rPr>
        <w:t>From time to time, puzzles will involve coordination and teamwork, like climbing into a vent or activating a lift. The game will never penalize you for dying. All the characters can be swap in any situation, but losing key members will make some tasks much harder to perform. Watch out though, you still need one character to finish the game, otherwise it's game over. After quickly mourning for your lost friends, you can loot their bodies to continue the fight.</w:t>
      </w:r>
    </w:p>
    <w:p>
      <w:pPr>
        <w:pStyle w:val="Normal"/>
        <w:rPr>
          <w:lang w:val="en-US"/>
        </w:rPr>
      </w:pPr>
      <w:r>
        <w:rPr>
          <w:lang w:val="en-US"/>
        </w:rPr>
      </w:r>
    </w:p>
    <w:p>
      <w:pPr>
        <w:pStyle w:val="Normal"/>
        <w:rPr>
          <w:lang w:val="en-US"/>
        </w:rPr>
      </w:pPr>
      <w:r>
        <w:rPr>
          <w:lang w:val="en-US"/>
        </w:rPr>
        <w:t xml:space="preserve">Cooperation and sudden death aren't the only gimmicks of Obscure. Thanks to a plot device, monsters lurking around Leafmore High love shadows and are repelled by light. Most of them are protected by a shield of darkness that you will need to dissipate before putting them out their misery. To kill an enemy, you first need to focus your flashlight's beam on him and then just beat the crap out of him. Of course, bigger enemies will need more fire/lightpower, so guns and big ass maglites will be required. Making fun of Doom 3, Obscure allows you to combine flashlight with your various range weapons to use both at the same time. Batteries have infinite juice but will require to cool down after overcharging. Since you're a real whippersnapper, you can also break a lot of things. First and foremost, glassed-windowed doors to unlock them easily but also windows to let the light in and weaken monsters without a scratch. </w:t>
      </w:r>
    </w:p>
    <w:p>
      <w:pPr>
        <w:pStyle w:val="Normal"/>
        <w:rPr>
          <w:lang w:val="en-US"/>
        </w:rPr>
      </w:pPr>
      <w:r>
        <w:rPr>
          <w:lang w:val="en-US"/>
        </w:rPr>
      </w:r>
    </w:p>
    <w:p>
      <w:pPr>
        <w:pStyle w:val="Normal"/>
        <w:rPr>
          <w:lang w:val="en-US"/>
        </w:rPr>
      </w:pPr>
      <w:r>
        <w:rPr>
          <w:lang w:val="en-US"/>
        </w:rPr>
        <w:t>In terms of difficulty, Obscure can be pretty brutal. The beginning of the game forces you to leave naked one of your characters with a flashlight while the other waits for monsters' shield to fade. The bosses are brutal, ammo is scarce but as usual, careful players will be rewarded. Still, the game can be pretty frustrating, thanks to poorly designed areas swarming with enemies. The underground lab, the final part of the game, is just painful as you walk aimlessly through dark corridors with no map whatsoever.</w:t>
      </w:r>
    </w:p>
    <w:p>
      <w:pPr>
        <w:pStyle w:val="Normal"/>
        <w:rPr>
          <w:lang w:val="en-US"/>
        </w:rPr>
      </w:pPr>
      <w:r>
        <w:rPr>
          <w:lang w:val="en-US"/>
        </w:rPr>
      </w:r>
    </w:p>
    <w:p>
      <w:pPr>
        <w:pStyle w:val="Normal"/>
        <w:rPr/>
      </w:pPr>
      <w:r>
        <w:rPr>
          <w:lang w:val="en-US"/>
        </w:rPr>
        <w:t>Atmosphere is a key element in survival-horror and Obscure manage to go off beaten tracks with a fantastic soundtrack. Olivier Derivière is probably the best composer in French video game music since Philippe Vachey &amp; Stéphane Picq. Interpreted by The Paris Opera's Children Choir, the music is undoubtedly the best feature of the game. The gap between the corny teenager plot and the eerie music creates a mood of uneasiness and creeping terror. The art direction reinforces this strange dichotomy by designing the  buildings as old stone 18</w:t>
      </w:r>
      <w:r>
        <w:rPr>
          <w:vertAlign w:val="superscript"/>
          <w:lang w:val="en-US"/>
        </w:rPr>
        <w:t>th</w:t>
      </w:r>
      <w:r>
        <w:rPr>
          <w:lang w:val="en-US"/>
        </w:rPr>
        <w:t xml:space="preserve"> century typical French &amp; English public schools with a cloister like design for the central courtyard for example. The game is fairly short, even in survival-horror standards. Only five hours are needed to uncover the mystery of Leafmore High. Small bonuses are present like a new game+, alternate clothing and a making of.</w:t>
      </w:r>
    </w:p>
    <w:p>
      <w:pPr>
        <w:pStyle w:val="Normal"/>
        <w:rPr>
          <w:lang w:val="en-US"/>
        </w:rPr>
      </w:pPr>
      <w:r>
        <w:rPr>
          <w:lang w:val="en-US"/>
        </w:rPr>
      </w:r>
    </w:p>
    <w:p>
      <w:pPr>
        <w:pStyle w:val="Normal"/>
        <w:rPr>
          <w:lang w:val="en-US"/>
        </w:rPr>
      </w:pPr>
      <w:r>
        <w:rPr>
          <w:lang w:val="en-US"/>
        </w:rPr>
        <w:t>Obscure remains as an interesting take on survival-horror. While having fantastic audio, the game doesn't lack of redeeming features like two players mode, swappable characters and nice visual. Unfortunately, it still stumbles upon the many ludicrous flaws of the genre: deadly combat system, stupid puzzles &amp; very short length.</w:t>
      </w:r>
    </w:p>
    <w:p>
      <w:pPr>
        <w:pStyle w:val="Normal"/>
        <w:rPr>
          <w:lang w:val="en-US"/>
        </w:rPr>
      </w:pPr>
      <w:r>
        <w:rPr>
          <w:lang w:val="en-US"/>
        </w:rPr>
      </w:r>
    </w:p>
    <w:p>
      <w:pPr>
        <w:pStyle w:val="Normal"/>
        <w:rPr>
          <w:lang w:val="en-US"/>
        </w:rPr>
      </w:pPr>
      <w:r>
        <w:rPr>
          <w:lang w:val="en-US"/>
        </w:rPr>
        <w:t>A few years later, Microids felt lucky and gave the green light for a second Obscure in 2007, smartly called Obscure II. And while the first game is honest, its sequel is a complete trainwreck.</w:t>
      </w:r>
    </w:p>
    <w:p>
      <w:pPr>
        <w:pStyle w:val="Normal"/>
        <w:rPr>
          <w:lang w:val="en-US"/>
        </w:rPr>
      </w:pPr>
      <w:r>
        <w:rPr>
          <w:lang w:val="en-US"/>
        </w:rPr>
        <w:t>It was published on Pc, Xbox, Ps2, Wii and PSP. The PC port is probably the best version as the higher resolution allows you to get better camera angles. It was renamed Obscure: The Aftermath in the United States. It is also worth underlining that the PSP port is excellent and allows you to play two players mode with Ad-hoc system.</w:t>
      </w:r>
    </w:p>
    <w:p>
      <w:pPr>
        <w:pStyle w:val="Normal"/>
        <w:rPr>
          <w:lang w:val="en-US"/>
        </w:rPr>
      </w:pPr>
      <w:r>
        <w:rPr>
          <w:lang w:val="en-US"/>
        </w:rPr>
      </w:r>
    </w:p>
    <w:p>
      <w:pPr>
        <w:pStyle w:val="Normal"/>
        <w:rPr>
          <w:lang w:val="en-US"/>
        </w:rPr>
      </w:pPr>
      <w:r>
        <w:rPr>
          <w:lang w:val="en-US"/>
        </w:rPr>
        <w:t xml:space="preserve">Two years after the events of Leafmore High, our brilliant protagonists made it to the nearby Fallcreek College. But surviving the plant monsters wasn't enough, all the heroes were infected with the plant's spores, forcing them to take a special treatment everyday to avoid side effects like turning into a giant monster. On the campus, a new drug seems to be a killer among students. Based upon strange growing plants, the drug induces nightmares-filled hallucinations. While going to a fraternity party, Kenny and the new crew discover that black spores actually transform everyone into monsters. To make things worse, Kenny quickly suffers from treatment withdrawal, turning in a HUGE abomination and therefore becoming the nemesis of the players. </w:t>
      </w:r>
    </w:p>
    <w:p>
      <w:pPr>
        <w:pStyle w:val="Normal"/>
        <w:rPr>
          <w:lang w:val="en-US"/>
        </w:rPr>
      </w:pPr>
      <w:r>
        <w:rPr>
          <w:lang w:val="en-US"/>
        </w:rPr>
      </w:r>
    </w:p>
    <w:p>
      <w:pPr>
        <w:pStyle w:val="Normal"/>
        <w:rPr>
          <w:lang w:val="en-US"/>
        </w:rPr>
      </w:pPr>
      <w:r>
        <w:rPr>
          <w:lang w:val="en-US"/>
        </w:rPr>
        <w:t>The plot is awful, but not in a good way. It involves rape and whole sort of gory details that you might want to avoid. Awkward as hell, the dialogs won't make much sense, thanks to a terrible translation, and the characters changing moods from line to line don't really help either.</w:t>
      </w:r>
    </w:p>
    <w:p>
      <w:pPr>
        <w:pStyle w:val="Normal"/>
        <w:rPr>
          <w:lang w:val="en-US"/>
        </w:rPr>
      </w:pPr>
      <w:r>
        <w:rPr>
          <w:lang w:val="en-US"/>
        </w:rPr>
      </w:r>
    </w:p>
    <w:p>
      <w:pPr>
        <w:pStyle w:val="Normal"/>
        <w:rPr>
          <w:lang w:val="en-US"/>
        </w:rPr>
      </w:pPr>
      <w:r>
        <w:rPr>
          <w:lang w:val="en-US"/>
        </w:rPr>
        <w:t>The gallery of characters changed a little bit, for the worst:</w:t>
      </w:r>
    </w:p>
    <w:p>
      <w:pPr>
        <w:pStyle w:val="Normal"/>
        <w:numPr>
          <w:ilvl w:val="0"/>
          <w:numId w:val="1"/>
        </w:numPr>
        <w:rPr>
          <w:lang w:val="en-US"/>
        </w:rPr>
      </w:pPr>
      <w:r>
        <w:rPr>
          <w:lang w:val="en-US"/>
        </w:rPr>
        <w:t>Obviously traumatized by the events of Leafmore High, Shannon still doesn't have any taste in clothing. Being accustomed to the plant disease, she can absorb “black auras”, magic walls blocking certain paths.</w:t>
      </w:r>
    </w:p>
    <w:p>
      <w:pPr>
        <w:pStyle w:val="Normal"/>
        <w:numPr>
          <w:ilvl w:val="0"/>
          <w:numId w:val="1"/>
        </w:numPr>
        <w:rPr>
          <w:lang w:val="en-US"/>
        </w:rPr>
      </w:pPr>
      <w:r>
        <w:rPr>
          <w:lang w:val="en-US"/>
        </w:rPr>
        <w:t>Traumatized by school, Stan spent some time in prison and is now working as a delivery boy. He can still lock-pick doors. Unlike Shannon, he needs daily medication to survive.</w:t>
      </w:r>
    </w:p>
    <w:p>
      <w:pPr>
        <w:pStyle w:val="Normal"/>
        <w:numPr>
          <w:ilvl w:val="0"/>
          <w:numId w:val="1"/>
        </w:numPr>
        <w:rPr>
          <w:lang w:val="en-US"/>
        </w:rPr>
      </w:pPr>
      <w:r>
        <w:rPr>
          <w:lang w:val="en-US"/>
        </w:rPr>
        <w:t xml:space="preserve">Traumatized by his own stupidity, Kenny ended up in college. Unfortunately, he isn't able to cope with his disease and turns into a monster. </w:t>
      </w:r>
    </w:p>
    <w:p>
      <w:pPr>
        <w:pStyle w:val="Normal"/>
        <w:numPr>
          <w:ilvl w:val="0"/>
          <w:numId w:val="1"/>
        </w:numPr>
        <w:rPr>
          <w:lang w:val="en-US"/>
        </w:rPr>
      </w:pPr>
      <w:r>
        <w:rPr>
          <w:lang w:val="en-US"/>
        </w:rPr>
        <w:t>Corey Wilde is a skater and a full time daredevil. He can climb and reach higher grounds easily.</w:t>
      </w:r>
    </w:p>
    <w:p>
      <w:pPr>
        <w:pStyle w:val="Normal"/>
        <w:numPr>
          <w:ilvl w:val="0"/>
          <w:numId w:val="1"/>
        </w:numPr>
        <w:rPr>
          <w:lang w:val="en-US"/>
        </w:rPr>
      </w:pPr>
      <w:r>
        <w:rPr>
          <w:lang w:val="en-US"/>
        </w:rPr>
        <w:t>Mei Wang is the tech geek. She can hack keypads as a result.</w:t>
      </w:r>
    </w:p>
    <w:p>
      <w:pPr>
        <w:pStyle w:val="Normal"/>
        <w:numPr>
          <w:ilvl w:val="0"/>
          <w:numId w:val="1"/>
        </w:numPr>
        <w:rPr>
          <w:lang w:val="en-US"/>
        </w:rPr>
      </w:pPr>
      <w:r>
        <w:rPr>
          <w:lang w:val="en-US"/>
        </w:rPr>
        <w:t>Sven Hansen, the exchange student. He replaces Kenny as the force of nature.</w:t>
      </w:r>
    </w:p>
    <w:p>
      <w:pPr>
        <w:pStyle w:val="Normal"/>
        <w:numPr>
          <w:ilvl w:val="0"/>
          <w:numId w:val="1"/>
        </w:numPr>
        <w:rPr>
          <w:lang w:val="en-US"/>
        </w:rPr>
      </w:pPr>
      <w:r>
        <w:rPr>
          <w:lang w:val="en-US"/>
        </w:rPr>
        <w:t>Amy Brookes, smart &amp; beautiful blond. She can solve puzzles. It doesn't end well for her.</w:t>
      </w:r>
    </w:p>
    <w:p>
      <w:pPr>
        <w:pStyle w:val="Normal"/>
        <w:rPr>
          <w:lang w:val="en-US"/>
        </w:rPr>
      </w:pPr>
      <w:r>
        <w:rPr>
          <w:lang w:val="en-US"/>
        </w:rPr>
      </w:r>
    </w:p>
    <w:p>
      <w:pPr>
        <w:pStyle w:val="Normal"/>
        <w:rPr>
          <w:lang w:val="en-US"/>
        </w:rPr>
      </w:pPr>
      <w:r>
        <w:rPr>
          <w:lang w:val="en-US"/>
        </w:rPr>
        <w:t xml:space="preserve">First disappointment, Obscure II doesn't allow you to choose your characters. Even when it does, you will need a specific team to progress. It also implies that no one can dies because Hydravision says so. Furthermore, the whole light gimmick has been stripped out, turning the game in a classic Survival-horror. Strangely enough, it's much more difficult than the first one and requires even more item management and of course a lot of running away. </w:t>
      </w:r>
    </w:p>
    <w:p>
      <w:pPr>
        <w:pStyle w:val="Normal"/>
        <w:rPr>
          <w:lang w:val="en-US"/>
        </w:rPr>
      </w:pPr>
      <w:r>
        <w:rPr>
          <w:lang w:val="en-US"/>
        </w:rPr>
      </w:r>
    </w:p>
    <w:p>
      <w:pPr>
        <w:pStyle w:val="Normal"/>
        <w:rPr>
          <w:lang w:val="en-US"/>
        </w:rPr>
      </w:pPr>
      <w:r>
        <w:rPr>
          <w:lang w:val="en-US"/>
        </w:rPr>
        <w:t>The game is streamlined and broken down into various segments forcing you with a specific team but at least the inventory is transmitted each time. Making the game more scripted allowed Hydravision to offer more variety in the gameplay: hacking, climbing, nice cooperative puzzles. It would have helped the game to stand up to its legacy but unfortunately most of the minigames must be performed while being attacked by endless waves of monsters. The last straw probably being the final boss, who must be dealt with while pick-locking an electric generator. If the flashlight disappeared, the arsenal itself became pretty gigantic. Though most of the weapons are locked inside cartoony huge boxes disseminated through the game. To unlock them, you'll need to look for three well-hidden small keys in each zone.</w:t>
      </w:r>
    </w:p>
    <w:p>
      <w:pPr>
        <w:pStyle w:val="Normal"/>
        <w:rPr>
          <w:lang w:val="en-US"/>
        </w:rPr>
      </w:pPr>
      <w:r>
        <w:rPr>
          <w:lang w:val="en-US"/>
        </w:rPr>
      </w:r>
    </w:p>
    <w:p>
      <w:pPr>
        <w:pStyle w:val="Normal"/>
        <w:rPr>
          <w:lang w:val="en-US"/>
        </w:rPr>
      </w:pPr>
      <w:r>
        <w:rPr>
          <w:lang w:val="en-US"/>
        </w:rPr>
        <w:t>The most infuriating feature of Obscure II is probably the save system. Disguised as gigantic and grotesque purple flowers, the savepoints can only be used ONCE. An even bigger problem is that usually you will need to perform a lot of actions near the checkpoints, meaning that you need to choose between risking to lose your progress or risking to restart every subsequent action. Hydravision took the criticism about the lentgh of Obscure 1 at heart, since the sequel is twice as long. The game even continues for one hour after the staff credits to offer you a final showdown with Kenny.</w:t>
      </w:r>
    </w:p>
    <w:p>
      <w:pPr>
        <w:pStyle w:val="Normal"/>
        <w:rPr>
          <w:lang w:val="en-US"/>
        </w:rPr>
      </w:pPr>
      <w:r>
        <w:rPr>
          <w:lang w:val="en-US"/>
        </w:rPr>
      </w:r>
    </w:p>
    <w:p>
      <w:pPr>
        <w:pStyle w:val="Normal"/>
        <w:rPr>
          <w:lang w:val="en-US"/>
        </w:rPr>
      </w:pPr>
      <w:r>
        <w:rPr>
          <w:lang w:val="en-US"/>
        </w:rPr>
        <w:t>Once again, the only redeeming quality of Obscure II is its music. Olivier Derivière surpassed himself offering a even better soundtrack, with longer tracks. Even better, the two soundtracks are downloadable on his website, so you don't have to suffer through “the aftermath”. He later worked upon Alone in the dark 2008 with The Mystery of Bulgerian Voices. Unfortunately, jobs are rare for good composers in France, he is now trying his luck in San Fransisco.</w:t>
      </w:r>
    </w:p>
    <w:p>
      <w:pPr>
        <w:pStyle w:val="Normal"/>
        <w:rPr>
          <w:lang w:val="en-US"/>
        </w:rPr>
      </w:pPr>
      <w:r>
        <w:rPr>
          <w:lang w:val="en-US"/>
        </w:rPr>
      </w:r>
    </w:p>
    <w:p>
      <w:pPr>
        <w:pStyle w:val="Normal"/>
        <w:rPr/>
      </w:pPr>
      <w:r>
        <w:rPr>
          <w:lang w:val="en-US"/>
        </w:rPr>
        <w:t>“</w:t>
      </w:r>
      <w:r>
        <w:rPr>
          <w:lang w:val="en-US"/>
        </w:rPr>
        <w:t>Now, you can play with your girlfriend.” was the tagline for Obscure II and frankly why would you want to do that ? The only thing you will get is a break-up thanks to the creepy plot or the hardcore difficulty. Still, rumor has it that Hydravion was working upon a third installement in the series. But since Microids stopped editing video game, we might be safe for n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1:18Z</dcterms:created>
  <dc:creator>thomas </dc:creator>
  <dc:description/>
  <dc:language>en-US</dc:language>
  <cp:lastModifiedBy>thomas </cp:lastModifiedBy>
  <dcterms:modified xsi:type="dcterms:W3CDTF">2011-09-07T11:16:04Z</dcterms:modified>
  <cp:revision>3</cp:revision>
  <dc:subject/>
  <dc:title/>
</cp:coreProperties>
</file>