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ural Gear Article</w:t>
      </w:r>
    </w:p>
    <w:p>
      <w:pPr>
        <w:pStyle w:val="Normal"/>
        <w:rPr/>
      </w:pPr>
      <w:r>
        <w:rPr/>
        <w:t>By Nick Zverloff</w:t>
      </w:r>
    </w:p>
    <w:p>
      <w:pPr>
        <w:pStyle w:val="Normal"/>
        <w:rPr/>
      </w:pPr>
      <w:r>
        <w:rPr/>
      </w:r>
    </w:p>
    <w:p>
      <w:pPr>
        <w:pStyle w:val="Normal"/>
        <w:rPr/>
      </w:pPr>
      <w:r>
        <w:rPr>
          <w:b/>
        </w:rPr>
        <w:t>Neural Gear</w:t>
      </w:r>
      <w:r>
        <w:rPr/>
        <w:t xml:space="preserve"> 1990</w:t>
      </w:r>
    </w:p>
    <w:p>
      <w:pPr>
        <w:pStyle w:val="Normal"/>
        <w:rPr/>
      </w:pPr>
      <w:r>
        <w:rPr/>
        <w:t>Sharp X68000</w:t>
      </w:r>
    </w:p>
    <w:p>
      <w:pPr>
        <w:pStyle w:val="Normal"/>
        <w:rPr/>
      </w:pPr>
      <w:r>
        <w:rPr/>
      </w:r>
    </w:p>
    <w:p>
      <w:pPr>
        <w:pStyle w:val="Normal"/>
        <w:rPr/>
      </w:pPr>
      <w:r>
        <w:rPr/>
        <w:t>The Sharp X68000 was known for being different compared to other old Japanese computers. Its selling point was having perfect arcade conversions and having a more action game focus than the PC 98 or the FM Towns. Neural Gear may look like it had its origins in arcades with its fast, rail shooter action, but the only place it can be found is on the Sharp X68000.</w:t>
      </w:r>
    </w:p>
    <w:p>
      <w:pPr>
        <w:pStyle w:val="Normal"/>
        <w:rPr/>
      </w:pPr>
      <w:r>
        <w:rPr/>
      </w:r>
    </w:p>
    <w:p>
      <w:pPr>
        <w:pStyle w:val="Normal"/>
        <w:rPr/>
      </w:pPr>
      <w:r>
        <w:rPr/>
        <w:t>Developed by Cross Media Soft, Neural Gear is a rail shooter that closely resembles Space Harrier. You play as Emi T Fonono, a soldier in a time travelling super suit that can fly back in time and destroy time travelling robots. Each level goes back to an earlier date and has more numerous and powerful enemies.</w:t>
      </w:r>
    </w:p>
    <w:p>
      <w:pPr>
        <w:pStyle w:val="Normal"/>
        <w:rPr/>
      </w:pPr>
      <w:r>
        <w:rPr/>
      </w:r>
    </w:p>
    <w:p>
      <w:pPr>
        <w:pStyle w:val="Normal"/>
        <w:rPr/>
      </w:pPr>
      <w:r>
        <w:rPr/>
        <w:t>One good point about Neural Gear is that it is completely controlled with the mouse. The super suit will never revert back to the center of the screen like in Space Harrier or Starfox. The idea of controlling a rail shooter with a mouse was simply genius and makes Neural Gear control better than most rail shooters.</w:t>
      </w:r>
    </w:p>
    <w:p>
      <w:pPr>
        <w:pStyle w:val="Normal"/>
        <w:rPr/>
      </w:pPr>
      <w:r>
        <w:rPr/>
      </w:r>
    </w:p>
    <w:p>
      <w:pPr>
        <w:pStyle w:val="Normal"/>
        <w:rPr/>
      </w:pPr>
      <w:r>
        <w:rPr/>
        <w:t>Neural Gear also has a very different health system. There is a timer at the top of the screen, counting down very fast. Every time you get hit, you get points deducted from your timer, so it also acts as a health bar. It adds a lot of urgency to even the easy levels. Luckily, there is a way to refill this timer. Enemies come in large groups, sometimes in formations. Shooting twenty enemies will refill your timer 200 points, giving you an onscreen message in big orange letters, “Energy Replenished”. This is even a useful hit counter at the bottom of the screen to help keep track of how many enemies have been destroyed. Getting to the end of a level adds more to your timer, depending on the level, with the maximum being 999. This adds another layer of challenge, as if you do good on one level, the next one will be easier, while if you do bad on one, the next one will be harder.</w:t>
      </w:r>
    </w:p>
    <w:p>
      <w:pPr>
        <w:pStyle w:val="Normal"/>
        <w:rPr/>
      </w:pPr>
      <w:r>
        <w:rPr/>
      </w:r>
    </w:p>
    <w:p>
      <w:pPr>
        <w:pStyle w:val="Normal"/>
        <w:rPr/>
      </w:pPr>
      <w:r>
        <w:rPr/>
        <w:t>Neural Gear was also avoids many of the other problems rail shooters sometimes have. The frame rate is smooth and there is no slowdown or lag. Everything fits together perfectly. Even the controls are simple, yet effective. Clicking fires the main weapon, small yellow balls of energy that are surprisingly powerful, able to destroy most enemies in one shot. You can hold the click button to fire a continuous stream of energy balls. Right clicking fires a sub weapon, which is chosen at the start of any level. The menu for selecting sub weapons is in Japanese, and Neural Gear has yet to be translated, but it is not hard to figure out what they are.</w:t>
      </w:r>
    </w:p>
    <w:p>
      <w:pPr>
        <w:pStyle w:val="Normal"/>
        <w:rPr/>
      </w:pPr>
      <w:r>
        <w:rPr/>
      </w:r>
    </w:p>
    <w:p>
      <w:pPr>
        <w:pStyle w:val="Normal"/>
        <w:rPr/>
      </w:pPr>
      <w:r>
        <w:rPr/>
        <w:t>Option 1- No sub weapon.</w:t>
      </w:r>
    </w:p>
    <w:p>
      <w:pPr>
        <w:pStyle w:val="Normal"/>
        <w:rPr/>
      </w:pPr>
      <w:r>
        <w:rPr/>
      </w:r>
    </w:p>
    <w:p>
      <w:pPr>
        <w:pStyle w:val="Normal"/>
        <w:rPr/>
      </w:pPr>
      <w:r>
        <w:rPr/>
        <w:t>Sub Weapon 1- SPC. SPC is the only rapid-fire weapon. It shoots powerful blue energy balls. SPC does not fire as fast as your regular weapon, but it can be fired at the same time, making it ideal to hold down both mouse buttons at once when using this weapon.</w:t>
      </w:r>
    </w:p>
    <w:p>
      <w:pPr>
        <w:pStyle w:val="Normal"/>
        <w:rPr/>
      </w:pPr>
      <w:r>
        <w:rPr/>
      </w:r>
    </w:p>
    <w:p>
      <w:pPr>
        <w:pStyle w:val="Normal"/>
        <w:rPr/>
      </w:pPr>
      <w:r>
        <w:rPr/>
        <w:t>Sub Weapon 2- Rockets. Fires fast and powerful rockets. The rockets do more damage than the normal shots, but are only really useful for taking out bosses. The also reload slow, so you are unable to fire them continuously.</w:t>
      </w:r>
    </w:p>
    <w:p>
      <w:pPr>
        <w:pStyle w:val="Normal"/>
        <w:rPr/>
      </w:pPr>
      <w:r>
        <w:rPr/>
      </w:r>
    </w:p>
    <w:p>
      <w:pPr>
        <w:pStyle w:val="Normal"/>
        <w:rPr/>
      </w:pPr>
      <w:r>
        <w:rPr/>
        <w:t>Sub Weapon 3- Homing Missiles. Homing missiles move slow, reload slow, and do weak damage. The only good thing good about them is that they will always hit.</w:t>
      </w:r>
    </w:p>
    <w:p>
      <w:pPr>
        <w:pStyle w:val="Normal"/>
        <w:rPr/>
      </w:pPr>
      <w:r>
        <w:rPr/>
      </w:r>
    </w:p>
    <w:p>
      <w:pPr>
        <w:pStyle w:val="Normal"/>
        <w:rPr/>
      </w:pPr>
      <w:r>
        <w:rPr/>
        <w:t>Sub Weapon 4- ??? (bomb). The last option for sub weapons the game simply calls “???”. It is actually a bomb. The bomb is easily the most powerful sub weapon in the game. It will instantly kill all enemies on screen, including bosses. While this may sound like a very powerful weapon, it also take out around 500-600 health and will likely kill you too if you are not careful.</w:t>
      </w:r>
    </w:p>
    <w:p>
      <w:pPr>
        <w:pStyle w:val="Normal"/>
        <w:rPr/>
      </w:pPr>
      <w:r>
        <w:rPr/>
      </w:r>
    </w:p>
    <w:p>
      <w:pPr>
        <w:pStyle w:val="Normal"/>
        <w:rPr/>
      </w:pPr>
      <w:r>
        <w:rPr/>
        <w:t>Even though Neural Gear is very fun, it is also long for a shooter. There are ten levels, most of them being rather lengthy. Additonally, if you die after level six, you get warped back to level six. Bosses are very fun and sometimes intense, but near the end they start getting attacks that hit up to five times if even one projectile hits. These are hardly fair and add a bit of frustration to the difficulty, but it is not enough to ruin the game.</w:t>
      </w:r>
    </w:p>
    <w:p>
      <w:pPr>
        <w:pStyle w:val="Normal"/>
        <w:rPr/>
      </w:pPr>
      <w:r>
        <w:rPr/>
      </w:r>
    </w:p>
    <w:p>
      <w:pPr>
        <w:pStyle w:val="Normal"/>
        <w:rPr/>
      </w:pPr>
      <w:r>
        <w:rPr/>
        <w:t>On the upside, it has a few cool special features. Besides the standard easy, medium, and hard difficulties, there is also a special one called Panic. It also has two soundtracks, one being FM Synth and the other MIDI. Both soundtracks have the same songs, but played in completely different ways. The FM Synth songs are louder and more chaotic, perfectly suited for the pulse pounding action. The MIDI songs are quieter and more subdued, but have a much more urgent feel to them. Both soundtracks are very good and were composed by Yonao Keishi, who also composed a lot of the music for Mad Stalker the Asuka 120% series. An original soundrack was produced, but it was not released until 2008, 18(!) years after the original game came out.</w:t>
      </w:r>
    </w:p>
    <w:p>
      <w:pPr>
        <w:pStyle w:val="Normal"/>
        <w:rPr/>
      </w:pPr>
      <w:r>
        <w:rPr/>
      </w:r>
    </w:p>
    <w:p>
      <w:pPr>
        <w:pStyle w:val="Normal"/>
        <w:rPr/>
      </w:pPr>
      <w:r>
        <w:rPr/>
        <w:t>Special thanks to Ryusui for the help on translating the menus and geishaboy for translating the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1:45:00Z</dcterms:created>
  <dc:creator>Valued Gateway Customer</dc:creator>
  <dc:description/>
  <dc:language>en-US</dc:language>
  <cp:lastModifiedBy>Valued Gateway Customer</cp:lastModifiedBy>
  <dcterms:modified xsi:type="dcterms:W3CDTF">2011-05-03T08:17:00Z</dcterms:modified>
  <cp:revision>19</cp:revision>
  <dc:subject/>
  <dc:title/>
</cp:coreProperties>
</file>