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ugier</w:t>
      </w:r>
    </w:p>
    <w:p>
      <w:pPr>
        <w:pStyle w:val="Normal"/>
        <w:rPr/>
      </w:pPr>
      <w:r>
        <w:rPr/>
        <w:t>By Nick Zverloff</w:t>
      </w:r>
    </w:p>
    <w:p>
      <w:pPr>
        <w:pStyle w:val="Normal"/>
        <w:rPr/>
      </w:pPr>
      <w:r>
        <w:rPr/>
      </w:r>
    </w:p>
    <w:p>
      <w:pPr>
        <w:pStyle w:val="Normal"/>
        <w:rPr/>
      </w:pPr>
      <w:r>
        <w:rPr>
          <w:b/>
        </w:rPr>
        <w:t>Neugier: Umi to Kaze no Koudou</w:t>
      </w:r>
      <w:r>
        <w:rPr/>
        <w:t xml:space="preserve"> 1993</w:t>
      </w:r>
    </w:p>
    <w:p>
      <w:pPr>
        <w:pStyle w:val="Normal"/>
        <w:rPr/>
      </w:pPr>
      <w:r>
        <w:rPr/>
        <w:t>Super Famicom</w:t>
      </w:r>
    </w:p>
    <w:p>
      <w:pPr>
        <w:pStyle w:val="Normal"/>
        <w:rPr/>
      </w:pPr>
      <w:r>
        <w:rPr/>
      </w:r>
    </w:p>
    <w:p>
      <w:pPr>
        <w:pStyle w:val="Normal"/>
        <w:rPr/>
      </w:pPr>
      <w:r>
        <w:rPr/>
        <w:t>The 16-bit era was known for having far too many games that never left Japan. Neugier: Umi to Kaze no Koudou (roughly Neugier: Heartbeat of the Wind and Sea) almost made it, but hit a few snags along the way. Luckily, a fan translation exists, so anyone with a good understanding of English can play it too. It is a pretty fun game with some unique mechanics and lost history.</w:t>
      </w:r>
    </w:p>
    <w:p>
      <w:pPr>
        <w:pStyle w:val="Normal"/>
        <w:rPr/>
      </w:pPr>
      <w:r>
        <w:rPr/>
      </w:r>
    </w:p>
    <w:p>
      <w:pPr>
        <w:pStyle w:val="Normal"/>
        <w:rPr/>
      </w:pPr>
      <w:r>
        <w:rPr/>
        <w:t>Neugier’s story involves Duke, a young nobleman and son of Count Wein of Neugier. He’s coming home from exile, until pirates, their sea witch, and a giant octopus attack his ship. From there, Duke is saved by a girl named Secia, who has been hiding from Count Wein’s henchmen. Supposedly, Secia is an outlaw but Duke thinks she’s too kind to do any wrong. Duke, indebted, goes off to help Secia, against her wishes, and sees if he can get his father to come to his senses.</w:t>
      </w:r>
    </w:p>
    <w:p>
      <w:pPr>
        <w:pStyle w:val="Normal"/>
        <w:rPr/>
      </w:pPr>
      <w:r>
        <w:rPr/>
      </w:r>
    </w:p>
    <w:p>
      <w:pPr>
        <w:pStyle w:val="Normal"/>
        <w:rPr/>
      </w:pPr>
      <w:r>
        <w:rPr/>
        <w:t>While the story is present, it mostly takes backseat to the gameplay. Neugier is an overhead action adventure game, much like Soul Blazer or early Zelda games. It is commonly called an RPG, but there are no experience points and the closest thing to leveling up is collecting hearts that raise your maximum health. Emphasis is put on combat and solving puzzles, as some get pretty creative and there is usually a “trick” to defeating most enemies. This is especially true because colliding with enemies does not hurt you. You only take damage when they are attacking. Studying enemy behavior is crucial to surviving, as Neugier rewards creative thinking just as much as it rewards reflexes, keeping you on your toes the whole way through.</w:t>
      </w:r>
    </w:p>
    <w:p>
      <w:pPr>
        <w:pStyle w:val="Normal"/>
        <w:rPr/>
      </w:pPr>
      <w:r>
        <w:rPr/>
      </w:r>
    </w:p>
    <w:p>
      <w:pPr>
        <w:pStyle w:val="Normal"/>
        <w:rPr/>
      </w:pPr>
      <w:r>
        <w:rPr/>
        <w:t>Duke is capable of jumping, which is used in some platforming segments. The platforming is pretty fun, until near the end when it gets a little frustrating. Thankfully, there are no bottomless pits in Neugier, so falling down just means falling into a lower part of the level. You can just retrace your steps and try the jump again when you get there. You also never take damage from falling too far.</w:t>
      </w:r>
    </w:p>
    <w:p>
      <w:pPr>
        <w:pStyle w:val="Normal"/>
        <w:rPr/>
      </w:pPr>
      <w:r>
        <w:rPr/>
      </w:r>
    </w:p>
    <w:p>
      <w:pPr>
        <w:pStyle w:val="Normal"/>
        <w:rPr/>
      </w:pPr>
      <w:r>
        <w:rPr/>
        <w:t>Though the platforming elements are present, the real star of the show is the grappling chain. It has to be the most useful item at your disposal and is used for both combat and solving puzzles. Unlike in Zelda, where you get so many items that you don’t know what to do with them, the grappling chain is the only sub weapon you get, but it’s really the only one you need. The grappling chain does not do damage, but it pushes enemies back and stuns them. This can give you a chance to strike, especially if the enemy is dangerous. You can also latch onto walls with it, which is not only useful for running away, but also for solving puzzles. Additionally, the chain is used for picking up and dragging items. You can also throw them or set them down this way. If you throw a heavy item at an enemy, it does a lot of damage, so it can be useful in that way as well.</w:t>
      </w:r>
    </w:p>
    <w:p>
      <w:pPr>
        <w:pStyle w:val="Normal"/>
        <w:rPr/>
      </w:pPr>
      <w:r>
        <w:rPr/>
      </w:r>
    </w:p>
    <w:p>
      <w:pPr>
        <w:pStyle w:val="Normal"/>
        <w:rPr/>
      </w:pPr>
      <w:r>
        <w:rPr/>
        <w:t>While Neugier has a lot going for in with gameplay, its graphics are under whelming for a Super Famicom game. The sound, however, is great, some being intense, trying to pump you up for the next battle. Others are far more calm and relaxed. The music was composed by Yukihiro Takahashi, a professional musician in Japan.</w:t>
      </w:r>
    </w:p>
    <w:p>
      <w:pPr>
        <w:pStyle w:val="Normal"/>
        <w:rPr/>
      </w:pPr>
      <w:r>
        <w:rPr/>
      </w:r>
    </w:p>
    <w:p>
      <w:pPr>
        <w:pStyle w:val="Normal"/>
        <w:rPr/>
      </w:pPr>
      <w:r>
        <w:rPr/>
        <w:t>While Neugier is a great game, it does have a few flaws that some people will not get over. While the gameplay is fun and creative, the game’s length is its main weakness. There are only six chapters, each one taking place in a pretty big dungeon, though completing it will not take too long. The whole game can be completed in less than five hours, so anyone expecting an epic length 60+ hour padded out grind fest will be sorely disappointed. Neugier gets to the point, and while some may see this as a strength, others may be left wishing for more. On the upside, Wolf Team knew that their game was very short and decided to grade you at the very end. Grades also give you a title. It can call you normal titles like Average Player or Skilled Player, but some titles are pretty funny. If you do your very best, complete the game as fast as possible, and get every health powerup, you are “awarded” the title Couch Potato.</w:t>
      </w:r>
    </w:p>
    <w:p>
      <w:pPr>
        <w:pStyle w:val="Normal"/>
        <w:rPr/>
      </w:pPr>
      <w:r>
        <w:rPr/>
      </w:r>
    </w:p>
    <w:p>
      <w:pPr>
        <w:pStyle w:val="Normal"/>
        <w:rPr/>
      </w:pPr>
      <w:r>
        <w:rPr/>
        <w:t>Neugier also has a special place in history. It was one of the first games Yoshiharu Gotanda worked on. He was only an assistant, and he was very young at the time (only 17), though he got enough praise from working on Neugier that he could make Tales of Phantasia, which would be the very first in the long line of “Tales Of” games. Later, Tri Ace would be formed and Wolf Team would be bought by Namco as part of the mass dissolving of Telenet.</w:t>
      </w:r>
    </w:p>
    <w:p>
      <w:pPr>
        <w:pStyle w:val="Normal"/>
        <w:rPr/>
      </w:pPr>
      <w:r>
        <w:rPr/>
      </w:r>
    </w:p>
    <w:p>
      <w:pPr>
        <w:pStyle w:val="Normal"/>
        <w:rPr/>
      </w:pPr>
      <w:r>
        <w:rPr/>
        <w:t>Speaking of Renovation, they were going to publish Neugier in The United States under the title The Journey Home: Quest For The Throne. It even had silly new box art, replacing the old one that was drawn by manga artist Kia Asamiya. The game was complete and ready to be shipped, to the point where warehouses stocked cartridges and major magazines such as EGM and Nintendo Power reviewed the game, praising it for some original ideas and criticizing the very short length and apparently awful translation. Neugier is German for Curiosity, which is somewhat important to the overall theme, but the translation changes it to Nogal, which loses a little of the meaning.</w:t>
      </w:r>
    </w:p>
    <w:p>
      <w:pPr>
        <w:pStyle w:val="Normal"/>
        <w:rPr/>
      </w:pPr>
      <w:r>
        <w:rPr/>
      </w:r>
    </w:p>
    <w:p>
      <w:pPr>
        <w:pStyle w:val="Normal"/>
        <w:rPr/>
      </w:pPr>
      <w:r>
        <w:rPr/>
        <w:t>The Journey Home was ready to be shipped, until Sega acquired Renovation and The Journey Home suffered a similar fate to Psycho Dream. It has been confirmed that copies of The Journey home exist, some of them being the versions given to magazines for review, but they are extremely rare.</w:t>
      </w:r>
    </w:p>
    <w:p>
      <w:pPr>
        <w:pStyle w:val="Normal"/>
        <w:rPr/>
      </w:pPr>
      <w:r>
        <w:rPr/>
      </w:r>
    </w:p>
    <w:p>
      <w:pPr>
        <w:pStyle w:val="Normal"/>
        <w:rPr/>
      </w:pPr>
      <w:r>
        <w:rPr/>
        <w:t>Luckily, Neugier does not require very much knowledge of Japanese to play, and while you could just play the Japanese version and not understand a word of the story, a fan translation exists, courtesy of Haeleth. It’s a pretty good translation, making the story accessible to English speakers, but it has one glaring flaw. Menus are not in English, so you have to guess which option saves your game and which one returns you to the title screen. It is much better than other terrible translations from around the time it came out, so it is most likely far better than what The Journey Home would have looked like. There are very few mistakes in Haeleth’s translation and it is a great example of a good fan trans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4:24:00Z</dcterms:created>
  <dc:creator>Valued Gateway Customer</dc:creator>
  <dc:description/>
  <dc:language>en-US</dc:language>
  <cp:lastModifiedBy>Valued Gateway Customer</cp:lastModifiedBy>
  <dcterms:modified xsi:type="dcterms:W3CDTF">2011-10-14T20:38:00Z</dcterms:modified>
  <cp:revision>25</cp:revision>
  <dc:subject/>
  <dc:title/>
</cp:coreProperties>
</file>