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oosely based off of the 1988 revival of the classic spy-themed television series, the plot of Mission: Impossible is simple: Jim Phelps tasks three IMF agents to rescue the brilliant Dr. O and his secretary, Shannon Reed (herself an IMF agent), from the clutches of an anonymous organization called the Sinister Seven.  You get to switch between the three agents, each one offering different tools and advantages.  Max Harte carries a rifle that fires across the entire screen and powerful bombs which waste most enemies instantly, but his walk speed is slow.  Grant Collier fights with his fists and does not have much attack range, but he also gets paralyzing gas grenades, moves quickly, and can disable electronic locks on security doors.  Nicholas Black moves at a decent pace and attacks with mid-range boomerangs, and he can also don temporary disguises which cause enemies to not attack him.</w:t>
      </w:r>
    </w:p>
    <w:p>
      <w:pPr>
        <w:pStyle w:val="NoSpacing"/>
        <w:rPr/>
      </w:pPr>
      <w:r>
        <w:rPr/>
      </w:r>
    </w:p>
    <w:p>
      <w:pPr>
        <w:pStyle w:val="NoSpacing"/>
        <w:rPr/>
      </w:pPr>
      <w:r>
        <w:rPr/>
        <w:t xml:space="preserve">The goal in each stage varies, but the basic premise is the same: Fight and/or sneak your way past lots of enemy guards and traps to reach the desired target point.  Four of the stages play out in a top-down action perspective akin to Metal Gear, though there is less emphasis on stealth.  It is not often clear what exactly you need to do in each stage, and it is painful to stay alive long enough to figure out the objective.  When an agent dies, either by running out of energy or falling victim to a pitfall or deathtrap, they are gone for the entire mission until the other two die or you somehow finish the level.  If all three agents die, you start at the beginning of the level, a crushing punishment considering how insanely long these levels will take.  The two vehicle levels are obviously much shorter, but you have no margin for error, as a single crash forces you to restart.  </w:t>
      </w:r>
    </w:p>
    <w:p>
      <w:pPr>
        <w:pStyle w:val="NoSpacing"/>
        <w:rPr/>
      </w:pPr>
      <w:r>
        <w:rPr/>
      </w:r>
    </w:p>
    <w:p>
      <w:pPr>
        <w:pStyle w:val="NoSpacing"/>
        <w:rPr/>
      </w:pPr>
      <w:r>
        <w:rPr/>
        <w:t>While the game’s vicious difficulty sucks most of the fun out of it, it has an awesome soundtrack that compliments the action-spy motif, and the graphics are decent if nothing special.  It grants mercy via infinite continues and passwords, but you will need all the help you can get.  The game is almost manageable until its final mission, which is simply unfair.  M:I is actually okay for a licensed title, but considering how painfully appropriate its title is, only the most masochistic of gamers need accept this mis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3:50:00Z</dcterms:created>
  <dc:creator>Michael Plasket</dc:creator>
  <dc:description/>
  <cp:keywords/>
  <dc:language>en-US</dc:language>
  <cp:lastModifiedBy>Michael Plasket</cp:lastModifiedBy>
  <dcterms:modified xsi:type="dcterms:W3CDTF">2011-08-03T06:27:00Z</dcterms:modified>
  <cp:revision>5</cp:revision>
  <dc:subject/>
  <dc:title/>
</cp:coreProperties>
</file>