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ame's success proves even more impressive when we consider the old Newgrounds prototype. &lt;i&gt;Meat Boy&lt;/i&gt; establishes the basic framework – the titular protagonist, challenging levels, and even some of the music – but the pinpoint precision and excellent level design has yet to emerge. Many opening levels are bland and the keyboard controls occasionally feel unwieldy. In just one year McMillen and Refenes were able to refine that experience and craft something special. &lt;i&gt;Super Meat Boy&lt;/i&gt; embraces controllers and excels because of it. &lt;i&gt;Super Meat Boy&lt;/i&gt; features environmental variety and devious traps that rival the most satisfying platforming experiences. In short, &lt;i&gt;Meat Boy&lt;/i&gt; is a great idea whereas &lt;i&gt;Super Meat Boy&lt;/i&gt; is a great game.</w:t>
      </w:r>
    </w:p>
    <w:p>
      <w:pPr>
        <w:pStyle w:val="Normal"/>
        <w:rPr/>
      </w:pPr>
      <w:r>
        <w:rPr/>
      </w:r>
    </w:p>
    <w:p>
      <w:pPr>
        <w:pStyle w:val="Normal"/>
        <w:rPr/>
      </w:pPr>
      <w:r>
        <w:rPr/>
        <w:t>That doesn't mean &lt;i&gt;Super Meat Boy&lt;/i&gt; pleased everyone though. In fact, PETA responded with its own browser game – &lt;i&gt;Super Tofu Boy&lt;/i&gt; – in an effort to promote veganism and turn people away from meat. The game promotes such helpful tips as, “Tofu Boy is not only sexy, he tastes great too!” PETA even got Tommy Tallarico to donate music for the game. Team Meat included its own response with a hidden character in the PC version: Tofu Boy. By typing in “petaphile” in the character select screen, players gain access to the worst character in the game. Tofu Boy's “major iron deficiency” renders him completely useless. Despite being an independent company, Team Meat must have done something right to attract the attention of a big organization like PET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25:45Z</dcterms:created>
  <dc:creator/>
  <dc:description/>
  <dc:language>en-US</dc:language>
  <cp:lastModifiedBy/>
  <cp:revision>0</cp:revision>
  <dc:subject/>
  <dc:title/>
</cp:coreProperties>
</file>