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nuckle Bash Review</w:t>
      </w:r>
    </w:p>
    <w:p>
      <w:pPr>
        <w:pStyle w:val="Normal"/>
        <w:rPr/>
      </w:pPr>
      <w:r>
        <w:rPr/>
        <w:t>By Nick Zverloff</w:t>
      </w:r>
    </w:p>
    <w:p>
      <w:pPr>
        <w:pStyle w:val="Normal"/>
        <w:rPr/>
      </w:pPr>
      <w:r>
        <w:rPr/>
      </w:r>
    </w:p>
    <w:p>
      <w:pPr>
        <w:pStyle w:val="Normal"/>
        <w:rPr/>
      </w:pPr>
      <w:r>
        <w:rPr/>
        <w:t>Knuckle Bash- 1993</w:t>
      </w:r>
    </w:p>
    <w:p>
      <w:pPr>
        <w:pStyle w:val="Normal"/>
        <w:rPr/>
      </w:pPr>
      <w:r>
        <w:rPr/>
        <w:t>Arcade</w:t>
      </w:r>
    </w:p>
    <w:p>
      <w:pPr>
        <w:pStyle w:val="Normal"/>
        <w:rPr/>
      </w:pPr>
      <w:r>
        <w:rPr/>
      </w:r>
    </w:p>
    <w:p>
      <w:pPr>
        <w:pStyle w:val="Normal"/>
        <w:rPr/>
      </w:pPr>
      <w:r>
        <w:rPr/>
        <w:t>Toaplan is mostly known for its amazing shooters such as Truxton, Zero Wing, and Batsugun. During the later years, Toaplan tried to expand their horizons and make games that were not shooters. Knuckle Bash was one such attempt at this. Knuckle Bash was made by many future Gazelle employees, who would later go on to make one similar game based on the Sailor Moon franchise and the forgotten shooter Air Gallet before closing.</w:t>
      </w:r>
    </w:p>
    <w:p>
      <w:pPr>
        <w:pStyle w:val="Normal"/>
        <w:rPr/>
      </w:pPr>
      <w:r>
        <w:rPr/>
      </w:r>
    </w:p>
    <w:p>
      <w:pPr>
        <w:pStyle w:val="Normal"/>
        <w:rPr/>
      </w:pPr>
      <w:r>
        <w:rPr/>
        <w:t>Knuckle Bash plays like a slowed down Streets of Rage. You have an attack button, and a jump button. You can perform a flying kick by attacking in the air, or do a special move that eats some of your health by pressing jump and attack at the same time. Thankfully, there are no platforming elements in Knuckle Bash, even though the jump button would cause many to believe so.</w:t>
      </w:r>
    </w:p>
    <w:p>
      <w:pPr>
        <w:pStyle w:val="Normal"/>
        <w:rPr/>
      </w:pPr>
      <w:r>
        <w:rPr/>
      </w:r>
    </w:p>
    <w:p>
      <w:pPr>
        <w:pStyle w:val="Normal"/>
        <w:rPr/>
      </w:pPr>
      <w:r>
        <w:rPr/>
        <w:t>While Knuckle Bash may be a very average and somewhat mediocre beat em up, but where it truly excels is how goofy everything is. Your journey in Knuckle Bash takes you all over the place. One of the highlights are going to a football game to beat up a football player, only to find a secret trap door under the football stadium with a dungeon underneath it. Others involve fighting an ancient demon in a forest only to find that it is your wrestling promoter in a mask or a huge gorilla that resembles Street Fighter’s Blanka that is strong enough to tear through steel. Needless to say that Knuckle Bash is a very goofy game that does not take itself seriously.</w:t>
      </w:r>
    </w:p>
    <w:p>
      <w:pPr>
        <w:pStyle w:val="Normal"/>
        <w:rPr/>
      </w:pPr>
      <w:r>
        <w:rPr/>
      </w:r>
    </w:p>
    <w:p>
      <w:pPr>
        <w:pStyle w:val="Normal"/>
        <w:rPr/>
      </w:pPr>
      <w:r>
        <w:rPr/>
        <w:t>The story involves a group of heroic professional wrestlers going off to quit their jobs so that they can fight a gang called The Bulls. The Bulls are a weird bunch, consisting of everything from male stripper mimes to ninjas to American football players. Their leader is a freakish fat man that wears a flayed pig head as a mask.</w:t>
      </w:r>
    </w:p>
    <w:p>
      <w:pPr>
        <w:pStyle w:val="Normal"/>
        <w:rPr/>
      </w:pPr>
      <w:r>
        <w:rPr/>
      </w:r>
    </w:p>
    <w:p>
      <w:pPr>
        <w:pStyle w:val="Normal"/>
        <w:rPr/>
      </w:pPr>
      <w:r>
        <w:rPr/>
        <w:t>Before choosing your characters, you get two places to starts, Off to Destroy The Bull Group or Fierce Battle of The Four Mad Bulls. None of this actually means anything, except which set of stages you accomplish first because all stages must be completed before moving onto the endgame. Defeating either of these missions unlocks you a character. All of the characters are-</w:t>
      </w:r>
    </w:p>
    <w:p>
      <w:pPr>
        <w:pStyle w:val="Normal"/>
        <w:rPr/>
      </w:pPr>
      <w:r>
        <w:rPr/>
      </w:r>
    </w:p>
    <w:p>
      <w:pPr>
        <w:pStyle w:val="Normal"/>
        <w:rPr/>
      </w:pPr>
      <w:r>
        <w:rPr/>
        <w:t>El Plancha/Dice- El Plancha (Dice is his American Name) is a Mexican luchadore and the strongest of the initial characters. He is somewhat slow, but his special attack is amazing. He will grab an enemy and spin them around until the catch fire, hitting other enemies in the process.</w:t>
      </w:r>
    </w:p>
    <w:p>
      <w:pPr>
        <w:pStyle w:val="Normal"/>
        <w:rPr/>
      </w:pPr>
      <w:r>
        <w:rPr/>
      </w:r>
    </w:p>
    <w:p>
      <w:pPr>
        <w:pStyle w:val="Normal"/>
        <w:rPr/>
      </w:pPr>
      <w:r>
        <w:rPr/>
        <w:t>Michael Sobut/Clash- Michael Sobut is an Elvis impersonator and one of the coolest characters in the game. While normally in beat em ups, you are fighting Elvis look alikes (God Hand, Battle Circuit); here you finally get to play as one. Michael Sobut’s special move is where he will grab an enemy, turn them into a guitar, set them on fire, and play them while shouting “Rock and Roll!” This only damages one opponent, but it does heavy damage and will usually defeat most minor enemies instantly. It may not be good crowd control, but it makes short work of the bosses.</w:t>
      </w:r>
    </w:p>
    <w:p>
      <w:pPr>
        <w:pStyle w:val="Normal"/>
        <w:rPr/>
      </w:pPr>
      <w:r>
        <w:rPr/>
      </w:r>
    </w:p>
    <w:p>
      <w:pPr>
        <w:pStyle w:val="Normal"/>
        <w:rPr/>
      </w:pPr>
      <w:r>
        <w:rPr/>
        <w:t>Jack Brow/Devo- Jack Brow is the fastest initial character and looks a lot like Street Fighter’s Guile. He is also the least interesting character in the game. His special attack has him lifting up an enemy and juggling them like a clown. This has medium range and can damage other enemies if set up right.</w:t>
      </w:r>
    </w:p>
    <w:p>
      <w:pPr>
        <w:pStyle w:val="Normal"/>
        <w:rPr/>
      </w:pPr>
      <w:r>
        <w:rPr/>
      </w:r>
    </w:p>
    <w:p>
      <w:pPr>
        <w:pStyle w:val="Normal"/>
        <w:rPr/>
      </w:pPr>
      <w:r>
        <w:rPr/>
        <w:t>Mr. Hayate- You unlock Mr. Hayate by defeating the “Destroy The Bull Group” mission. He is a very tough ninja that wears a leather mask. He excels in both speed and power, but he gets knocked around easy. His flying kicks look cool and his special move has him spinning until he becomes a tornado.</w:t>
      </w:r>
    </w:p>
    <w:p>
      <w:pPr>
        <w:pStyle w:val="Normal"/>
        <w:rPr/>
      </w:pPr>
      <w:r>
        <w:rPr/>
      </w:r>
    </w:p>
    <w:p>
      <w:pPr>
        <w:pStyle w:val="Normal"/>
        <w:rPr/>
      </w:pPr>
      <w:r>
        <w:rPr/>
        <w:t>Kyaputeso- You unlock Kyaputeso by defeating “Fierce Battle of The Four Bulls”. Kyaputeso is a hulking American football player that you fight in the middle of a trapped stadium. He excels in strength and stamina, but he is unfortunately very slow. Kyaputeso has the most abusable special attack in the game where he slams his fists on the group and makes shockwaves, heavily damaging all enemies on screen.</w:t>
      </w:r>
    </w:p>
    <w:p>
      <w:pPr>
        <w:pStyle w:val="Normal"/>
        <w:rPr/>
      </w:pPr>
      <w:r>
        <w:rPr/>
      </w:r>
    </w:p>
    <w:p>
      <w:pPr>
        <w:pStyle w:val="Normal"/>
        <w:rPr/>
      </w:pPr>
      <w:r>
        <w:rPr/>
        <w:t>Junya Inoue, better known for his work with Cave on Dodonpachi, Guwange, and many other Cave games designed Knuckle Bash. A lot of the enemies wear pastel colors and the pallet is generally softer than most of his other work. Seeing that he can do something silly and lighthearted such as Elvis and a football player saving the world with wrestling moves and something as dark as Dodonpachi Dai Ou Jou shows that he has a lot of range.</w:t>
      </w:r>
    </w:p>
    <w:p>
      <w:pPr>
        <w:pStyle w:val="Normal"/>
        <w:rPr/>
      </w:pPr>
      <w:r>
        <w:rPr/>
      </w:r>
    </w:p>
    <w:p>
      <w:pPr>
        <w:pStyle w:val="Normal"/>
        <w:rPr/>
      </w:pPr>
      <w:r>
        <w:rPr/>
        <w:t>There is one noticeable element that many other beat em ups had at the time that Knuckle Bash lacks, which are weapons. There are only two enemies in Knuckle Bash that will think to use a weapon on you. One it is a minor enemy with a knife that is easily defeated and the other is a fat man with a scimitar that you fight in the dungeon under the football stadium.</w:t>
      </w:r>
    </w:p>
    <w:p>
      <w:pPr>
        <w:pStyle w:val="Normal"/>
        <w:rPr/>
      </w:pPr>
      <w:r>
        <w:rPr/>
      </w:r>
    </w:p>
    <w:p>
      <w:pPr>
        <w:pStyle w:val="Normal"/>
        <w:rPr/>
      </w:pPr>
      <w:r>
        <w:rPr/>
        <w:t>There is also a mini game similar to Mortal Kombat’s Test Your Might segments. It has two unnamed fighters that never appear anywhere else in the game punch each other in the face both at once. Which one is left standing is determined by who can tap the attack button fastest in the time limit. For some unexplained reason, the winning player gets a health bar boost from this and the loser gets no penalty. This mini game is completely absent if you are playing solo, so it could be a reward for playing two player.</w:t>
      </w:r>
    </w:p>
    <w:p>
      <w:pPr>
        <w:pStyle w:val="Normal"/>
        <w:rPr/>
      </w:pPr>
      <w:r>
        <w:rPr/>
      </w:r>
    </w:p>
    <w:p>
      <w:pPr>
        <w:pStyle w:val="Normal"/>
        <w:rPr/>
      </w:pPr>
      <w:r>
        <w:rPr/>
        <w:t>Knuckle Bash may not be good, but it gets by on being an average beat em up that is stupid and funny enough to make it enjoyable. Unlike many of Toaplan’s other games, Knuckle Bash is actually very easy, especially when compared to similar games such as Streets of Rage. If you have a friend with you, you can probably get to the end of the game in less than half an hour.</w:t>
      </w:r>
    </w:p>
    <w:p>
      <w:pPr>
        <w:pStyle w:val="Normal"/>
        <w:rPr/>
      </w:pPr>
      <w:r>
        <w:rPr/>
      </w:r>
    </w:p>
    <w:p>
      <w:pPr>
        <w:pStyle w:val="Normal"/>
        <w:rPr/>
      </w:pPr>
      <w:r>
        <w:rPr/>
        <w:t>Knuckle Bash never received a port to home consoles. A sequel was planned, as after Toaplan went out of business, a modified version of Knuckle Bash’s arcade board was discovered. The only two noticeable differences are a new title screen and a change button. The change button lets you switch between any of the fighters on the fly, even letting two people have the same one. The change button may have been implemented for testing purposes, but if the fighters were more differentiated, it could have been a very nice new gameplay mechanic. Other than the new title screen and change button, Knuckle Bash 2 is exactly the same as the first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23:00Z</dcterms:created>
  <dc:creator>Valued Gateway Customer</dc:creator>
  <dc:description/>
  <cp:keywords/>
  <dc:language>en-US</dc:language>
  <cp:lastModifiedBy>Kurt Kalata</cp:lastModifiedBy>
  <dcterms:modified xsi:type="dcterms:W3CDTF">2011-01-15T05:25:00Z</dcterms:modified>
  <cp:revision>8</cp:revision>
  <dc:subject/>
  <dc:title/>
</cp:coreProperties>
</file>