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well-executed platformer always has  a certain elegance.  You run, you jump, possibly throw a fireball at your enemy.  There are numerous complications that have been introduced over the years, but  there a reason the genre is so charming: it’s intuitive.  You press a left hand arrow, and your character moves left.  Another button makes them jump.  Usually, there’s an avatar that is humanoid.</w:t>
      </w:r>
    </w:p>
    <w:p>
      <w:pPr>
        <w:pStyle w:val="Normal"/>
        <w:rPr/>
      </w:pPr>
      <w:r>
        <w:rPr/>
        <w:t>However, this is mostly true for 2-D platformers. When pushed into the third dimension,  gameplay becomes exponentially trickier for developer and gamer-alike.   Why? Let’s compare the differences between 2-D and 3-D platformers.  Below is an illustration of a 2-D platformer.</w:t>
      </w:r>
    </w:p>
    <w:p>
      <w:pPr>
        <w:pStyle w:val="Normal"/>
        <w:ind w:firstLine="720"/>
        <w:rPr/>
      </w:pPr>
      <w:r>
        <w:rPr>
          <w:b/>
        </w:rPr>
        <w:t xml:space="preserve">&lt;Insert </w:t>
      </w:r>
      <w:r>
        <w:rPr>
          <w:b/>
          <w:i/>
        </w:rPr>
        <w:t xml:space="preserve">Sonic2D.png </w:t>
      </w:r>
      <w:r>
        <w:rPr>
          <w:b/>
        </w:rPr>
        <w:t>here&gt;</w:t>
      </w:r>
    </w:p>
    <w:p>
      <w:pPr>
        <w:pStyle w:val="Normal"/>
        <w:rPr/>
      </w:pPr>
      <w:r>
        <w:rPr/>
        <w:t>As you can see, in a 2-D playing field it’s fairly easy to judge whether a player avatar is able to jump from one platform to another. Now below is an illustration of what happens when you convert the gameplay to 3-D.</w:t>
      </w:r>
    </w:p>
    <w:p>
      <w:pPr>
        <w:pStyle w:val="Normal"/>
        <w:ind w:firstLine="720"/>
        <w:rPr>
          <w:b/>
          <w:b/>
        </w:rPr>
      </w:pPr>
      <w:r>
        <w:rPr>
          <w:b/>
        </w:rPr>
        <w:t xml:space="preserve">&lt;Insert </w:t>
      </w:r>
      <w:r>
        <w:rPr>
          <w:b/>
          <w:i/>
        </w:rPr>
        <w:t xml:space="preserve">Sonic2D.png </w:t>
      </w:r>
      <w:r>
        <w:rPr>
          <w:b/>
        </w:rPr>
        <w:t>here&gt;</w:t>
      </w:r>
    </w:p>
    <w:p>
      <w:pPr>
        <w:pStyle w:val="Normal"/>
        <w:rPr/>
      </w:pPr>
      <w:r>
        <w:rPr/>
        <w:t>Would Sonic jump off the platform to his fiery death or land safely?  Adding in a third plane makes platforming a much more subjective experience.  The human mind calculates depth by having two “cameras” that are situated relatively close to one another (i.e. your eyes).  This process, Stereopsis, allows humans to accurately triangulated the distance between objects  and themselves with a high-level of accuracy.  The process is more effective when objects are closer to the person. Thus, when there is only one “camera”—whether that be eye, television monitor, or painting--- it is much more difficult for the viewer to judge distance.  This is fine when the viewer is engaged in a passive experience, like a movie, but becomes problematic when the experience is participatory.</w:t>
      </w:r>
    </w:p>
    <w:p>
      <w:pPr>
        <w:pStyle w:val="Normal"/>
        <w:rPr/>
      </w:pPr>
      <w:r>
        <w:rPr/>
        <w:t xml:space="preserve">And this is the problem that game developers encounter in the mid-nineties.  The Playstation, N64 and Saturn were on the market and all three were capable of producing polygon-based three dimensional models, a feat that was difficult (or impossible) on older consoles. Thus, 3-D gaming was both novel and revolutionary for the home console market. And so the scramble to create 3-D versions of popular genres began in earnest.  </w:t>
      </w:r>
    </w:p>
    <w:p>
      <w:pPr>
        <w:pStyle w:val="Normal"/>
        <w:rPr/>
      </w:pPr>
      <w:r>
        <w:rPr/>
        <w:t>Super Mario 64 standardized how the 3-D platformer could be done successfully, by approaching this issue in a very logical way. During much of the game the environment is mostly uncomplicated—hard to fall off of, flat. The player can roam unfettered and the camera typically be controlled.  During sections where depth perception is needed, the camera fixes itself into a position that eliminates the z-axis.  Thus, a 2-D environment is simulated.  And, as it true to all platformers before it, the game is kept in a third person perspective.</w:t>
      </w:r>
    </w:p>
    <w:p>
      <w:pPr>
        <w:pStyle w:val="Normal"/>
        <w:rPr/>
      </w:pPr>
      <w:r>
        <w:rPr/>
        <w:t xml:space="preserve">What makes the </w:t>
      </w:r>
      <w:r>
        <w:rPr>
          <w:i/>
        </w:rPr>
        <w:t>Jumping Flash!</w:t>
      </w:r>
      <w:r>
        <w:rPr/>
        <w:t xml:space="preserve"> series so interesting is that it deals with the issue of depth perception in a 3-D environment in a different way.  Instead of eliminated the z-axis, the x-axis is given a very clear indicator.  All of the </w:t>
      </w:r>
      <w:r>
        <w:rPr>
          <w:i/>
        </w:rPr>
        <w:t>Jumping Flash!</w:t>
      </w:r>
      <w:r>
        <w:rPr/>
        <w:t xml:space="preserve"> </w:t>
      </w:r>
      <w:r>
        <w:rPr>
          <w:i/>
        </w:rPr>
        <w:t xml:space="preserve"> </w:t>
      </w:r>
      <w:r>
        <w:rPr/>
        <w:t>games are played from a first-person perspective.  The player takes the role of Robbit, a rabbit shaped mech, that  is able to jump three times in succession. The camera perspective stay level during the first jump, but once Robbit double jumps the camera pans down and is brought parallel with the floor.  The y and z axes become the flat 2-D field that is recognizable.  As Robbit springs further into the air, objects become smaller on the screen. As he plummets towards the ground, objects become larger.  This constant movement is brilliant, because it creates a senses of triangulation, thus an easily graspable sense of depth is simulated.</w:t>
      </w:r>
    </w:p>
    <w:p>
      <w:pPr>
        <w:pStyle w:val="Normal"/>
        <w:rPr>
          <w:b/>
          <w:b/>
        </w:rPr>
      </w:pPr>
      <w:r>
        <w:rPr>
          <w:b/>
        </w:rPr>
      </w:r>
    </w:p>
    <w:p>
      <w:pPr>
        <w:pStyle w:val="Normal"/>
        <w:rPr/>
      </w:pPr>
      <w:r>
        <w:rPr>
          <w:b/>
          <w:i/>
        </w:rPr>
        <w:t>Jumping Flash!</w:t>
      </w:r>
      <w:r>
        <w:rPr>
          <w:b/>
        </w:rPr>
        <w:t>-</w:t>
      </w:r>
      <w:r>
        <w:rPr/>
        <w:t>PSX/PS3/PSP/Android (1995)</w:t>
      </w:r>
    </w:p>
    <w:p>
      <w:pPr>
        <w:pStyle w:val="Normal"/>
        <w:rPr/>
      </w:pPr>
      <w:r>
        <w:rPr/>
        <w:t xml:space="preserve">One of the first launch titles of the PlayStation </w:t>
      </w:r>
      <w:r>
        <w:rPr>
          <w:i/>
        </w:rPr>
        <w:t>Jumping Flash!</w:t>
      </w:r>
      <w:r>
        <w:rPr/>
        <w:t xml:space="preserve"> was developed by Exact and Ultra, and published by Sony. The game’s charmingly demented plot is relayed to during the opening CGI video.  The evil scientist Baron Aloha has taken chunks out of the earth using giant tentacled robots to turn into his own private resort.  Universal City Hall (the most confusingly named organization in the galaxy) sends in Robbit, the robotic rabbit, to defeat Baron Aloha and recover the lost chunks of earth.</w:t>
      </w:r>
    </w:p>
    <w:p>
      <w:pPr>
        <w:pStyle w:val="NoSpacing"/>
        <w:rPr>
          <w:b/>
          <w:b/>
        </w:rPr>
      </w:pPr>
      <w:r>
        <w:rPr>
          <w:b/>
        </w:rPr>
        <w:t>Robbit</w:t>
      </w:r>
    </w:p>
    <w:p>
      <w:pPr>
        <w:pStyle w:val="NoSpacing"/>
        <w:rPr/>
      </w:pPr>
      <w:r>
        <w:rPr>
          <w:rFonts w:cs="Calibri"/>
        </w:rPr>
        <w:t xml:space="preserve"> </w:t>
      </w:r>
      <w:r>
        <w:rPr/>
        <w:t xml:space="preserve">A robotic rabbit who works for Universal City Hall. He has the ability to triple jump and fire lazers.  His robotic stoicism is accentuated, because, like all good video game heroes, he does not speak.  </w:t>
      </w:r>
    </w:p>
    <w:p>
      <w:pPr>
        <w:pStyle w:val="NoSpacing"/>
        <w:rPr>
          <w:b/>
          <w:b/>
        </w:rPr>
      </w:pPr>
      <w:r>
        <w:rPr>
          <w:b/>
        </w:rPr>
      </w:r>
    </w:p>
    <w:p>
      <w:pPr>
        <w:pStyle w:val="NoSpacing"/>
        <w:rPr>
          <w:b/>
          <w:b/>
        </w:rPr>
      </w:pPr>
      <w:r>
        <w:rPr>
          <w:b/>
        </w:rPr>
      </w:r>
    </w:p>
    <w:p>
      <w:pPr>
        <w:pStyle w:val="NoSpacing"/>
        <w:rPr>
          <w:b/>
          <w:b/>
        </w:rPr>
      </w:pPr>
      <w:r>
        <w:rPr>
          <w:b/>
        </w:rPr>
        <w:t>Kumagoro</w:t>
      </w:r>
    </w:p>
    <w:p>
      <w:pPr>
        <w:pStyle w:val="NoSpacing"/>
        <w:rPr/>
      </w:pPr>
      <w:r>
        <w:rPr/>
        <w:t xml:space="preserve">Robbit’s onboard computer that comments on the action. He narrowly skirts the dreaded 90’s trait of “attitude.” Though his voice is grating, the production team gets props for the fact that his commentary is infrequent and only consists of four words at a time.  And his cry when Robbit accidently falls to his death is hilarious. </w:t>
      </w:r>
      <w:r>
        <w:rPr>
          <w:b/>
        </w:rPr>
        <w:t>(voiced by Luke Morris)</w:t>
      </w:r>
    </w:p>
    <w:p>
      <w:pPr>
        <w:pStyle w:val="NoSpacing"/>
        <w:rPr>
          <w:b/>
          <w:b/>
        </w:rPr>
      </w:pPr>
      <w:r>
        <w:rPr>
          <w:b/>
        </w:rPr>
      </w:r>
    </w:p>
    <w:p>
      <w:pPr>
        <w:pStyle w:val="NoSpacing"/>
        <w:rPr>
          <w:b/>
          <w:b/>
        </w:rPr>
      </w:pPr>
      <w:r>
        <w:rPr>
          <w:b/>
        </w:rPr>
        <w:t>Baron Aloha</w:t>
      </w:r>
    </w:p>
    <w:p>
      <w:pPr>
        <w:pStyle w:val="NoSpacing"/>
        <w:rPr/>
      </w:pPr>
      <w:r>
        <w:rPr>
          <w:lang w:val="en-US" w:eastAsia="en-US"/>
        </w:rPr>
        <w:t xml:space="preserve">Evil astrophysicist and landgrabber extraordinaire. Baron Aloha likes to scream things like “You cannot understand the power of science!”  Apparently he appreciates relaxation as his evil plan was enacted so he could have a private resort to relax at. You can tell he’s no good because of his monocle and hawaiian shirts.  In </w:t>
      </w:r>
      <w:r>
        <w:rPr>
          <w:i/>
          <w:lang w:val="en-US" w:eastAsia="en-US"/>
        </w:rPr>
        <w:t xml:space="preserve">Jumping Flash! 2, </w:t>
      </w:r>
      <w:r>
        <w:rPr>
          <w:lang w:val="en-US" w:eastAsia="en-US"/>
        </w:rPr>
        <w:t>he inexplicably gains a German accent.</w:t>
      </w:r>
      <w:r>
        <w:rPr>
          <w:b/>
        </w:rPr>
        <w:t xml:space="preserve"> (voiced by Brian Bowles)</w:t>
      </w:r>
      <w:r>
        <w:rPr>
          <w:lang w:val="en-US" w:eastAsia="en-US"/>
        </w:rPr>
        <w:br w:type="textWrapping" w:clear="all"/>
      </w:r>
    </w:p>
    <w:p>
      <w:pPr>
        <w:pStyle w:val="NoSpacing"/>
        <w:rPr>
          <w:b/>
          <w:b/>
        </w:rPr>
      </w:pPr>
      <w:r>
        <w:rPr>
          <w:b/>
        </w:rPr>
        <w:t>MuuMuus</w:t>
      </w:r>
    </w:p>
    <w:p>
      <w:pPr>
        <w:pStyle w:val="NoSpacing"/>
        <w:rPr/>
      </w:pPr>
      <w:r>
        <w:rPr/>
        <w:t xml:space="preserve">These creatures are Baron Aloha’s sidekicks. In their free time they like to hang around in Japanese-style pubs and get drunk (or drink “Root beer fizzes” in the American localization). On the game map, MuuMuus represent boss battles. Also, you’ll see pictures of them all over the stages. Strangely, you never encounter actual MuuMuus during gameplay.  </w:t>
      </w:r>
      <w:r>
        <w:rPr>
          <w:b/>
        </w:rPr>
        <w:t>(voiced by Lorelei King and Alan Marriott)</w:t>
      </w:r>
    </w:p>
    <w:p>
      <w:pPr>
        <w:pStyle w:val="Normal"/>
        <w:rPr/>
      </w:pPr>
      <w:r>
        <w:rPr/>
      </w:r>
    </w:p>
    <w:p>
      <w:pPr>
        <w:pStyle w:val="Normal"/>
        <w:rPr/>
      </w:pPr>
      <w:r>
        <w:rPr/>
        <w:t xml:space="preserve">The game consists of six worlds that are broken up into three stages. The first two stages required you to gather four “jet pods” and then make it to exit before the ten minute timer runs out. The third level consists of a “boss battle.”  X allows you to jump, Square Shoots your laser and O shoots special weapons that you can pick up throughout the course of the stages.  In the upper left hand corner of the screen is a radar with a very counter-intuitive color system.  White dots indicate enemies; Yellow dots indicate Jet Pods and red dots are power-ups. </w:t>
      </w:r>
    </w:p>
    <w:p>
      <w:pPr>
        <w:pStyle w:val="Normal"/>
        <w:rPr/>
      </w:pPr>
      <w:r>
        <w:rPr>
          <w:i/>
        </w:rPr>
        <w:t>Jumping Flash!</w:t>
      </w:r>
      <w:r>
        <w:rPr/>
        <w:t xml:space="preserve"> is often described as a “first-person platformer,” which is completely accurate. But another way to describe JF! Is to say that  it’s a FPS with the combat elements de-emphasized. The general mechanics are like a first person shooter. Though Robbit’s movements are tank-like, they are very precise. The yellow cursor in the middle of the screen accurately pinpoints where the Robbit is going to land, making jumping onto small platform intuitive and easy. He can walk across narrow beams without accidently falling off Robbit is not pushed back if hit by an enemy and when he jumps onto an enemy’s head he is bounced directly upward instead of at an angle, which eliminates many instances of “easy” death. While not “realistic,” these mechanics keep the player from needlessly being pushed to his death.</w:t>
      </w:r>
    </w:p>
    <w:p>
      <w:pPr>
        <w:pStyle w:val="Normal"/>
        <w:rPr/>
      </w:pPr>
      <w:r>
        <w:rPr/>
        <w:t xml:space="preserve">Exploring the game world is the most thrilling part of the game. Every world has a loose theme: town and lava for World 1, Egypt for World 2, Amusement park for world 3, City for world 5, Space Station for world 6. Every stage has a uniquely modeled objects that act as the scenery. You jump from blimp to blimp to make it to higher levels in 2-4. There is a set of train track that has an abandoned train on it. In the lava level there is a fry pan with a boiling egg in it </w:t>
      </w:r>
      <w:r>
        <w:rPr>
          <w:b/>
        </w:rPr>
        <w:t>(level what?)</w:t>
      </w:r>
      <w:r>
        <w:rPr/>
        <w:t xml:space="preserve">. A construction crane acts as a ramp in the city level </w:t>
      </w:r>
      <w:r>
        <w:rPr>
          <w:b/>
        </w:rPr>
        <w:t>(which level)</w:t>
      </w:r>
      <w:r>
        <w:rPr/>
        <w:t>.  And while these objects don’t change the gameplay, they certainly give each level a slightly different flavor.</w:t>
      </w:r>
    </w:p>
    <w:p>
      <w:pPr>
        <w:pStyle w:val="Normal"/>
        <w:rPr/>
      </w:pPr>
      <w:r>
        <w:rPr/>
        <w:t xml:space="preserve">Most of the stages are stacked in layers, where the player must continually jump to higher levels to reach objects and Jet Pods.  There are however, two levels where Robbit is enclosed, so he can’t jump.  These actually end up being the most enjoyable levels, as Robbit no longer has his most  Also in Stage 4- Robbit must naviage a series of fast-moving walkways in order to advance.  </w:t>
      </w:r>
    </w:p>
    <w:p>
      <w:pPr>
        <w:pStyle w:val="Normal"/>
        <w:rPr/>
      </w:pPr>
      <w:r>
        <w:rPr/>
        <w:t>Robbit  is given a slew of power-ups, which are either found around the stage or acquired when enemies are killed. Standards such as additional health, +30 on the clock, and invincibility (which comes in the form of a “powerpill” that induces a psychedelic experience).  There is also the “time stop,” which stops the clock, freezes  all enemies, powers up the radar and paints the screen in a sepia tone (like you’re stuck inside a painting).  Weapon power-ups come in the form of fireworks: roman candles, cherry bombs,  spinning spirals and rockets.  The weapon power-ups are really fun to watch as they fly around the screen, however, they’re fairly useless against bosses and you typically don’t need them against enemies, so they seem a bit superfluous.</w:t>
      </w:r>
    </w:p>
    <w:p>
      <w:pPr>
        <w:pStyle w:val="Normal"/>
        <w:rPr/>
      </w:pPr>
      <w:r>
        <w:rPr/>
        <w:t>Finding the Jet Pods isn’t terribly difficult.  They’re often in high or out of the way locations which take time, rather than skill to acquire. Robbit’s radar pinpoints the location of the pods. Also, when you within a certain distance and staring in the direction of the pods or the exit, a marker will come up on the game screen. If you are still having difficulty figuring out where the pods are located, once the timer hits the three minute mark the pods will be highlighted on the radar (this also happens if the time stop power-up is found).</w:t>
      </w:r>
    </w:p>
    <w:p>
      <w:pPr>
        <w:pStyle w:val="Normal"/>
        <w:rPr/>
      </w:pPr>
      <w:r>
        <w:rPr/>
        <w:t>The bosses are not particularly memorable or difficult.  All of the bosses follow very obvious patterns and often the player has to jump on the boss’s head while firing Robbit’s lazer to defeat them.  Though the tea cup genie in 2-3 and the reassembling blocks boss in 4-3 are both interesting to look at. The coolest boss battle is stage 6-2 where you fight an evil Robbit.   He has all the same abilities as the player (and tiny rabbit henchmen), and is completely ruthless when he fights you. The final boss, Baron Aloha in a battle suit, is laughably easy.</w:t>
      </w:r>
    </w:p>
    <w:p>
      <w:pPr>
        <w:pStyle w:val="Normal"/>
        <w:rPr/>
      </w:pPr>
      <w:r>
        <w:rPr/>
        <w:t xml:space="preserve">The most common complaint leveraged against </w:t>
      </w:r>
      <w:r>
        <w:rPr>
          <w:i/>
        </w:rPr>
        <w:t>Jumping Flash!</w:t>
      </w:r>
      <w:r>
        <w:rPr/>
        <w:t xml:space="preserve"> is that it is entirely too easy.  Even though there’s a timer, it’s quite generous and only stupidity on the player’s part ever makes it an issue.  </w:t>
      </w:r>
    </w:p>
    <w:p>
      <w:pPr>
        <w:pStyle w:val="Normal"/>
        <w:rPr/>
      </w:pPr>
      <w:r>
        <w:rPr/>
        <w:t xml:space="preserve">The enemy AI is lacking. Most of the enemies lazily wander around (with the exception of the annoying homing-missle firing creatures) and occasionally attack in your general direction.  Since the object is exploration and finding jet pods, rather than “rescuing the princess,” nothing ever seems terribly imperative, even when you are fighting a boss.   The exception to this is the boss fight in World 6-2.  There, you fight a black version of Robbit in a coliseum surrounded by a screaming crowd.  Unlike most of the bosses, whom just have attack patterns, this enemy follows your movement and shoots at you when you’re in the sky.  It’s a pretty thrilling fight, as the evil Robbit is pretty intelligent. </w:t>
      </w:r>
    </w:p>
    <w:p>
      <w:pPr>
        <w:pStyle w:val="Normal"/>
        <w:rPr/>
      </w:pPr>
      <w:r>
        <w:rPr/>
        <w:t xml:space="preserve">But since the enemies are nuisances, rather than legitimate threats, it ends up making the power-up system somewhat superfluous.  The extra weapons you can throw out are pretty cool, but you’re never attacked by enemies in groups or enemies where you need extra fire power.  Is it fun to throw a giant cheery bomb at  your enemies? Yeah.  But it doesn’t feel dominating or as fun,  like power-ups do in, say,  Super Mario.  </w:t>
      </w:r>
    </w:p>
    <w:p>
      <w:pPr>
        <w:pStyle w:val="Normal"/>
        <w:rPr/>
      </w:pPr>
      <w:r>
        <w:rPr/>
        <w:t xml:space="preserve">Part of this is that Robbit’s control scheme and abilities are very thought out and effective, which gives the player a great sense of confidence in his own abilities. The second is that these abilities are rarely tested.  in the sky, they don’t  chase you, nor do they react when you zap them to death. Also, power-ups and health packets are challenged. Jumping from place-to-place.  Though there are enemies generous strewn about  given by defeated enemies and enemies respawn once you’re a certain distance away from where they died. The best way to describe </w:t>
      </w:r>
      <w:r>
        <w:rPr>
          <w:i/>
        </w:rPr>
        <w:t>Jumping Flash!</w:t>
      </w:r>
      <w:r>
        <w:rPr/>
        <w:t xml:space="preserve"> is that it’s a pleasant experience. However, pleasant is not what most people are looking for from platformers.  They’re looking for thrilling. </w:t>
      </w:r>
    </w:p>
    <w:p>
      <w:pPr>
        <w:pStyle w:val="Normal"/>
        <w:rPr/>
      </w:pPr>
      <w:r>
        <w:rPr/>
        <w:t>This is remedied somewhat in the post-game. When all six worlds are defeated an “extra mode” is opened.  This is essentially an arranged mode, where the Jet Packs and exits are placed in different spots, and new scenery elements are placed into the stages.  The time for completion is also drastically reduced to three minutes for world one and five minutes for all the rest of the worlds.  Interestingly while there are stop time power-ups, they no longer function in the same way.  Enemies and moving platforms are still frozen, but the time limit clock still counts down.</w:t>
      </w:r>
    </w:p>
    <w:p>
      <w:pPr>
        <w:pStyle w:val="Normal"/>
        <w:rPr/>
      </w:pPr>
      <w:r>
        <w:rPr/>
        <w:t xml:space="preserve">As is to be expected from a first gen 3D game, everything is made from chunky polygons.  However, the production team used a variety of techniques to keep everything from looking drab.  Also, there are unique textures that are made out of sprites, such as the hieroglyphics in the pyramid level and the exit sign on all of the launch pads. </w:t>
      </w:r>
    </w:p>
    <w:p>
      <w:pPr>
        <w:pStyle w:val="Normal"/>
        <w:rPr/>
      </w:pPr>
      <w:r>
        <w:rPr/>
        <w:t>You even have the option to turn the game movies off, which seems silly as they are only 10 seconds long and at the beginning of each world, but it’s still very thoughtful.</w:t>
      </w:r>
    </w:p>
    <w:p>
      <w:pPr>
        <w:pStyle w:val="Normal"/>
        <w:rPr/>
      </w:pPr>
      <w:r>
        <w:rPr/>
        <w:t xml:space="preserve">Between each level is a short CGI movie of Robbit being launched from a space ship into the next game world. Though these scenes are almost identical, the production team uses a different angles for each one and takes the time to full model each of the worlds in the cut scenes.  It’s a very thorough and odd touch.  For being a gen one Playstation game, the CGI work still holds up considerably well.  </w:t>
      </w:r>
    </w:p>
    <w:p>
      <w:pPr>
        <w:pStyle w:val="Normal"/>
        <w:rPr/>
      </w:pPr>
      <w:r>
        <w:rPr/>
        <w:t xml:space="preserve">Grass has little darker green star patches. In the space level, the sky and clouds are actually below the environment while the rest of the screen is pitch black.  This gives the impression that it is taking place in the upper levels of a planet’s atmosphere which is very cool indeed. </w:t>
      </w:r>
    </w:p>
    <w:p>
      <w:pPr>
        <w:pStyle w:val="Normal"/>
        <w:rPr>
          <w:b/>
          <w:b/>
          <w:u w:val="single"/>
        </w:rPr>
      </w:pPr>
      <w:r>
        <w:rPr>
          <w:b/>
          <w:i/>
          <w:u w:val="single"/>
        </w:rPr>
        <w:t>Jumping Flash!</w:t>
      </w:r>
      <w:r>
        <w:rPr>
          <w:b/>
          <w:u w:val="single"/>
        </w:rPr>
        <w:t xml:space="preserve"> 2: Big Trouble in Little Muu- PSX/PS3/PSP (1996)</w:t>
      </w:r>
    </w:p>
    <w:p>
      <w:pPr>
        <w:pStyle w:val="Normal"/>
        <w:rPr/>
      </w:pPr>
      <w:r>
        <w:rPr/>
        <w:t xml:space="preserve">A year after the first </w:t>
      </w:r>
      <w:r>
        <w:rPr>
          <w:i/>
        </w:rPr>
        <w:t>Jumping Flash!,</w:t>
      </w:r>
      <w:r>
        <w:rPr/>
        <w:t xml:space="preserve"> Exact released a sequel.  This time the plot is even more ridiculous.  After having been defeated by Robbit, Baron Aloha retreats to the home planet of the MuuMuu, Little Muu.  In an act of cosmic comeuppance, Little Muu is attacked by Captain Kabuki, a planet sized phallic monster, who takes chunks of Little Muu and imprisons them in glass bottles.  The Baron, being a tax-paying constituent entitled to government benefits, calls Universal City Hall.  UCH sends out Robbit to get the Baron his planet back.  Cue new characters.</w:t>
      </w:r>
    </w:p>
    <w:p>
      <w:pPr>
        <w:pStyle w:val="Normal"/>
        <w:rPr>
          <w:b/>
          <w:b/>
        </w:rPr>
      </w:pPr>
      <w:r>
        <w:rPr>
          <w:b/>
        </w:rPr>
        <w:t xml:space="preserve">Captain Kabuki </w:t>
      </w:r>
    </w:p>
    <w:p>
      <w:pPr>
        <w:pStyle w:val="Normal"/>
        <w:rPr/>
      </w:pPr>
      <w:r>
        <w:rPr/>
        <w:t>Known as Capit</w:t>
      </w:r>
      <w:r>
        <w:rPr>
          <w:rFonts w:cs="Calibri"/>
        </w:rPr>
        <w:t>ã</w:t>
      </w:r>
      <w:r>
        <w:rPr/>
        <w:t xml:space="preserve">o Suzuki in the Japanese version.  The ginormous villain of </w:t>
      </w:r>
      <w:r>
        <w:rPr>
          <w:i/>
        </w:rPr>
        <w:t xml:space="preserve">JF!2 </w:t>
      </w:r>
      <w:r>
        <w:rPr/>
        <w:t xml:space="preserve">who likes to steal chunks of the planet Muu and bottle them. He talks in a campy manner and in every cut-scene makes an awful rabbit pun. </w:t>
      </w:r>
      <w:r>
        <w:rPr>
          <w:b/>
        </w:rPr>
        <w:t>(voiced by ):</w:t>
      </w:r>
    </w:p>
    <w:p>
      <w:pPr>
        <w:pStyle w:val="Normal"/>
        <w:rPr/>
      </w:pPr>
      <w:r>
        <w:rPr>
          <w:b/>
        </w:rPr>
        <w:t>Kumataro:</w:t>
      </w:r>
      <w:r>
        <w:rPr/>
        <w:t xml:space="preserve"> </w:t>
      </w:r>
    </w:p>
    <w:p>
      <w:pPr>
        <w:pStyle w:val="Normal"/>
        <w:rPr/>
      </w:pPr>
      <w:r>
        <w:rPr/>
        <w:t xml:space="preserve">Robbit’s on-board A.I. is back and literally looks like a bear this time (“Kuma” means bear in Japanese. “taro” is a typical male suffix in Japan).  He’s however 14X more annoying, as he seems to talk much more frequently.  When the game is beat, a second onboard computer that sounds like the Kool-Aid man becomes available. </w:t>
      </w:r>
      <w:r>
        <w:rPr>
          <w:b/>
        </w:rPr>
        <w:t>(voiced by ):</w:t>
      </w:r>
    </w:p>
    <w:p>
      <w:pPr>
        <w:pStyle w:val="Normal"/>
        <w:rPr/>
      </w:pPr>
      <w:r>
        <w:rPr>
          <w:i/>
        </w:rPr>
        <w:t xml:space="preserve">Jumping Flash! 2 </w:t>
      </w:r>
      <w:r>
        <w:rPr/>
        <w:t xml:space="preserve"> is very similar to the first game, a fact that didn’t escape critics when it was originally released. Many of the stage themes are barely altered. Instead of a town we have a beach, circus instead of carnival, another “space level.”  There are no major revisions to the he play mechanics, nor is Robbit’s jumping utilized in any new ways.  You have the standard “jump higher” stages, as well as the “roller coaster” and “underground bunker.” And while they’re fun, there’s the creeping sense that this is all too familiar.</w:t>
      </w:r>
    </w:p>
    <w:p>
      <w:pPr>
        <w:pStyle w:val="Normal"/>
        <w:rPr/>
      </w:pPr>
      <w:r>
        <w:rPr/>
        <w:t xml:space="preserve">It seems that the developers took note that gamers said </w:t>
      </w:r>
      <w:r>
        <w:rPr>
          <w:i/>
        </w:rPr>
        <w:t>Jumping Flash!</w:t>
      </w:r>
      <w:r>
        <w:rPr/>
        <w:t xml:space="preserve"> was “too easy,” but instead of making it more challenging, the developers simply made the game more annoying.  The stages are taller, there is less solid land on the lower levels, and the platforms in general are thinner and much more segmented. Also, most enemies no longer naturally fall within Robbit’s laser sites.  They hover maddeningly above or below Robbits sights. The Invincibility Power-ups suffer the most from this transition, as the areas are small, so enemies never group together.  You never get the heady thrill of dashing straight into a herd of enemies knowing they can’t hurt you.</w:t>
      </w:r>
    </w:p>
    <w:p>
      <w:pPr>
        <w:pStyle w:val="Normal"/>
        <w:rPr/>
      </w:pPr>
      <w:r>
        <w:rPr>
          <w:rFonts w:cs="Calibri"/>
        </w:rPr>
        <w:t xml:space="preserve"> </w:t>
      </w:r>
      <w:r>
        <w:rPr/>
        <w:t xml:space="preserve">Instead of collecting Jet pod, this time you’re rescuing three Muus per stage.  The visuals have been improved slightly, with better differentiation between objects and convincing effects when Robbit goes underwater.  The draw distance is also improved, but since there is more distance between objects, this </w:t>
      </w:r>
    </w:p>
    <w:p>
      <w:pPr>
        <w:pStyle w:val="Normal"/>
        <w:rPr/>
      </w:pPr>
      <w:r>
        <w:rPr/>
        <w:t xml:space="preserve">Expanding the size of the stages however accentuates the game’s biggest flaw—most of the stages are incredibly symmetrical. Large structures show up in parallel on stages, as if there was a imaginary line drawn through the middle of the platform.    Exact compensated for the larger size of the levels by increasing the time limit (to as much as 12 minutes for some levels) .   More than making sure the player gets lost, in every level there is at least one Muu that is so far flung, that they never appear on the screen or radar while wandering around the main play area of the level.  The player’s only hope is to either happen upon a time stop or wait until the timer runs under three minutes. </w:t>
      </w:r>
    </w:p>
    <w:p>
      <w:pPr>
        <w:pStyle w:val="Normal"/>
        <w:rPr/>
      </w:pPr>
      <w:r>
        <w:rPr>
          <w:i/>
        </w:rPr>
        <w:t>JF!2</w:t>
      </w:r>
      <w:r>
        <w:rPr/>
        <w:t xml:space="preserve"> has more of a storyline this time.  After each level plays a short cgi scene where Captain Kabuki makes a rabbit pun and Baron Aloha bitches.  Like before, there is an extra game, however, the developers upped the ante.  The extra game has a new subtitle “2 faces of Baron Aloha,” with new CGI cut-scenes between the Worlds, which is an impressive amount of effort.</w:t>
      </w:r>
    </w:p>
    <w:p>
      <w:pPr>
        <w:pStyle w:val="Normal"/>
        <w:rPr/>
      </w:pPr>
      <w:r>
        <w:rPr/>
        <w:t xml:space="preserve">It’s not a bad game at all. But it suffers sequelitis, the problem of diminishing returns. If </w:t>
      </w:r>
      <w:r>
        <w:rPr>
          <w:i/>
        </w:rPr>
        <w:t>Jumping Flash!</w:t>
      </w:r>
      <w:r>
        <w:rPr/>
        <w:t xml:space="preserve"> is a game that is just on the verge of greatness, then </w:t>
      </w:r>
      <w:r>
        <w:rPr>
          <w:i/>
        </w:rPr>
        <w:t xml:space="preserve">Jumping Flash!2 </w:t>
      </w:r>
      <w:r>
        <w:rPr/>
        <w:t xml:space="preserve">is two steps below greatness. </w:t>
      </w:r>
    </w:p>
    <w:p>
      <w:pPr>
        <w:pStyle w:val="Normal"/>
        <w:rPr>
          <w:b/>
          <w:b/>
          <w:u w:val="single"/>
        </w:rPr>
      </w:pPr>
      <w:r>
        <w:rPr>
          <w:b/>
          <w:u w:val="single"/>
        </w:rPr>
        <w:t>Pocket MuuMuu: PSX/Pocket Station (1999)</w:t>
      </w:r>
    </w:p>
    <w:p>
      <w:pPr>
        <w:pStyle w:val="Normal"/>
        <w:rPr/>
      </w:pPr>
      <w:r>
        <w:rPr/>
        <w:t xml:space="preserve">After a three-year absence, Robbit and friends made their way back to the Playstation.  However, this time the focus is on collecting mini-games rather than platforming. The interface in </w:t>
      </w:r>
      <w:r>
        <w:rPr>
          <w:i/>
        </w:rPr>
        <w:t>Pocket MuuMuu</w:t>
      </w:r>
      <w:r>
        <w:rPr/>
        <w:t xml:space="preserve"> is similar to that of the prevous two </w:t>
      </w:r>
      <w:r>
        <w:rPr>
          <w:i/>
        </w:rPr>
        <w:t>JF!</w:t>
      </w:r>
      <w:r>
        <w:rPr/>
        <w:t xml:space="preserve"> games. The game’s hub world is like the stage select screen from—Shiyakusho hovering over various worlds, before Robbit jumps down to one.  While on the worlds, the game switches to the traditional </w:t>
      </w:r>
      <w:r>
        <w:rPr>
          <w:i/>
        </w:rPr>
        <w:t>JF!</w:t>
      </w:r>
      <w:r>
        <w:rPr/>
        <w:t xml:space="preserve"> first-person perspective.  However, the HUD is slightly different this time.  The power bar and weapons cache are gone, replaced by a digital clock and display of your Mu (the in-game currency).</w:t>
      </w:r>
    </w:p>
    <w:p>
      <w:pPr>
        <w:pStyle w:val="Normal"/>
        <w:rPr/>
      </w:pPr>
      <w:r>
        <w:rPr/>
        <w:t xml:space="preserve">The aim is to acquire applications that you can transfer to your PocketStation or play on the in-game emulator.  The PocketStation was a Japan-only game peripheral for the PlayStation. It’s a portable gaming device who was intended to be used in conjunction with PlayStation games, as it can be plugged into memory card slots. The PocketStation downloads information or mini-games from a game, which can then be played independently of the PlayStation.  Progress and information from the PocketStation could then be uploaded to the PlayStation proper.  Graphically, it’s on par with a tamagotchi. If you look in the American owner’s manual of Final Fantasy VIII, you’ll see instructions for the </w:t>
      </w:r>
      <w:r>
        <w:rPr>
          <w:i/>
        </w:rPr>
        <w:t xml:space="preserve">almost </w:t>
      </w:r>
      <w:r>
        <w:rPr/>
        <w:t>released American version.  In that game, you could use the PocketStation to upgrade your Chocobo and receive items that were otherwise inaccessible.</w:t>
      </w:r>
    </w:p>
    <w:p>
      <w:pPr>
        <w:pStyle w:val="Normal"/>
        <w:rPr>
          <w:b/>
          <w:b/>
        </w:rPr>
      </w:pPr>
      <w:r>
        <w:rPr>
          <w:b/>
        </w:rPr>
        <w:t>&lt;insert Pocket Station picture here&gt;</w:t>
      </w:r>
    </w:p>
    <w:p>
      <w:pPr>
        <w:pStyle w:val="Normal"/>
        <w:rPr/>
      </w:pPr>
      <w:r>
        <w:rPr/>
        <w:t xml:space="preserve">The applications you can acquire in Pocket MuuMuu come in two flavors: PG and PT.  PGs are games, while PT are tools (usually trinkets like kitchen timers or address books) that have simple functions.  There around 70 PGs and 30 PTs throughout the game, though you start out the game with one PG.  How do you get more of these Apps? By earning Mu.  How do you earn Mu? By playing PGs.  This if fairly straightforward.  </w:t>
      </w:r>
    </w:p>
    <w:p>
      <w:pPr>
        <w:pStyle w:val="Normal"/>
        <w:rPr/>
      </w:pPr>
      <w:r>
        <w:rPr/>
        <w:t xml:space="preserve">The PGs are similar to the early </w:t>
      </w:r>
      <w:r>
        <w:rPr>
          <w:i/>
        </w:rPr>
        <w:t>WarioWare</w:t>
      </w:r>
      <w:r>
        <w:rPr/>
        <w:t xml:space="preserve"> mini-games, though they predate that series by four years.  There’s a variety of games, even if their content isn’t revolutionary: simon says, 100-meter dash, figuring out look-alike shapes, a FPS, even an RPG. And a few of the game even have character select screens.  There’s some charm to competing in the 100 yard dash as a ninja who backflips towards the finish line. And I would be bereft if I didn’t mention my favorite animation. In the push war game, when the dinosaur loses, he suddenly becomes “extinct” and turns into a skeleton that falls down the mountain. .  </w:t>
      </w:r>
    </w:p>
    <w:p>
      <w:pPr>
        <w:pStyle w:val="Normal"/>
        <w:rPr/>
      </w:pPr>
      <w:r>
        <w:rPr/>
        <w:t>Like the mini-games from the WarioWare games, they’re great in small bursts but their charm fades with repeated use.  And, oh, will you play them. The new applications usually cost 4-6,000 Mu; the average output of playing through one of the mini-games is 300-500 Mu.  To get any new content, you’re required to grind like it’s an RPG from the 80s. You’ll find yourself playing the push war mini-game just because you can get 1,000 Mu for each playthrough.</w:t>
      </w:r>
    </w:p>
    <w:p>
      <w:pPr>
        <w:pStyle w:val="Normal"/>
        <w:rPr/>
      </w:pPr>
      <w:r>
        <w:rPr/>
        <w:t xml:space="preserve">The Mu collecting seems to be an artificial way of extending the gameplay. The same for the amusement park world, which also requires epic amounts of  Mu to access new content.  These elements seem like sloppy justification for a game that essentially a collection of what should be default applications for the PocketStation.  </w:t>
      </w:r>
      <w:r>
        <w:rPr>
          <w:i/>
        </w:rPr>
        <w:t>Pocket Muu Muu</w:t>
      </w:r>
      <w:r>
        <w:rPr/>
        <w:t xml:space="preserve"> has no cut scenes or voice work, only two game worlds that can be explored, and barely any graphic elements that haven’t been lifted from the previous </w:t>
      </w:r>
      <w:r>
        <w:rPr>
          <w:i/>
        </w:rPr>
        <w:t>Jumping Flash!</w:t>
      </w:r>
      <w:r>
        <w:rPr/>
        <w:t xml:space="preserve"> games.</w:t>
      </w:r>
    </w:p>
    <w:p>
      <w:pPr>
        <w:pStyle w:val="Normal"/>
        <w:rPr/>
      </w:pPr>
      <w:r>
        <w:rPr/>
        <w:t>If you’re really interested in checking it out, finding a copy of Pocket MuuMuu is relatively easy.  It’s obscenely cheap for an import game and easily emulated. I</w:t>
      </w:r>
    </w:p>
    <w:p>
      <w:pPr>
        <w:pStyle w:val="Normal"/>
        <w:rPr/>
      </w:pPr>
      <w:r>
        <w:rPr>
          <w:b/>
          <w:u w:val="single"/>
          <w:lang w:val="fr-FR"/>
        </w:rPr>
        <w:t>Robbit Mon Dieu- PSX/ PSN Japan (1999)</w:t>
      </w:r>
    </w:p>
    <w:p>
      <w:pPr>
        <w:pStyle w:val="Normal"/>
        <w:rPr/>
      </w:pPr>
      <w:r>
        <w:rPr/>
        <w:t xml:space="preserve">Released in the latter half of 1999, </w:t>
      </w:r>
      <w:r>
        <w:rPr>
          <w:i/>
        </w:rPr>
        <w:t>Robbit Mon Dieu</w:t>
      </w:r>
      <w:r>
        <w:rPr/>
        <w:t xml:space="preserve"> is Sugar and Rockets second </w:t>
      </w:r>
      <w:r>
        <w:rPr>
          <w:i/>
        </w:rPr>
        <w:t>JF!</w:t>
      </w:r>
      <w:r>
        <w:rPr/>
        <w:t xml:space="preserve"> game. It’s also the last in the series.  </w:t>
      </w:r>
      <w:r>
        <w:rPr>
          <w:i/>
        </w:rPr>
        <w:t xml:space="preserve">RMD </w:t>
      </w:r>
      <w:r>
        <w:rPr/>
        <w:t xml:space="preserve">was released nine months after Pocket MuuMuu and the difference is staggering. </w:t>
      </w:r>
      <w:r>
        <w:rPr>
          <w:i/>
        </w:rPr>
        <w:t>RMD</w:t>
      </w:r>
      <w:r>
        <w:rPr/>
        <w:t xml:space="preserve"> is the most attractive of all the </w:t>
      </w:r>
      <w:r>
        <w:rPr>
          <w:i/>
        </w:rPr>
        <w:t xml:space="preserve">JF! </w:t>
      </w:r>
      <w:r>
        <w:rPr/>
        <w:t xml:space="preserve">games.  Nice water effects, longer draw distances and the enemies no longer perish in a cascade of polygon bits.  </w:t>
      </w:r>
    </w:p>
    <w:p>
      <w:pPr>
        <w:pStyle w:val="Normal"/>
        <w:rPr/>
      </w:pPr>
      <w:r>
        <w:rPr>
          <w:b/>
        </w:rPr>
        <w:t xml:space="preserve">Robbit: </w:t>
      </w:r>
      <w:r>
        <w:rPr/>
        <w:t>Robbit is back! And this time...he’s yellow?</w:t>
      </w:r>
    </w:p>
    <w:p>
      <w:pPr>
        <w:pStyle w:val="Normal"/>
        <w:rPr/>
      </w:pPr>
      <w:r>
        <w:rPr/>
        <w:t xml:space="preserve">Its title is odd, as </w:t>
      </w:r>
      <w:r>
        <w:rPr>
          <w:i/>
        </w:rPr>
        <w:t>Mon Dieu</w:t>
      </w:r>
      <w:r>
        <w:rPr/>
        <w:t xml:space="preserve"> literally means “My God!” in French.  Maybe the title in commentary on how Robbit has turned a sickly shade of yellow?), emphasizes how strange this title is.  The </w:t>
      </w:r>
      <w:r>
        <w:rPr>
          <w:i/>
        </w:rPr>
        <w:t xml:space="preserve">JF! </w:t>
      </w:r>
      <w:r>
        <w:rPr/>
        <w:t xml:space="preserve">universe was already a quirky place, but in this installment it continues to get stranger.  </w:t>
      </w:r>
    </w:p>
    <w:p>
      <w:pPr>
        <w:pStyle w:val="Normal"/>
        <w:rPr/>
      </w:pPr>
      <w:r>
        <w:rPr/>
        <w:t xml:space="preserve">Since Robbit has eradicated all forms of evil in the universe, there’s not much left for him to do, so he becomes an errand boy.  He interacts with a huge range of characters.  The structure of the game is much different.  You’re able to select “missions” on an overworld map (typically helping a minor character with some menial task).  You’re given a briefing by your boss, a short cinemaplays introducing the characters and task, you complete the task, then another cinema, finally a denouncement.  And you repeat this thirty times.  </w:t>
      </w:r>
    </w:p>
    <w:p>
      <w:pPr>
        <w:pStyle w:val="Normal"/>
        <w:rPr/>
      </w:pPr>
      <w:r>
        <w:rPr/>
        <w:t>Eventually a “help” icon appears, directing you towards. Often these missions are short and very boring.  Often you are just jumping from one end of the stage to another without falling.</w:t>
      </w:r>
    </w:p>
    <w:p>
      <w:pPr>
        <w:pStyle w:val="Normal"/>
        <w:rPr/>
      </w:pPr>
      <w:r>
        <w:rPr/>
        <w:t xml:space="preserve">The saddest part is easily the best looking of all the </w:t>
      </w:r>
      <w:r>
        <w:rPr>
          <w:i/>
        </w:rPr>
        <w:t xml:space="preserve">Jumping Flash! </w:t>
      </w:r>
      <w:r>
        <w:rPr/>
        <w:t>games.</w:t>
      </w:r>
    </w:p>
    <w:p>
      <w:pPr>
        <w:pStyle w:val="Normal"/>
        <w:rPr/>
      </w:pPr>
      <w:r>
        <w:rPr/>
        <w:t>Robbit Mon Dieu is a noisy game.</w:t>
      </w:r>
    </w:p>
    <w:p>
      <w:pPr>
        <w:pStyle w:val="Normal"/>
        <w:rPr/>
      </w:pPr>
      <w:r>
        <w:rPr/>
        <w:t>It was also released for the Japanese Playstation Network in 2007.</w:t>
      </w:r>
    </w:p>
    <w:p>
      <w:pPr>
        <w:pStyle w:val="Normal"/>
        <w:rPr>
          <w:b/>
          <w:b/>
          <w:bCs/>
        </w:rPr>
      </w:pPr>
      <w:r>
        <w:rPr>
          <w:b/>
          <w:bCs/>
        </w:rPr>
      </w:r>
    </w:p>
    <w:p>
      <w:pPr>
        <w:pStyle w:val="Normal"/>
        <w:rPr>
          <w:b/>
          <w:b/>
          <w:bCs/>
        </w:rPr>
      </w:pPr>
      <w:r>
        <w:rPr>
          <w:b/>
          <w:bCs/>
        </w:rPr>
      </w:r>
    </w:p>
    <w:p>
      <w:pPr>
        <w:pStyle w:val="Normal"/>
        <w:ind w:left="360" w:hanging="0"/>
        <w:rPr>
          <w:b/>
          <w:b/>
          <w:u w:val="single"/>
        </w:rPr>
      </w:pPr>
      <w:r>
        <w:rPr>
          <w:b/>
          <w:u w:val="single"/>
        </w:rPr>
        <w:t>Related  Games</w:t>
      </w:r>
    </w:p>
    <w:p>
      <w:pPr>
        <w:pStyle w:val="Normal"/>
        <w:ind w:left="360" w:hanging="0"/>
        <w:rPr>
          <w:b/>
          <w:b/>
          <w:u w:val="single"/>
        </w:rPr>
      </w:pPr>
      <w:r>
        <w:rPr>
          <w:b/>
          <w:u w:val="single"/>
        </w:rPr>
        <w:t>Geograph Seal: Sharp 6000X (1994)</w:t>
      </w:r>
    </w:p>
    <w:p>
      <w:pPr>
        <w:pStyle w:val="Normal"/>
        <w:ind w:left="360" w:hanging="0"/>
        <w:rPr/>
      </w:pPr>
      <w:r>
        <w:rPr>
          <w:i/>
        </w:rPr>
        <w:t>Geograph Seal</w:t>
      </w:r>
      <w:r>
        <w:rPr/>
        <w:t xml:space="preserve"> was created by Exact for the Sharp 6000X, a Japanese home computer renowned for its near-arcade graphics ability.  It’s impossible to deny that this game is the progenitor for </w:t>
      </w:r>
      <w:r>
        <w:rPr>
          <w:i/>
        </w:rPr>
        <w:t>Jumping Flash!</w:t>
      </w:r>
      <w:r>
        <w:rPr/>
        <w:t xml:space="preserve"> It has all the same elements: piloting a mech who can triple jump (including the camera panning downward as you descend), radar to find enemies, similar weapons, and on screen notations that mark targets and enemies.  While </w:t>
      </w:r>
      <w:r>
        <w:rPr>
          <w:i/>
        </w:rPr>
        <w:t>Jumping Flash!</w:t>
      </w:r>
      <w:r>
        <w:rPr/>
        <w:t xml:space="preserve"> is a platformer with FPS elements, Geograph Seal is a FPS with some platforming elements.</w:t>
      </w:r>
    </w:p>
    <w:p>
      <w:pPr>
        <w:pStyle w:val="Normal"/>
        <w:ind w:left="360" w:hanging="0"/>
        <w:rPr/>
      </w:pPr>
      <w:r>
        <w:rPr/>
        <w:t xml:space="preserve">Geograph Seal  handles identically to the first </w:t>
      </w:r>
      <w:r>
        <w:rPr>
          <w:i/>
        </w:rPr>
        <w:t>Jumping Flash!</w:t>
      </w:r>
      <w:r>
        <w:rPr/>
        <w:t xml:space="preserve"> game: clunky tank-like movement.  You have four different weapons with wonderfully Engrishy names (Valcan, Laser, Horming and Riat) that you can switch between on the fly and that can be upgraded.  Unlike </w:t>
      </w:r>
      <w:r>
        <w:rPr>
          <w:i/>
        </w:rPr>
        <w:t>JF!,</w:t>
      </w:r>
      <w:r>
        <w:rPr/>
        <w:t xml:space="preserve"> almost ever object on the screen in labeled: enemies, targets, power-ups and bosses (if all the onscreen text isn’t  your style, you can turn it off in the option menu).  One strange omission: you are only allowed to access the pause menu while on the ground, so no mid-air weapon changes.</w:t>
      </w:r>
    </w:p>
    <w:p>
      <w:pPr>
        <w:pStyle w:val="Normal"/>
        <w:ind w:left="360" w:hanging="0"/>
        <w:rPr/>
      </w:pPr>
      <w:r>
        <w:rPr/>
        <w:t xml:space="preserve">If </w:t>
      </w:r>
      <w:r>
        <w:rPr>
          <w:i/>
        </w:rPr>
        <w:t>JF!</w:t>
      </w:r>
      <w:r>
        <w:rPr/>
        <w:t xml:space="preserve"> proved how the engine was a little bit too robust for a platformer, Geograph Seal proves the opposite: it just isn’t well-suited for a fast paced action game.  The screen is flooded with enemies from the moment the game starts (ships in the air, centurions, ground mechs, etc) who are all gunning for the player.  And it’s not uncommon for the enemies to hit the player from if they stand still for more than a second. It’s  a frentic game which quick  moving enemies, but like the </w:t>
      </w:r>
      <w:r>
        <w:rPr>
          <w:i/>
        </w:rPr>
        <w:t>Jumping Flash!</w:t>
      </w:r>
      <w:r>
        <w:rPr/>
        <w:t xml:space="preserve"> games, the player’s mech moves at the same relaxed gallop and has limited ability to change direction while jumping.   But playing the first level is fun, because as your health is copious and destroying all the enemies is fun.  That is until you meet the first level boss.</w:t>
      </w:r>
    </w:p>
    <w:p>
      <w:pPr>
        <w:pStyle w:val="Normal"/>
        <w:ind w:left="360" w:hanging="0"/>
        <w:rPr/>
      </w:pPr>
      <w:r>
        <w:rPr/>
        <w:t xml:space="preserve">The boss, a monolith orbited by four orbs that shoot energy blasts.  Of course the orbs are above the mechs.  More annoying, the hit detection is pretty shoddy: blasts from the orbs that appear to pass harmlessly over the player’s mech actually hit it.  There one of two ways this enemy can be encounter: you can charge recklessly into the beast and attack each of the orbs by jumping on them or shoot at them, andd hope that your health holds out (which it won’t) or you can hide behind one of the four pillars on the perimeter of the arena and fire-off homing missiles.   The problem with this is that you will still be hit by energy blasts and the homing missiles only hit their targets sporadically.  Of course, once the orbs are finished the monolith itself shoots out energy beams that hit you behind the pillars. And again, the homing missiles are unreliable at best and do almost no damage. And if you attack the enemy directly, you’ll be destroyed in a matter of seconds.  Simply put: a fun first level is destroyed by crappy boss design and annoying hit detection.  </w:t>
      </w:r>
    </w:p>
    <w:p>
      <w:pPr>
        <w:pStyle w:val="Normal"/>
        <w:ind w:left="360" w:hanging="0"/>
        <w:rPr/>
      </w:pPr>
      <w:r>
        <w:rPr/>
        <w:t xml:space="preserve">Geograph Seal has a distinct late 80s/early 90s cyberpunk feel to it. It’s entirely in English (including a garbled introduction), and has pulse-pounding electronic music.  Really, it’s interesting to see </w:t>
      </w:r>
      <w:r>
        <w:rPr>
          <w:i/>
        </w:rPr>
        <w:t>Jumping Flash!</w:t>
      </w:r>
      <w:r>
        <w:rPr/>
        <w:t>’s engine used with a different emphasis.  In some ways the engine seems more suited for the run and gun style, rather than JF!’s laid back pace.</w:t>
      </w:r>
    </w:p>
    <w:p>
      <w:pPr>
        <w:pStyle w:val="Normal"/>
        <w:ind w:firstLine="360"/>
        <w:rPr>
          <w:b/>
          <w:b/>
        </w:rPr>
      </w:pPr>
      <w:r>
        <w:rPr>
          <w:b/>
        </w:rPr>
        <w:t>Merchandise:</w:t>
      </w:r>
    </w:p>
    <w:p>
      <w:pPr>
        <w:pStyle w:val="Normal"/>
        <w:ind w:left="360" w:hanging="0"/>
        <w:rPr/>
      </w:pPr>
      <w:r>
        <w:rPr/>
        <w:t xml:space="preserve">As is common for video games, a soundtrack for </w:t>
      </w:r>
      <w:r>
        <w:rPr>
          <w:i/>
        </w:rPr>
        <w:t>Jumping Flash! 2</w:t>
      </w:r>
      <w:r>
        <w:rPr/>
        <w:t xml:space="preserve"> was released in 1996. It contained tracks from the first two games.  Also, a number of strategy guides were released alongside the games as well.</w:t>
      </w:r>
    </w:p>
    <w:p>
      <w:pPr>
        <w:pStyle w:val="Normal"/>
        <w:ind w:left="360" w:hanging="0"/>
        <w:rPr/>
      </w:pPr>
      <w:r>
        <w:rPr/>
      </w:r>
    </w:p>
    <w:p>
      <w:pPr>
        <w:pStyle w:val="Normal"/>
        <w:ind w:left="360" w:hanging="0"/>
        <w:rPr>
          <w:b/>
          <w:b/>
        </w:rPr>
      </w:pPr>
      <w:r>
        <w:rPr>
          <w:b/>
        </w:rPr>
        <w:t>Legacy:</w:t>
      </w:r>
    </w:p>
    <w:p>
      <w:pPr>
        <w:pStyle w:val="Normal"/>
        <w:ind w:left="360" w:hanging="0"/>
        <w:rPr/>
      </w:pPr>
      <w:r>
        <w:rPr/>
        <w:t xml:space="preserve">The </w:t>
      </w:r>
      <w:r>
        <w:rPr>
          <w:i/>
        </w:rPr>
        <w:t xml:space="preserve">Jumping Flash! </w:t>
      </w:r>
      <w:r>
        <w:rPr/>
        <w:t xml:space="preserve">games are very interesting because they get the title “semi-obscure” or “never-popular.” And on certain game forums it is said that </w:t>
      </w:r>
      <w:r>
        <w:rPr>
          <w:i/>
        </w:rPr>
        <w:t xml:space="preserve">Jumping Flash! </w:t>
      </w:r>
      <w:r>
        <w:rPr/>
        <w:t xml:space="preserve">would have been huge if not for marketing/Super Mario 64/ fan apathy etc…  Unlike the Super Mario  or early Sonic games, </w:t>
      </w:r>
      <w:r>
        <w:rPr>
          <w:i/>
        </w:rPr>
        <w:t xml:space="preserve">Jumping Flash! </w:t>
      </w:r>
      <w:r>
        <w:rPr/>
        <w:t xml:space="preserve">fails in appealing to gamers of all levels.  There’s not that perfect marriage of game mechanics and level.  Robbit is always just a little too overpowered for his environment.  Enemies are inconveniences instead of obstacles, and Exact/Sugar and Rockets never pushes the game mechanics the way that Nintendo has with Super Mario.  There’s no difference between the engines of </w:t>
      </w:r>
      <w:r>
        <w:rPr>
          <w:i/>
        </w:rPr>
        <w:t>Geograph Seal</w:t>
      </w:r>
      <w:r>
        <w:rPr/>
        <w:t xml:space="preserve"> and </w:t>
      </w:r>
      <w:r>
        <w:rPr>
          <w:i/>
        </w:rPr>
        <w:t>Robbit Mon Dieu</w:t>
      </w:r>
      <w:r>
        <w:rPr/>
        <w:t>, and that is a pity.</w:t>
      </w:r>
    </w:p>
    <w:p>
      <w:pPr>
        <w:pStyle w:val="Normal"/>
        <w:ind w:left="360" w:hanging="0"/>
        <w:rPr/>
      </w:pPr>
      <w:r>
        <w:rPr/>
        <w:t xml:space="preserve">But unlike Super Mario 64, which has loads of replay value, past the </w:t>
      </w:r>
      <w:r>
        <w:rPr>
          <w:i/>
        </w:rPr>
        <w:t xml:space="preserve">JF!  games’ </w:t>
      </w:r>
      <w:r>
        <w:rPr/>
        <w:t xml:space="preserve">mystique fades after a play-through.  Yes, the “extra” mode extends the gameplay, as does the time-attack mode, but there isn’t much that’s hidden about the </w:t>
      </w:r>
      <w:r>
        <w:rPr>
          <w:i/>
        </w:rPr>
        <w:t xml:space="preserve">JF! </w:t>
      </w:r>
      <w:r>
        <w:rPr/>
        <w:t xml:space="preserve">games.   They’re almost too straightforward.  There aren’t hidden warps tunnels, or new techniques to learn that can be used, or crazy power-ups that can be acquired if you do.  Hell, for the most part, the power-ups in </w:t>
      </w:r>
      <w:r>
        <w:rPr>
          <w:i/>
        </w:rPr>
        <w:t xml:space="preserve">JF! </w:t>
      </w:r>
      <w:r>
        <w:rPr/>
        <w:t xml:space="preserve">feel tacked on, as they’re so rarely needed against regular enemies and are almost pointless against bosses. </w:t>
      </w:r>
    </w:p>
    <w:p>
      <w:pPr>
        <w:pStyle w:val="Normal"/>
        <w:ind w:left="360" w:hanging="0"/>
        <w:rPr/>
      </w:pPr>
      <w:r>
        <w:rPr/>
        <w:t xml:space="preserve">What’s kept Robbit on the periphery of pop culture instead of fading into obscurity has to be that Sony owns the series outright, thus it’s been ported to the PSN and their Android system.  It undoubtably helps that the </w:t>
      </w:r>
      <w:r>
        <w:rPr>
          <w:i/>
        </w:rPr>
        <w:t xml:space="preserve">JF! </w:t>
      </w:r>
      <w:r>
        <w:rPr/>
        <w:t>games have a “pick-up-and-play” breeziness to them.   The games are very straightforward.  There aren’t multitudes of techniques to learn, the worlds are colorful, and gameplay has an addictive quality.</w:t>
      </w:r>
    </w:p>
    <w:p>
      <w:pPr>
        <w:pStyle w:val="Normal"/>
        <w:ind w:left="360" w:hanging="0"/>
        <w:rPr>
          <w:u w:val="single"/>
        </w:rPr>
      </w:pPr>
      <w:r>
        <w:rPr/>
        <w:t xml:space="preserve">Does </w:t>
      </w:r>
      <w:r>
        <w:rPr>
          <w:i/>
        </w:rPr>
        <w:t xml:space="preserve">Jumping Flash! </w:t>
      </w:r>
      <w:r>
        <w:rPr/>
        <w:t xml:space="preserve">deserve more attention than it currently receives? Yes. Is it the 3D-platforming redefining lost masterpiece that it is painted as? Not so much.  The first two games especially are excellent and have solid game mechanics, and are worth checking out.  </w:t>
      </w:r>
    </w:p>
    <w:p>
      <w:pPr>
        <w:pStyle w:val="Normal"/>
        <w:spacing w:before="0" w:after="20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3D3D3D"/>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46:00Z</dcterms:created>
  <dc:creator>Stephen Moles</dc:creator>
  <dc:description/>
  <cp:keywords/>
  <dc:language>en-US</dc:language>
  <cp:lastModifiedBy>Kurt</cp:lastModifiedBy>
  <dcterms:modified xsi:type="dcterms:W3CDTF">2014-06-25T04:54:00Z</dcterms:modified>
  <cp:revision>16</cp:revision>
  <dc:subject/>
  <dc:title/>
</cp:coreProperties>
</file>