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aia Seed: Project Seed Trap</w:t>
      </w:r>
    </w:p>
    <w:p>
      <w:pPr>
        <w:pStyle w:val="Normal"/>
        <w:rPr/>
      </w:pPr>
      <w:r>
        <w:rPr/>
      </w:r>
    </w:p>
    <w:p>
      <w:pPr>
        <w:pStyle w:val="Normal"/>
        <w:rPr/>
      </w:pPr>
      <w:r>
        <w:rPr/>
        <w:t>PS1 (1996), PSN (2010)</w:t>
      </w:r>
    </w:p>
    <w:p>
      <w:pPr>
        <w:pStyle w:val="Normal"/>
        <w:rPr/>
      </w:pPr>
      <w:r>
        <w:rPr/>
      </w:r>
    </w:p>
    <w:p>
      <w:pPr>
        <w:pStyle w:val="Normal"/>
        <w:rPr/>
      </w:pPr>
      <w:r>
        <w:rPr/>
        <w:t>Developer: Techno Soleil</w:t>
      </w:r>
    </w:p>
    <w:p>
      <w:pPr>
        <w:pStyle w:val="Normal"/>
        <w:rPr/>
      </w:pPr>
      <w:r>
        <w:rPr/>
      </w:r>
    </w:p>
    <w:p>
      <w:pPr>
        <w:pStyle w:val="Normal"/>
        <w:rPr/>
      </w:pPr>
      <w:r>
        <w:rPr/>
        <w:t>By John Szczepaniak</w:t>
      </w:r>
    </w:p>
    <w:p>
      <w:pPr>
        <w:pStyle w:val="Normal"/>
        <w:rPr/>
      </w:pPr>
      <w:r>
        <w:rPr/>
      </w:r>
    </w:p>
    <w:p>
      <w:pPr>
        <w:pStyle w:val="Normal"/>
        <w:rPr/>
      </w:pPr>
      <w:r>
        <w:rPr/>
      </w:r>
    </w:p>
    <w:p>
      <w:pPr>
        <w:pStyle w:val="Normal"/>
        <w:rPr/>
      </w:pPr>
      <w:r>
        <w:rPr/>
        <w:t>Techno Soleil was a small start-up company during the PS1 era, and their first game Gaia Seed was a simple 2D shmup – functional but sweet, unreleased in the west and mostly overlooked by importers. In fact most of Techno Soleil’s games were overlooked in the west. They either had a small English release (Tall: Infinity), or never came out at all and received only slight coverage on a few niche websites (Rapid Angel). Techno Soleil is one of a myriad of underdog developers which put out a few interesting-but-ignored games before seemingly disappearing – and they would have stayed forgotten were it not for digital distribution.</w:t>
      </w:r>
    </w:p>
    <w:p>
      <w:pPr>
        <w:pStyle w:val="Normal"/>
        <w:rPr/>
      </w:pPr>
      <w:r>
        <w:rPr/>
      </w:r>
    </w:p>
    <w:p>
      <w:pPr>
        <w:pStyle w:val="Normal"/>
        <w:rPr/>
      </w:pPr>
      <w:r>
        <w:rPr/>
        <w:t>Gaia Seed originally had a limited print run, resulting in Japanese resale prices above the $150 mark. Thanks to Japan’s PSN service though, most of Techno Soleil’s back catalogue became available in 2010 for only a few hundred Yen. Still unavailable in the west this prompted importers to buy Japanese PSN cards on eBay and investigate this most niche of titles. In winter 2010 it was finally made available in the USA through the efforts of Monkey Paw Games, who aim to republish Japanese games in their original format, unchanged, on the US PSN. While mostly irrelevant for gung-ho fanatics who’ve already bought the best the Japanese PSN has to offer, it does make these games casually available to the curious for the reasonable price of $5.99.</w:t>
      </w:r>
    </w:p>
    <w:p>
      <w:pPr>
        <w:pStyle w:val="Normal"/>
        <w:rPr/>
      </w:pPr>
      <w:r>
        <w:rPr/>
      </w:r>
    </w:p>
    <w:p>
      <w:pPr>
        <w:pStyle w:val="Normal"/>
        <w:rPr/>
      </w:pPr>
      <w:r>
        <w:rPr/>
        <w:t xml:space="preserve">The big question is: how essential is Gaia Seed? </w:t>
      </w:r>
    </w:p>
    <w:p>
      <w:pPr>
        <w:pStyle w:val="Normal"/>
        <w:rPr/>
      </w:pPr>
      <w:r>
        <w:rPr/>
      </w:r>
    </w:p>
    <w:p>
      <w:pPr>
        <w:pStyle w:val="Normal"/>
        <w:rPr/>
      </w:pPr>
      <w:r>
        <w:rPr/>
        <w:t>The most well known $100+ shmup is Radiant Silvergun. A lot of people argue it’s grossly overrated, leading to unreasonably inflated prices. But let’s assume that RSG represents an example of the genre worth precisely what people pay for it. From this stance Gaia Seed’s inflated price is wholly unwarranted. Acknowledging GS’ horizontal orientation compared to RSG’s vertical, it can’t compare to Treasure’s title in terms of visuals, special effects, quantity of weapons, length of levels, number of levels, overall level design, combat mechanics, boss design or complexity of scoring system. Depending on your tastes GS’ soundtrack holds its own.</w:t>
      </w:r>
    </w:p>
    <w:p>
      <w:pPr>
        <w:pStyle w:val="Normal"/>
        <w:rPr/>
      </w:pPr>
      <w:r>
        <w:rPr/>
      </w:r>
    </w:p>
    <w:p>
      <w:pPr>
        <w:pStyle w:val="Normal"/>
        <w:rPr/>
      </w:pPr>
      <w:r>
        <w:rPr/>
        <w:t>Taking into account that this re-release costs only 4% of the original’s massive $150 though, it’s actually a damn fine offering. In many ways its simplicity is a boon – the perfect antithesis to the increasing complexity found in shmups, from RSG through to Cave’s best offerings.</w:t>
      </w:r>
    </w:p>
    <w:p>
      <w:pPr>
        <w:pStyle w:val="Normal"/>
        <w:rPr/>
      </w:pPr>
      <w:r>
        <w:rPr/>
      </w:r>
    </w:p>
    <w:p>
      <w:pPr>
        <w:pStyle w:val="Normal"/>
        <w:rPr/>
      </w:pPr>
      <w:r>
        <w:rPr/>
        <w:t>You have a single ship choice and three difficulties. Gaming veterans will want to start on HARD, which differs only slightly if at all from NORMAL, and isn’t particularly challenging anyway. You get two extra credits in NORMAL, for a total of 5, which is ample if you want to credit feed your way to the best ending. No one should touch EASY, since it limits you to reaching Stage 4. There are 7 stages with 3 possible endings, none of which are affected by credit usage.</w:t>
      </w:r>
    </w:p>
    <w:p>
      <w:pPr>
        <w:pStyle w:val="Normal"/>
        <w:rPr/>
      </w:pPr>
      <w:r>
        <w:rPr/>
      </w:r>
    </w:p>
    <w:p>
      <w:pPr>
        <w:pStyle w:val="Normal"/>
        <w:rPr/>
      </w:pPr>
      <w:r>
        <w:rPr/>
        <w:t>Power-ups consist of 2 main shots (RED and BLUE), 2 sub-weapons (YELLOW and GREEN), and an ‘Intense Shot’ based on your main weapon which basically acts like a Power Bomb. Main weapons stack up to 3 times (RED: starts on 1 shot then 2, 3 and finally 4 shots), sub-weapons don’t stack. Lose a ship and you lose your sub-weapon, while your main weapon goes down one level.</w:t>
      </w:r>
    </w:p>
    <w:p>
      <w:pPr>
        <w:pStyle w:val="Normal"/>
        <w:rPr/>
      </w:pPr>
      <w:r>
        <w:rPr/>
      </w:r>
    </w:p>
    <w:p>
      <w:pPr>
        <w:pStyle w:val="Normal"/>
        <w:rPr/>
      </w:pPr>
      <w:r>
        <w:rPr/>
      </w:r>
    </w:p>
    <w:p>
      <w:pPr>
        <w:pStyle w:val="Normal"/>
        <w:rPr>
          <w:b/>
          <w:b/>
          <w:bCs/>
          <w:u w:val="single"/>
        </w:rPr>
      </w:pPr>
      <w:r>
        <w:rPr>
          <w:b/>
          <w:bCs/>
          <w:u w:val="single"/>
        </w:rPr>
        <w:t>WEAPONS</w:t>
      </w:r>
    </w:p>
    <w:p>
      <w:pPr>
        <w:pStyle w:val="Normal"/>
        <w:rPr>
          <w:b/>
          <w:b/>
          <w:bCs/>
          <w:u w:val="single"/>
        </w:rPr>
      </w:pPr>
      <w:r>
        <w:rPr>
          <w:b/>
          <w:bCs/>
          <w:u w:val="single"/>
        </w:rPr>
      </w:r>
    </w:p>
    <w:p>
      <w:pPr>
        <w:pStyle w:val="Normal"/>
        <w:rPr/>
      </w:pPr>
      <w:r>
        <w:rPr/>
        <w:t>BLUE: Laser Shot</w:t>
      </w:r>
    </w:p>
    <w:p>
      <w:pPr>
        <w:pStyle w:val="Normal"/>
        <w:rPr/>
      </w:pPr>
      <w:r>
        <w:rPr/>
        <w:t xml:space="preserve">Straight line weapon with strong frontal attack which increases in thickness and power as you stack it. </w:t>
      </w:r>
    </w:p>
    <w:p>
      <w:pPr>
        <w:pStyle w:val="Normal"/>
        <w:rPr/>
      </w:pPr>
      <w:r>
        <w:rPr/>
        <w:t>Intense Shot: the laser’s ‘intense shot’ is a massive sausage of light cutting across the screen and wiping out all in its path.</w:t>
      </w:r>
    </w:p>
    <w:p>
      <w:pPr>
        <w:pStyle w:val="Normal"/>
        <w:rPr/>
      </w:pPr>
      <w:r>
        <w:rPr/>
      </w:r>
    </w:p>
    <w:p>
      <w:pPr>
        <w:pStyle w:val="Normal"/>
        <w:rPr/>
      </w:pPr>
      <w:r>
        <w:rPr/>
        <w:t>RED: Needle Shot</w:t>
      </w:r>
    </w:p>
    <w:p>
      <w:pPr>
        <w:pStyle w:val="Normal"/>
        <w:rPr/>
      </w:pPr>
      <w:r>
        <w:rPr/>
        <w:t xml:space="preserve">This is your typical V-shot weapon. Less powerful than BLUE, but when stacked 3 times has a wide ranging spread. </w:t>
      </w:r>
    </w:p>
    <w:p>
      <w:pPr>
        <w:pStyle w:val="Normal"/>
        <w:rPr/>
      </w:pPr>
      <w:r>
        <w:rPr/>
        <w:t>Intense shot: a series of blue homing orbs target enemies and weak points on bosses, making this the best main weapon.</w:t>
      </w:r>
    </w:p>
    <w:p>
      <w:pPr>
        <w:pStyle w:val="Normal"/>
        <w:rPr/>
      </w:pPr>
      <w:r>
        <w:rPr/>
      </w:r>
    </w:p>
    <w:p>
      <w:pPr>
        <w:pStyle w:val="Normal"/>
        <w:rPr/>
      </w:pPr>
      <w:r>
        <w:rPr/>
        <w:t>GREEN: Cipher Wave</w:t>
      </w:r>
    </w:p>
    <w:p>
      <w:pPr>
        <w:pStyle w:val="Normal"/>
        <w:rPr/>
      </w:pPr>
      <w:r>
        <w:rPr/>
        <w:t>Best sub-weapon since it fires 4 blobs which home in on enemies and can attack craft which are behind you, which is essential during boss fights.</w:t>
      </w:r>
    </w:p>
    <w:p>
      <w:pPr>
        <w:pStyle w:val="Normal"/>
        <w:rPr/>
      </w:pPr>
      <w:r>
        <w:rPr/>
      </w:r>
    </w:p>
    <w:p>
      <w:pPr>
        <w:pStyle w:val="Normal"/>
        <w:rPr/>
      </w:pPr>
      <w:r>
        <w:rPr/>
        <w:t>YELLOW: Energy Blaster</w:t>
      </w:r>
    </w:p>
    <w:p>
      <w:pPr>
        <w:pStyle w:val="Normal"/>
        <w:rPr/>
      </w:pPr>
      <w:r>
        <w:rPr/>
        <w:t>Acts like an additional V-shot weapon. Absolute rubbish.</w:t>
      </w:r>
    </w:p>
    <w:p>
      <w:pPr>
        <w:pStyle w:val="Normal"/>
        <w:rPr/>
      </w:pPr>
      <w:r>
        <w:rPr/>
      </w:r>
    </w:p>
    <w:p>
      <w:pPr>
        <w:pStyle w:val="Normal"/>
        <w:rPr/>
      </w:pPr>
      <w:r>
        <w:rPr/>
      </w:r>
    </w:p>
    <w:p>
      <w:pPr>
        <w:pStyle w:val="Normal"/>
        <w:rPr/>
      </w:pPr>
      <w:r>
        <w:rPr/>
      </w:r>
    </w:p>
    <w:p>
      <w:pPr>
        <w:pStyle w:val="Normal"/>
        <w:rPr/>
      </w:pPr>
      <w:r>
        <w:rPr/>
        <w:t xml:space="preserve">With such a simple weapons set most players will opt for a RED and GREEN combo for the game’s duration. Which isn’t a criticism. Gaia Seed doesn’t distract you with superfluity; it’s functional, with a focus on dodging and shooting. What’s especially cool, and sets it apart from other shmups, is that both your health bar and Intense Shot bar are continuously recharging. This effectively gives you infinitely spawning power bombs and infinite health – but it doesn’t break the game’s balancing. </w:t>
      </w:r>
    </w:p>
    <w:p>
      <w:pPr>
        <w:pStyle w:val="Normal"/>
        <w:rPr/>
      </w:pPr>
      <w:r>
        <w:rPr/>
      </w:r>
    </w:p>
    <w:p>
      <w:pPr>
        <w:pStyle w:val="Normal"/>
        <w:rPr/>
      </w:pPr>
      <w:r>
        <w:rPr/>
        <w:t xml:space="preserve">Enemies frequently use screen-filling beam-based draining weapons, forcing you to let off a volley of shots and then scramble out of the beam’s attack before your life is fully drained. With bosses this creates some intense battles of endurance – especially if you’re trying to beat them by letting the timer run down (those are some pretty intense 120 seconds). After escaping a draining blast you can lick your wounds at the screen’s edge, healing while avoiding bullet patterns. The patterns are fairly busy but without ever reaching danmaku levels of weaving. A slight comparison could be made to Deep Blue on the PC-Engine, which had a recharging health bar and encouraged enemy avoidance (as pointed out by Mag Weasel </w:t>
      </w:r>
      <w:r>
        <w:rPr>
          <w:color w:val="FF0000"/>
        </w:rPr>
        <w:t>HYPERLINK  http://www.magweasel.com/2009/12/04/i-love-the-pc-engine-deep-blue/</w:t>
      </w:r>
      <w:r>
        <w:rPr/>
        <w:t xml:space="preserve">). </w:t>
      </w:r>
    </w:p>
    <w:p>
      <w:pPr>
        <w:pStyle w:val="Normal"/>
        <w:rPr/>
      </w:pPr>
      <w:r>
        <w:rPr/>
      </w:r>
    </w:p>
    <w:p>
      <w:pPr>
        <w:pStyle w:val="Normal"/>
        <w:rPr/>
      </w:pPr>
      <w:r>
        <w:rPr/>
        <w:t>A mention must go to Gaia Seed’s timed bosses. Defeating them by letting the timer reach zero doesn’t do much during the main game apart from giving you a sense of accomplishment, but if you want to see the best ending you’ll let the two final Stage 7 bosses’ live.</w:t>
      </w:r>
    </w:p>
    <w:p>
      <w:pPr>
        <w:pStyle w:val="Normal"/>
        <w:rPr/>
      </w:pPr>
      <w:r>
        <w:rPr/>
      </w:r>
    </w:p>
    <w:p>
      <w:pPr>
        <w:pStyle w:val="Normal"/>
        <w:rPr/>
      </w:pPr>
      <w:r>
        <w:rPr/>
        <w:t xml:space="preserve">Visually almost everything is sprite based, though it varies in terms of quality. The first stage contains hundreds of massive though pixelated objects moving around, while the second has some interesting Mode 7 styled screen rotation effects. Stage 3 contains some decent parallax scrolling, though not as good as in Thunder Force IV. Subsequent levels are reasonable but without flair. </w:t>
      </w:r>
    </w:p>
    <w:p>
      <w:pPr>
        <w:pStyle w:val="Normal"/>
        <w:rPr/>
      </w:pPr>
      <w:r>
        <w:rPr/>
      </w:r>
    </w:p>
    <w:p>
      <w:pPr>
        <w:pStyle w:val="Normal"/>
        <w:rPr/>
      </w:pPr>
      <w:r>
        <w:rPr/>
        <w:t xml:space="preserve">The stand out element of Gaia Seed though has to be its soundtrack, which almost warrants download alone. It’s extremely unconventional, being a blend of ambient music with chanting, classical music, hip-hop and thumping techno. Stage 2’s track almost sounds as if it’s been taken from Panzer Dragoon Saga. It’s eclectic, strange, and very good. The sole composer was Xacs Ishikawa, also known as Naoto Ishikawa </w:t>
      </w:r>
      <w:r>
        <w:rPr>
          <w:color w:val="FF0000"/>
        </w:rPr>
        <w:t>(http://vgmdb.net/artist/565)</w:t>
      </w:r>
      <w:r>
        <w:rPr/>
        <w:t xml:space="preserve">, a fairly obscure composer connected to works like Psyvariar and Touhou. Interestingly, he also collaborated with Harumi Shiina to remix Koji Endo’s King’s Field soundtrack, to create an album called </w:t>
      </w:r>
      <w:r>
        <w:rPr>
          <w:i/>
          <w:iCs/>
        </w:rPr>
        <w:t>Invitation to the Graveyard ~ King’s Field I Arrange Collection</w:t>
      </w:r>
      <w:r>
        <w:rPr/>
        <w:t>.</w:t>
      </w:r>
    </w:p>
    <w:p>
      <w:pPr>
        <w:pStyle w:val="Normal"/>
        <w:rPr/>
      </w:pPr>
      <w:r>
        <w:rPr/>
      </w:r>
    </w:p>
    <w:p>
      <w:pPr>
        <w:pStyle w:val="Normal"/>
        <w:rPr/>
      </w:pPr>
      <w:r>
        <w:rPr/>
        <w:t>And that’s pretty much it. Gaia Seed is not a genre defining game, and besides a few minor good ideas it doesn’t defy any conventions. The worst that can be said of it is that in the context of 30 years worth of shmup development, there’s quite a few bigger, crazier, and more flamboyant examples. Rayxanber III, Keio Flying Squadron and Gradius V are all superior hori-shmups, the physical price of which for all three will be less than Gaia Seed’s physical price of $150.</w:t>
      </w:r>
    </w:p>
    <w:p>
      <w:pPr>
        <w:pStyle w:val="Normal"/>
        <w:rPr/>
      </w:pPr>
      <w:r>
        <w:rPr/>
      </w:r>
    </w:p>
    <w:p>
      <w:pPr>
        <w:pStyle w:val="Normal"/>
        <w:rPr/>
      </w:pPr>
      <w:r>
        <w:rPr/>
        <w:t xml:space="preserve">On the US PSN though, for traditional shmups as opposed to twin-stick nonsense, there aren’t many alternatives. On PS1 there’s Chou Aniki </w:t>
      </w:r>
      <w:r>
        <w:rPr>
          <w:color w:val="FF0000"/>
        </w:rPr>
        <w:t>(HYPERLINK HG101)</w:t>
      </w:r>
      <w:r>
        <w:rPr/>
        <w:t xml:space="preserve">, which received mixed responses, and Shienryu which is pretty decent. Plus two R-Type titles. For PS3 exclusives there’s Soldner X, which is just plain awful, and Rockin’ Adroid’s doujin trilogy of Gundeadline shooters, which in this writer’s opinion are </w:t>
      </w:r>
      <w:r>
        <w:rPr>
          <w:i/>
          <w:iCs/>
        </w:rPr>
        <w:t>horribly and irredeemably</w:t>
      </w:r>
      <w:r>
        <w:rPr/>
        <w:t xml:space="preserve"> insipid – other people’s mileage may vary. Then there’s 1942 for vertical fans, but that’s not great either.</w:t>
      </w:r>
    </w:p>
    <w:p>
      <w:pPr>
        <w:pStyle w:val="Normal"/>
        <w:rPr/>
      </w:pPr>
      <w:r>
        <w:rPr/>
      </w:r>
    </w:p>
    <w:p>
      <w:pPr>
        <w:pStyle w:val="Normal"/>
        <w:rPr/>
      </w:pPr>
      <w:r>
        <w:rPr/>
        <w:t>Gaia Seed is simple fun, and it would still be fun even if PSN was resplendent with the best the genre had to offer (like it is in Japan). On hard you’ll complete it in a couple of days, but it’s one of the better 2D shmups available to download and with a decent pr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nerally, playing GS reminds me of a whole bunch of other excellent hori shmups I’d rather be playing instead. Keio’s Flying Squadron (which featured simultaneous horizontal and vertical parallax scrolling!), Biometal (with music by 2 Unlimited), Darius 2, or Einhander, which is also on PS1 and PSN, for the same price as GS. And that’s the crunch. There’s a lot of other, much better shmups on PSN, all vying for your limited supply of Yen or Hong Kong dollars.</w:t>
      </w:r>
    </w:p>
    <w:p>
      <w:pPr>
        <w:pStyle w:val="Normal"/>
        <w:rPr/>
      </w:pPr>
      <w:r>
        <w:rPr/>
      </w:r>
    </w:p>
    <w:p>
      <w:pPr>
        <w:pStyle w:val="Normal"/>
        <w:rPr/>
      </w:pPr>
      <w:r>
        <w:rPr/>
        <w:t>But I don’t want to criticise it too much, because it’s doing precisely what I want from PSN: making forgotten, obscure and rare games available to the public for a low price. And considering how under-represented the shmup genre is these days, I’ll eat saccharin and call it honey if it gets my mind into that one-credit zone. Gaia Seed is fun, and certainly superior to Soldner-X (which was terrible). If you’ve already got Einhander, the Taito Raystorm/Crisis games, Darius, Cotton, Gunner’s Heaven, and hell even Cho Aniki, then Gaia Seed is worth adding to your collection – just make sure it’s low down on your PSN list.</w:t>
      </w:r>
    </w:p>
    <w:p>
      <w:pPr>
        <w:pStyle w:val="Normal"/>
        <w:rPr/>
      </w:pPr>
      <w:r>
        <w:rPr/>
      </w:r>
    </w:p>
    <w:p>
      <w:pPr>
        <w:pStyle w:val="Normal"/>
        <w:rPr/>
      </w:pPr>
      <w:r>
        <w:rPr/>
      </w:r>
    </w:p>
    <w:p>
      <w:pPr>
        <w:pStyle w:val="Normal"/>
        <w:rPr/>
      </w:pPr>
      <w:r>
        <w:rPr/>
        <w:t>Before finishing off, I’d like to add that there’s a clever trick to finishing the game. Each boss comes with a timer to defeat it within, and to see the true ending and final boss, you need to let the timer run down without killing him – just avoid his attacks.</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2:06:00Z</dcterms:created>
  <dc:creator>John</dc:creator>
  <dc:description/>
  <dc:language>en-US</dc:language>
  <cp:lastModifiedBy>John</cp:lastModifiedBy>
  <dcterms:modified xsi:type="dcterms:W3CDTF">2010-11-23T14:07:00Z</dcterms:modified>
  <cp:revision>6</cp:revision>
  <dc:subject/>
  <dc:title/>
</cp:coreProperties>
</file>