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ia Crusaders Article</w:t>
      </w:r>
    </w:p>
    <w:p>
      <w:pPr>
        <w:pStyle w:val="Normal"/>
        <w:rPr/>
      </w:pPr>
      <w:r>
        <w:rPr/>
        <w:t>By Nick Zverloff</w:t>
      </w:r>
    </w:p>
    <w:p>
      <w:pPr>
        <w:pStyle w:val="Normal"/>
        <w:rPr/>
      </w:pPr>
      <w:r>
        <w:rPr/>
      </w:r>
    </w:p>
    <w:p>
      <w:pPr>
        <w:pStyle w:val="Heading1"/>
        <w:rPr/>
      </w:pPr>
      <w:r>
        <w:rPr/>
        <w:t>Gaia Crusaders</w:t>
      </w:r>
      <w:r>
        <w:rPr>
          <w:b w:val="false"/>
        </w:rPr>
        <w:t xml:space="preserve"> Arcade</w:t>
      </w:r>
    </w:p>
    <w:p>
      <w:pPr>
        <w:pStyle w:val="Normal"/>
        <w:rPr/>
      </w:pPr>
      <w:r>
        <w:rPr/>
        <w:t>1999</w:t>
      </w:r>
    </w:p>
    <w:p>
      <w:pPr>
        <w:pStyle w:val="Normal"/>
        <w:rPr/>
      </w:pPr>
      <w:r>
        <w:rPr/>
      </w:r>
    </w:p>
    <w:p>
      <w:pPr>
        <w:pStyle w:val="Normal"/>
        <w:rPr/>
      </w:pPr>
      <w:r>
        <w:rPr/>
        <w:t>Noise Factory was a studio capable of doing some amazing things. Some of their greatest achievements included breathing life into the mediocre Sengoku series with Sengoku 3 and helping make Matrimelee, one of the more impressive games in the Power Instinct series. One of their best and most forgotten games is their very first game, Gaia Crusaders.</w:t>
      </w:r>
    </w:p>
    <w:p>
      <w:pPr>
        <w:pStyle w:val="Normal"/>
        <w:rPr/>
      </w:pPr>
      <w:r>
        <w:rPr/>
      </w:r>
    </w:p>
    <w:p>
      <w:pPr>
        <w:pStyle w:val="Normal"/>
        <w:rPr/>
      </w:pPr>
      <w:r>
        <w:rPr/>
        <w:t>Gaia Crusaders was a beatemup, much like Sengoku 3. There are some very similar elements, such as the magic effects, the way the game progresses, and a giant chicken enemy. Like Sengoku 3, one of the most notable features in Gaia Crusaders is the combo system, encouraging hitting multiple enemies and once and alternating between punches and kicks. It makes for a very fun system that does not seem to get stale, even though the game is very long.</w:t>
      </w:r>
    </w:p>
    <w:p>
      <w:pPr>
        <w:pStyle w:val="Normal"/>
        <w:rPr/>
      </w:pPr>
      <w:r>
        <w:rPr/>
      </w:r>
    </w:p>
    <w:p>
      <w:pPr>
        <w:pStyle w:val="Normal"/>
        <w:rPr/>
      </w:pPr>
      <w:r>
        <w:rPr/>
        <w:t>Another cool feature Gaia Crusaders brings to the table is a magic system. Periodically, colored balls will bounce on the ground. If you pick them up, you get a magic attack. Each magic attack is different depending on each character, as all characters have a certain magic attribute. If the magic matches the character’s attribute, you get a special, screen clearing attack. Otherwise, you simply use a very powerful special move.</w:t>
      </w:r>
    </w:p>
    <w:p>
      <w:pPr>
        <w:pStyle w:val="Normal"/>
        <w:rPr/>
      </w:pPr>
      <w:r>
        <w:rPr/>
      </w:r>
    </w:p>
    <w:p>
      <w:pPr>
        <w:pStyle w:val="Normal"/>
        <w:rPr/>
      </w:pPr>
      <w:r>
        <w:rPr/>
        <w:t>You can also perform a super attack by pressing jump, punch, and kick all at once. This is pretty standard for this type of game, as it hits many enemies around you and does a little bit of damage to yourself for using it. You can also put up a shield by pressing jump and kick both at once, which can be handy against opponents that attack from afar.</w:t>
      </w:r>
    </w:p>
    <w:p>
      <w:pPr>
        <w:pStyle w:val="Normal"/>
        <w:rPr/>
      </w:pPr>
      <w:r>
        <w:rPr/>
      </w:r>
    </w:p>
    <w:p>
      <w:pPr>
        <w:pStyle w:val="Normal"/>
        <w:rPr/>
      </w:pPr>
      <w:r>
        <w:rPr/>
        <w:t>Gaia Crusaders’ story involves the world being destroyed by demons in the year 20XX. Chosen warriors, the Gaia Crusaders, are sent in by an ancient spirit to destroy the demons and rebuild the world. There is a lot of post apocalyptic imagery all over the levels including a ruined Statue of Liberty possibly inspired by Escape From New York or maybe Planet of The Apes, ruined skyscrapers, and vast desert wastelands. Acquiring seven pieces of The Demon’s Tear can restore the world.</w:t>
      </w:r>
    </w:p>
    <w:p>
      <w:pPr>
        <w:pStyle w:val="Normal"/>
        <w:rPr/>
      </w:pPr>
      <w:r>
        <w:rPr/>
      </w:r>
    </w:p>
    <w:p>
      <w:pPr>
        <w:pStyle w:val="Normal"/>
        <w:rPr/>
      </w:pPr>
      <w:r>
        <w:rPr/>
        <w:t>The characters in Gaia Crusaders are an anachronistic rag tag bunch, but they certainly get the job done. They are-</w:t>
      </w:r>
    </w:p>
    <w:p>
      <w:pPr>
        <w:pStyle w:val="Normal"/>
        <w:rPr/>
      </w:pPr>
      <w:r>
        <w:rPr/>
      </w:r>
    </w:p>
    <w:p>
      <w:pPr>
        <w:pStyle w:val="Normal"/>
        <w:rPr/>
      </w:pPr>
      <w:r>
        <w:rPr/>
        <w:t>Fred Sathal- Magic Attribute- Fire and Wind. Fred Sathal is one of the faster playable characters. He has some very acrobatic combos, such as kicking with both legs with standing on one hand or shooting energy blasts from both legs. He also wears sunglasses at all times. He is obviously meant to be the “cool” character. How cool he is depends on whether or not you think break dancing as a special move is a good thing.</w:t>
      </w:r>
    </w:p>
    <w:p>
      <w:pPr>
        <w:pStyle w:val="Normal"/>
        <w:rPr/>
      </w:pPr>
      <w:r>
        <w:rPr/>
      </w:r>
    </w:p>
    <w:p>
      <w:pPr>
        <w:pStyle w:val="Normal"/>
        <w:rPr/>
      </w:pPr>
      <w:r>
        <w:rPr/>
        <w:t>Jimi Isaak- Magic Attribute- Wind. Jimi Isaak is the all-around fighter, with average speed, defense, and power. He bears a strong resemblance to Cody from Final Fight, which is probably no coincidence.</w:t>
      </w:r>
    </w:p>
    <w:p>
      <w:pPr>
        <w:pStyle w:val="Normal"/>
        <w:rPr/>
      </w:pPr>
      <w:r>
        <w:rPr/>
      </w:r>
    </w:p>
    <w:p>
      <w:pPr>
        <w:pStyle w:val="Normal"/>
        <w:rPr/>
      </w:pPr>
      <w:r>
        <w:rPr/>
        <w:t>Kohen- Magic Attribute- Fire. Kohen is a priestess that always carries around a piece of paper with a magic rune on it. If she hits with a punch as the final hit of her combo, she tosses the rune and the enemy catches on fire. Kohen is very fast and very strong, but she has bad defense and takes extra damage as a result.</w:t>
      </w:r>
    </w:p>
    <w:p>
      <w:pPr>
        <w:pStyle w:val="Normal"/>
        <w:rPr/>
      </w:pPr>
      <w:r>
        <w:rPr/>
      </w:r>
    </w:p>
    <w:p>
      <w:pPr>
        <w:pStyle w:val="Normal"/>
        <w:rPr/>
      </w:pPr>
      <w:r>
        <w:rPr/>
        <w:t>Koufu- Magic Attribute- Wind. Koufu is a wizard, specializing in magic spells such as fireballs and forcefields. He seems to break the trend that wizards are weak old men that do good damage but go down quick. As a result, Koufu has good defense and power, but his speed suffers.</w:t>
      </w:r>
    </w:p>
    <w:p>
      <w:pPr>
        <w:pStyle w:val="Normal"/>
        <w:rPr/>
      </w:pPr>
      <w:r>
        <w:rPr/>
      </w:r>
    </w:p>
    <w:p>
      <w:pPr>
        <w:pStyle w:val="Normal"/>
        <w:rPr/>
      </w:pPr>
      <w:r>
        <w:rPr/>
        <w:t>M-985- Magic Attribute- Wind and Fire. M985 is a robot that fights with various robot parts, such as arms that can spin or energy cannons in his back. M-985 is very fast and takes less damage through his robotic armor, but he does not do very much damage for some reason. M-985 also has by far, the lamest special move. A very small explosion appears around his legs. It only hits enemies directly on top of you and does the same amount of damage as all the other special moves.</w:t>
      </w:r>
    </w:p>
    <w:p>
      <w:pPr>
        <w:pStyle w:val="Normal"/>
        <w:rPr/>
      </w:pPr>
      <w:r>
        <w:rPr/>
      </w:r>
    </w:p>
    <w:p>
      <w:pPr>
        <w:pStyle w:val="Normal"/>
        <w:rPr/>
      </w:pPr>
      <w:r>
        <w:rPr/>
        <w:t>Rob- Magic Attribute- Water. Rob is a gigantic blue demon that fights you in the robotic level. He joins to fight with you later on and becomes a playable character. Rob is easily the hardest hitting character, striking harder than even Koufu. He takes normal damage, but he is very slow. Two of his cooler magic attacks involve shooting a laser from his claws (wind) or pulling out a flaming sword (fire).</w:t>
      </w:r>
    </w:p>
    <w:p>
      <w:pPr>
        <w:pStyle w:val="Normal"/>
        <w:rPr/>
      </w:pPr>
      <w:r>
        <w:rPr/>
      </w:r>
    </w:p>
    <w:p>
      <w:pPr>
        <w:pStyle w:val="Normal"/>
        <w:rPr/>
      </w:pPr>
      <w:r>
        <w:rPr/>
        <w:t>Seiyen- Magic Attribute- Water. Seiyen is a strange mutant with a hawk’s talon for a hand. He appears as a sub-boss early on and joins you to save the world later. Seiyen is very fast, possibly the fastest character in the game and does respectable damage. On the downside, he takes about as much damage as Kohen. Seiyen also has the one of the best special moves. He slashes in the shape of an X and it leaves the X shape for a few seconds. It is very good for keeping enemies away.</w:t>
      </w:r>
    </w:p>
    <w:p>
      <w:pPr>
        <w:pStyle w:val="Normal"/>
        <w:rPr/>
      </w:pPr>
      <w:r>
        <w:rPr/>
      </w:r>
    </w:p>
    <w:p>
      <w:pPr>
        <w:pStyle w:val="Normal"/>
        <w:rPr/>
      </w:pPr>
      <w:r>
        <w:rPr/>
        <w:t>Getuki- Magic Attribute- Water. Getuki is not playable in Gaia Crusaders and only appears as a boss. She does however, appear as a playable character in the ripoff Thunder Heroes. She is meant to replace Rob, but ends up making no sense, especially because she appears in the boss rush at the end. Most of her attacks involve killer fans.</w:t>
      </w:r>
    </w:p>
    <w:p>
      <w:pPr>
        <w:pStyle w:val="Normal"/>
        <w:rPr/>
      </w:pPr>
      <w:r>
        <w:rPr/>
      </w:r>
    </w:p>
    <w:p>
      <w:pPr>
        <w:pStyle w:val="Normal"/>
        <w:rPr/>
      </w:pPr>
      <w:r>
        <w:rPr/>
        <w:t>The levels in Gaia Crusaders are pretty imaginative, taking full advantage of the post apocalyptic setting. The first two levels are particularly cool. The first level takes place in the ruins of a temple infested with screeching monkey demons. The second is in the ruins of New York City and a strange cave at the bottom, possibly representing the sewers. After going all across the world, it turns out that the final piece of The Demon’s Tear is held by The Demon King, who appears as a knight riding on a horse-like dragon. He immediately jumps off of his mount and the battle begins. Once you think he’s done, he morphs into a huge, demonic version of Guile from Street Fighter and starts using the magic you’ve been using all through the game against you! It is a pretty cool boss fight and is a great way to end a very long and very hard game.</w:t>
      </w:r>
    </w:p>
    <w:p>
      <w:pPr>
        <w:pStyle w:val="Normal"/>
        <w:rPr/>
      </w:pPr>
      <w:r>
        <w:rPr/>
      </w:r>
    </w:p>
    <w:p>
      <w:pPr>
        <w:pStyle w:val="Normal"/>
        <w:rPr/>
      </w:pPr>
      <w:r>
        <w:rPr/>
        <w:t>Gaia Crusaders has a few interesting items as well. There are two types of bombs that can be used. Both of them detonate immediately once picked up. The first is an earthquake, which hits all enemies on screen for a large amount of damage. The second is a random bomb, which sends out pillars of fire at random places, hitting any enemies that touch them. Both bombs can be very useful, especially if you’re out of magic. There are also explosive boxes that can be kicked at enemies to keep them away. One last notable item is the sword, which functions much like weapons that can be found on the ground in many other beat em ups.</w:t>
      </w:r>
    </w:p>
    <w:p>
      <w:pPr>
        <w:pStyle w:val="Normal"/>
        <w:rPr/>
      </w:pPr>
      <w:r>
        <w:rPr/>
      </w:r>
    </w:p>
    <w:p>
      <w:pPr>
        <w:pStyle w:val="Normal"/>
        <w:rPr/>
      </w:pPr>
      <w:r>
        <w:rPr/>
        <w:t>Gaia Crusaders also has a scoring system. At the end of each level, Gaia Crusaders counts up your remaining life and time while multiplying it by your largest combo. Couple this with the fact that it is pretty easy to earn extra lives and Gaia Crusaders becomes a lot easier if you know what you are doing.</w:t>
      </w:r>
    </w:p>
    <w:p>
      <w:pPr>
        <w:pStyle w:val="Normal"/>
        <w:rPr/>
      </w:pPr>
      <w:r>
        <w:rPr/>
      </w:r>
    </w:p>
    <w:p>
      <w:pPr>
        <w:pStyle w:val="Normal"/>
        <w:rPr/>
      </w:pPr>
      <w:r>
        <w:rPr/>
        <w:t>Gaia Crusaders was never ported anywhere and for the most part, stayed in arcades. It is a great and under appreciated game, which is a pity. Like most beatemups, Gaia Crusaders is a lot more fun with a friend. If you are interested in one of Noise Factory’s earlier works, give this one a try.</w:t>
      </w:r>
    </w:p>
    <w:p>
      <w:pPr>
        <w:pStyle w:val="Normal"/>
        <w:rPr/>
      </w:pPr>
      <w:r>
        <w:rPr/>
      </w:r>
    </w:p>
    <w:p>
      <w:pPr>
        <w:pStyle w:val="Normal"/>
        <w:rPr/>
      </w:pPr>
      <w:r>
        <w:rPr>
          <w:b/>
        </w:rPr>
        <w:t xml:space="preserve">Thunder Heroes </w:t>
      </w:r>
      <w:r>
        <w:rPr/>
        <w:t>2001</w:t>
      </w:r>
    </w:p>
    <w:p>
      <w:pPr>
        <w:pStyle w:val="Normal"/>
        <w:rPr/>
      </w:pPr>
      <w:r>
        <w:rPr/>
        <w:t>Arcade</w:t>
      </w:r>
    </w:p>
    <w:p>
      <w:pPr>
        <w:pStyle w:val="Normal"/>
        <w:rPr/>
      </w:pPr>
      <w:r>
        <w:rPr/>
      </w:r>
    </w:p>
    <w:p>
      <w:pPr>
        <w:pStyle w:val="Normal"/>
        <w:rPr/>
      </w:pPr>
      <w:r>
        <w:rPr/>
        <w:t>In 2001, a company called Primatec Investments came out with Thunder Heroes, a glaring ripoff of Gaia Crusaders. To differentiate the characters, most are palette swaps with their clothing changed. The ripoff was so lazily made that the names were not even changed! Most of the levels and enemies are also scrambled and palette swapped. Rob is completely absent, with Getuki replacing him.</w:t>
      </w:r>
    </w:p>
    <w:p>
      <w:pPr>
        <w:pStyle w:val="Normal"/>
        <w:rPr/>
      </w:pPr>
      <w:r>
        <w:rPr/>
      </w:r>
    </w:p>
    <w:p>
      <w:pPr>
        <w:pStyle w:val="Normal"/>
        <w:rPr/>
      </w:pPr>
      <w:r>
        <w:rPr/>
        <w:t>Thunder Heroes is notably shorter than Gaia Crusaders and a lot easier too. There are only five levels, holding one piece of a magic pentagram each as opposed to the seven shards of the demon’s tear. Enemies have less health in general and many weapons that were not in the original are present. New weapons include lead pipes and energy swords, which function just like the sword from the original. The other new weapons are knives and grenades, which are tossed immediately after use.</w:t>
      </w:r>
    </w:p>
    <w:p>
      <w:pPr>
        <w:pStyle w:val="Normal"/>
        <w:rPr/>
      </w:pPr>
      <w:r>
        <w:rPr/>
      </w:r>
    </w:p>
    <w:p>
      <w:pPr>
        <w:pStyle w:val="Normal"/>
        <w:rPr/>
      </w:pPr>
      <w:r>
        <w:rPr/>
        <w:t>Thunder Heroes is in general, easier and shorter than Gaia Crusaders, but feels hastily put together. The weapons bog down the fun combo system and feel tacked on, the new character does not add much, and it loses a lot of the great design that made Gaia Crusaders feel so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36:00Z</dcterms:created>
  <dc:creator>Valued Gateway Customer</dc:creator>
  <dc:description/>
  <dc:language>en-US</dc:language>
  <cp:lastModifiedBy>Valued Gateway Customer</cp:lastModifiedBy>
  <dcterms:modified xsi:type="dcterms:W3CDTF">2011-02-17T06:01:00Z</dcterms:modified>
  <cp:revision>12</cp:revision>
  <dc:subject/>
  <dc:title/>
</cp:coreProperties>
</file>