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ame Zapper Kotsujin Article</w:t>
      </w:r>
    </w:p>
    <w:p>
      <w:pPr>
        <w:pStyle w:val="Normal"/>
        <w:rPr/>
      </w:pPr>
      <w:r>
        <w:rPr/>
        <w:t>By Nick Zverloff</w:t>
      </w:r>
    </w:p>
    <w:p>
      <w:pPr>
        <w:pStyle w:val="Normal"/>
        <w:rPr/>
      </w:pPr>
      <w:r>
        <w:rPr/>
      </w:r>
    </w:p>
    <w:p>
      <w:pPr>
        <w:pStyle w:val="Normal"/>
        <w:rPr/>
      </w:pPr>
      <w:r>
        <w:rPr>
          <w:b/>
        </w:rPr>
        <w:t>Flame Zapper Kotsujin</w:t>
      </w:r>
      <w:r>
        <w:rPr/>
        <w:t xml:space="preserve"> 1996</w:t>
      </w:r>
    </w:p>
    <w:p>
      <w:pPr>
        <w:pStyle w:val="Normal"/>
        <w:rPr/>
      </w:pPr>
      <w:r>
        <w:rPr/>
        <w:t>PC 98</w:t>
      </w:r>
    </w:p>
    <w:p>
      <w:pPr>
        <w:pStyle w:val="Normal"/>
        <w:rPr/>
      </w:pPr>
      <w:r>
        <w:rPr/>
      </w:r>
    </w:p>
    <w:p>
      <w:pPr>
        <w:pStyle w:val="Normal"/>
        <w:rPr/>
      </w:pPr>
      <w:r>
        <w:rPr/>
        <w:t>The PC 98, known for some very impressive games that have been lost over the years, had a thriving homebrew or “doujin” community in the late 90s. Though mostly known for Shanghai Alice’s Touhou series, there is one shooter on the PC 98 that gives those games a run for their money. That game is Flame Zapper Kotsujin, made by CO2 Pro, which consists of two guys. One is an artist and one is a programmer (CO2A and CO2B, respectively). While CO2 Pro’s previous efforts have been nowhere near as impressive, Flame Zapper Kotsujin shows that with enough practice and dedication, great games can come from unexpected places.</w:t>
      </w:r>
    </w:p>
    <w:p>
      <w:pPr>
        <w:pStyle w:val="Normal"/>
        <w:rPr/>
      </w:pPr>
      <w:r>
        <w:rPr/>
      </w:r>
    </w:p>
    <w:p>
      <w:pPr>
        <w:pStyle w:val="Normal"/>
        <w:rPr/>
      </w:pPr>
      <w:r>
        <w:rPr/>
        <w:t>Flame Zapper Kotsujin is a vertical, bullet hell style shooter. It uses modern conventions, such as patterns, bullet curtains, and a small hit box. Its graphical and sound style make it look like it was made as a late NES or early Genesis game, making the modern shooter gameplay all the more surprising, much like Recca. The music also reflects this, sounding like very good 8-bit music. A standout is Silent Colony, the level four music. It is a fast paced and catchy song that fits the atmosphere very well.</w:t>
      </w:r>
    </w:p>
    <w:p>
      <w:pPr>
        <w:pStyle w:val="Normal"/>
        <w:rPr/>
      </w:pPr>
      <w:r>
        <w:rPr/>
      </w:r>
    </w:p>
    <w:p>
      <w:pPr>
        <w:pStyle w:val="Normal"/>
        <w:rPr/>
      </w:pPr>
      <w:r>
        <w:rPr/>
        <w:t>Even with the limitations, Flame Zapper Kotsujin looks and sounds better than you would expect. For one, the main ship is shaped like a skull. Taking obvious inspiration from Truxton, your skull ship also has different colored powerups. Each power also affects which type of bomb is used. All of them are very destructive and it never feels like there is a “wrong” weapon in any situation. There are also sub weapons, which act as sub shots, but more varied. These sub weapons are also in different colors, but allow you to mix and match the colors as you see fit, letting you customize which powers you want to your liking.</w:t>
      </w:r>
    </w:p>
    <w:p>
      <w:pPr>
        <w:pStyle w:val="Normal"/>
        <w:rPr/>
      </w:pPr>
      <w:r>
        <w:rPr/>
      </w:r>
    </w:p>
    <w:p>
      <w:pPr>
        <w:pStyle w:val="Normal"/>
        <w:rPr/>
      </w:pPr>
      <w:r>
        <w:rPr/>
        <w:t>Red- The red weapon is a standard spread shot and default weapon. It does weak damage, but covers most of the screen when powered up to the highest level. The red sub weapon is far more interesting, blasting homing missiles that lock onto enemies and slowly head straight toward them. They do great damage and look really cool. Unfortunately, the second boss (Apocalypse) uses this exact same attack, so it can be confusing which attack belongs to who when fighting it. The red bomb calls in many more skull ships to bomb the place, leaving behind skull shaped explosions.</w:t>
      </w:r>
    </w:p>
    <w:p>
      <w:pPr>
        <w:pStyle w:val="Normal"/>
        <w:rPr/>
      </w:pPr>
      <w:r>
        <w:rPr/>
      </w:r>
    </w:p>
    <w:p>
      <w:pPr>
        <w:pStyle w:val="Normal"/>
        <w:rPr/>
      </w:pPr>
      <w:r>
        <w:rPr/>
        <w:t>Yellow- A very powerful, compressed attack in the shape of a crest. Yellow is the power weapon, with it doing the most damage out of all of the normal shots. It makes short work of bosses, but unfortunately does not cover much of the screen. It does, however, shoot through walls and indestructible obstacles. The yellow sub weapon compliments the yellow weapon beautifully. It consists of multiple yellow tentacles that slowly spin around your skull ship and destroy anything that comes near. Enemies try to ram you very often, and since the yellow weapon is not going to hit all of them, the yellow sub weapon will hit the remaining ones. The yellow bomb has a large hand show up on the screen and shoot lightning from the palm. It is very bizarre, looks out of place, but also very powerful.</w:t>
      </w:r>
    </w:p>
    <w:p>
      <w:pPr>
        <w:pStyle w:val="Normal"/>
        <w:rPr/>
      </w:pPr>
      <w:r>
        <w:rPr/>
      </w:r>
    </w:p>
    <w:p>
      <w:pPr>
        <w:pStyle w:val="Normal"/>
        <w:rPr/>
      </w:pPr>
      <w:r>
        <w:rPr/>
        <w:t>Purple- The medium powered weapon, purple fires multiple homing lasers. The homing lasers seek out an enemy and hit anything in their way before piercing right through and leaving the screen. The purple sub weapon shoots missiles that fire forward, doing good damage. While the purple weapon and sub weapon may seem underwhelming, the purple bomb is amazing, calling in more skull ships and all firing huge, lasers. It does lots of damage and lasts a surprisingly long time.</w:t>
      </w:r>
    </w:p>
    <w:p>
      <w:pPr>
        <w:pStyle w:val="Normal"/>
        <w:rPr/>
      </w:pPr>
      <w:r>
        <w:rPr/>
      </w:r>
    </w:p>
    <w:p>
      <w:pPr>
        <w:pStyle w:val="Normal"/>
        <w:rPr/>
      </w:pPr>
      <w:r>
        <w:rPr/>
        <w:t>Levels are long, scroll fast, and have a very old-school feel. Sometimes cool things happen that come out of nowhere, like in the first level. Huge lasers are fired near the end. As they get closer and closer, a rotation effect is used to show your ship doing an evasive maneuver. Afterwards, a strong miniboss is shown as the one firing the lasers. All real boss fights begin with a brief introduction stating their name and the level they are the boss of. The game is completely in English, and while the boss names are not necessary to gameplay, it is pretty cool to be able to understand every word of the story, even if it is a generic one.</w:t>
      </w:r>
    </w:p>
    <w:p>
      <w:pPr>
        <w:pStyle w:val="Normal"/>
        <w:rPr/>
      </w:pPr>
      <w:r>
        <w:rPr/>
      </w:r>
    </w:p>
    <w:p>
      <w:pPr>
        <w:pStyle w:val="Normal"/>
        <w:rPr/>
      </w:pPr>
      <w:r>
        <w:rPr/>
        <w:t>After beating Flame Zapper Kotsujin’s five levels and bosses, you unlock a new difficulty, Mania. Mania puts your ship at its highest level at all times, but also causes enemies to explode into a burst of bullet fire. Additionally, you can choose which level you start at on the configuration menu. This is a very cool feature that opens up lots of possibilities. Even though you could start at level five and complete the game from there, CO2 Pro was nice enough to start the game with enough credits that even a novice could complete the game on normal mode.</w:t>
      </w:r>
    </w:p>
    <w:p>
      <w:pPr>
        <w:pStyle w:val="Normal"/>
        <w:rPr/>
      </w:pPr>
      <w:r>
        <w:rPr/>
      </w:r>
    </w:p>
    <w:p>
      <w:pPr>
        <w:pStyle w:val="Normal"/>
        <w:rPr/>
      </w:pPr>
      <w:r>
        <w:rPr/>
        <w:t>Flame Zapper Kotsujin’s scoring system involves emblems dropped by enemies after being destroyed. Collecting the emblems makes subsequent emblems worth more points. If an emblem falls off the screen, their point values go back down to the minimum. It is a lot like the scoring system in Battle Garegga, but with a few tweaks. Every so often, huge emblems with the letters CO2 on them appear. Collecting these are not only worth more points, but also help make your small emblems worth more points (unless the chain is broken). Additionally, not getting killed at the end of the level gives 2x to all the bonuses, and no bombing adds another 2x. Even though the scoring system is nowhere near as complicated as some later shmups, it is still surprisingly complex for a game released in 1996.</w:t>
      </w:r>
    </w:p>
    <w:p>
      <w:pPr>
        <w:pStyle w:val="Normal"/>
        <w:rPr/>
      </w:pPr>
      <w:r>
        <w:rPr/>
      </w:r>
    </w:p>
    <w:p>
      <w:pPr>
        <w:pStyle w:val="Normal"/>
        <w:rPr/>
      </w:pPr>
      <w:r>
        <w:rPr/>
        <w:t>Flame Zapper Kotsujin is everything a good doujin game should be. It does a lot using only a little, it provides gameplay and design that puts games with more than three times the budget to shame, and it is very fun. It is a shame that such an awesome game never left Japan. CO2 Pro has been disbanded with both former members finding success in other companies. With the limited release, compatibility only on an obscure system, and no hope of a re-release, Flame Zapper Kotsujin has become incredibly rare.</w:t>
      </w:r>
    </w:p>
    <w:p>
      <w:pPr>
        <w:pStyle w:val="Normal"/>
        <w:rPr/>
      </w:pPr>
      <w:r>
        <w:rPr/>
      </w:r>
    </w:p>
    <w:p>
      <w:pPr>
        <w:pStyle w:val="Normal"/>
        <w:rPr/>
      </w:pPr>
      <w:r>
        <w:rPr/>
        <w:t>OLDER GAME: Garudius 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1:30:00Z</dcterms:created>
  <dc:creator>Valued Gateway Customer</dc:creator>
  <dc:description/>
  <cp:keywords/>
  <dc:language>en-US</dc:language>
  <cp:lastModifiedBy>Kurt Kalata</cp:lastModifiedBy>
  <dcterms:modified xsi:type="dcterms:W3CDTF">2011-04-24T16:36:00Z</dcterms:modified>
  <cp:revision>21</cp:revision>
  <dc:subject/>
  <dc:title/>
</cp:coreProperties>
</file>