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ESP Ra De review</w:t>
      </w:r>
    </w:p>
    <w:p>
      <w:pPr>
        <w:pStyle w:val="Normal"/>
        <w:rPr>
          <w:rFonts w:ascii="Arial" w:hAnsi="Arial" w:cs="Arial"/>
        </w:rPr>
      </w:pPr>
      <w:r>
        <w:rPr>
          <w:rFonts w:cs="Arial" w:ascii="Arial" w:hAnsi="Arial"/>
        </w:rPr>
        <w:t>By Nick Zverlo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P Ra De- 1998</w:t>
      </w:r>
    </w:p>
    <w:p>
      <w:pPr>
        <w:pStyle w:val="Normal"/>
        <w:rPr>
          <w:rFonts w:ascii="Arial" w:hAnsi="Arial" w:cs="Arial"/>
        </w:rPr>
      </w:pPr>
      <w:r>
        <w:rPr>
          <w:rFonts w:cs="Arial" w:ascii="Arial" w:hAnsi="Arial"/>
        </w:rPr>
        <w:t>Arcade, Yahoo Mob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P Ra De is a very hard, very complicated, and very fun shooter by the masters of the genre, Cave. ESP Ra De’s place in Cave’s shooters is sometimes disputed, as it has been called the spiritual predecessor to Espgaluda. Other times it has been said to be a stand-alone game. Since ESP Ra De plays completely different than Espgaluda, takes place in a completely different setting, and has only a few similarities, it is going to counted it as its own g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P Ra De has a lot of atmosphere and a cool story to go with its impressive gameplay. ESP Ra De is set in future Tokyo. The year is 2018 and the powerful psychic Mrs. Gara and her goons, The Yaksa, plan on taking over the world. Mrs. Gara has amassed an army of tanks, psychic soldiers, robots, and even clones to remove any opposition by force. When the world seems helpless, it is up to three people with powerful psychic abilities to stop Mrs. Gara. They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uusuke Sagami- a boy in school that has just learned of his psychic powers and can barely control them. Yuusuke has power over fire. In his story, he starts off at high school when The Yaksa burst in and start killing everyone, looking for Yuusuke. Yuusuke embraces his powers that he hardly even knew he had and finds that his school is under siege by an army of tanks. He soon fights one of Mrs. Gara’s generals, a psychic demon named Satoru that has infiltrated the school as a teacher. Afterwards, Yuusuke goes off to defeat the rest of Mrs. Gara’s troo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b-5th- a psychic assassin that has been at Mrs. Gara’s throat for a while now. Jb-5th has been hired by The Russian Government to eliminate Mrs. Gara and her Yaksa. She dresses like a superhero and wears a really cool cape that follows her wherever she goes. Jb-5th’s story starts in a shopping mall, at night. It begins where she swoops down from the sky and smashes a table in front of a Yaksa leader, asking where Mrs. Gara is. The Yaksa refuse to speak, so Jb-5th goes on a rampage, killing everyone in the mall. She shoots powerful dark blasts everywhere and appears to be an anti-h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rori Mimasaka- a psychic little girl that was orphaned by Mrs. Gara. She was always aware of her powers and promised her parents she would only use them for peace. Unfortunately, Mrs. Gara thought of her as a threat, so she sent The Yaksa in to kill her. Irori escaped while her parents died fighting off Mrs. Gara’s assassins. Her story starts in the bay area where she saves people from an oncoming missile strike. As she gets closer to Mrs. Gara, Irori begins to doubt her actions and wonder if avenging her parents in a violent rampage was the right thing to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choosing your main character, you are immediately dumped in the middle of a huge conflict. The first level is entirely dependant on which character you choose, but there is always action. In ESP Ra De you will fight hordes of soldiers, tanks, assassins, and many more of Mrs. Gara’s forces. Bullet numbers can reach over 200, painting the screen a glowing pink, blue, or red. Your hitbox is small enough to allow you to maneuver through these storms of bullets, but it does not stop ESP Ra De from being hard, even for Cave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what do the psychic heroes have to fight against these insurmountable forces? As a standard in many Cave games, holding down the fire button makes you move slower. Tapping makes you move faster. Your speed can be very important for maneuvering around the storms of bullets mentioned earlier. Yuusuke uses fire and only hits right in front of him. He does the most damage and is very similar to the red ship in Dodonpachi. Jb-5th has a wide shot that fires balls of purple energy in all directions. She plays similar to the blue ship in Dodonpachi. Finally, Irori has the strangest basic attack. When you fire, a green bird will appear in front of her and bullets will fire from it at various points in front of her, depending on where the wings are flapp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most manic shmups, you get a screen-clearing bomb in case you get stuck in a bullet pattern or there is simply too much carnage on screen at once. ESP Ra De does not give you one of those. Instead, you get a force field. Activating the force field makes you invulnerable until the shield button is released. While the shield is up, bullets that hit you turn into power-ups or orange blocks. Once you drop the force field, a powerful psychic attack is thrown out, destroying everything in its way and clearing bullets. Using this depletes your shield bar. How do you replenish your shield bar? We can get to it once we get into the scoring, along with the orange bloc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also get a piercing attack that varies from character to character. Yuusuke has a flame-thrower that is very hard to aim. This makes sense and fits his character perfectly, as he is still having problems controlling his powers. Jb-5th has a concentrated burst of purple energy that goes straight in front of her and is very easy to aim. Irori has a wave of blue energy similar to Yuusuke’s, but it moves slower and is far easier to aim. The piercing attack cannot be used rapidly, however. There is a little bar at the bottom. When it fills up, you can not use your piercing attack until it empties. Fortunately, this only takes a couple of seco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urpose of the piercing attack, besides doing extra damage, involves scoring. When you destroy things with the piercing attack, your enemies will sometimes drop power ups. You get more power ups depending on your multiplier. You get more multipliers by killing many enemies in one attack. You solidify your multiplier by collecting the power ups and orange blocks. When your hero is at full power, enemies will start dropping orange blocks instead of power ups. Amassing a lot of orange blocks can give you some good points, but their true purpose is refilling your shield bar. Once you collect over 200 orange blocks (a common occurrence if you are skilled), you start to lose them. This acts as a timer. While the timer ticks down, your multipliers net you rare “E” tanks. Collecting “E” tanks restores your shield bar and can be important to survival. Once the timer hits zero, your orange blocks are depleted. You have to work your way back up to collecting 200 again before refilling that shield bar. Conveniently, your shield bar goes back up if you die, but your orange blocks and power are cut as a penal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coring system may seem convoluted, but it works. Once you get the hang of it, you will be collecting orange blocks like crazy and figuring out tricks, such as easy X16 multipliers or other ways to receive extends. Interestingly, your extra lives are measured in hearts, implying that you never die, just lose health. This also ties into the way credits work. When you continue, you not only lose that impressive score, but you are also unable to switch to a different character. This makes sense too, because your character is not actually dead, just temporarily woun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aking of dying, unless you are a master, you will die a lot in ESP Ra De, especially when you are still learning the levels. If the huge bosses and insane number of bullets on screen do not kill you, Mrs. Gara herself will. Really, what is a Cave shooter without a final boss that can send shivers down even a veteran’s spine? Mrs. Gara boasts 2 forms, her second one having an ungodly 5 health bars. She also sprouts these strange, multicolor wings that she uses to launch devastating attacks that you have to slowly break apart. The worst part is that at first it seems like she is getting weaker with each form until you reach her final health bar. Just like how an animal is most dangerous when it is backed into a corner and close to death, Mrs. Gara shoots sprays of psychic blasts everywhere and has this really annoying blue blast that is fast and actively follows you. ESP Ra De would not be nearly as hard if Mrs. Gara were just a normal old lady. Instead, she is one of Cave’s most diabolical cre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 though ESP Ra De is hard, it is still very fun and it has a lot of amazing moments that define it. Every time you finish a level, newspapers flash on the screen. It is propaganda Mrs. Gara is spreading to turn the world against you. With each level, you get a short message in English that tells you of the urgency of the situation. “Protect the world, even if the future of the world is uncertain” can mean a lot, especially if you are playing as the seemingly callous Jb-5th. These little pieces of text contribute a lot to the story and gives you an idea of what the psychic heroes are thinking as they mow down Mrs. Gara’s forces and move closer to victory. Another great moment is when you finally get inside of Mrs. Gara’s stronghold and meet her personal guard, an army of clone girls with creepy dead eyes, all named Alice. Not only was it a scoring wonderland, but it will leave you speechl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raphics and sound on ESP Ra De are almost as good as the gameplay. The backgrounds look very detailed and polygons are integrated with wonderfully drawn sprites seamlessly. One of the coolest effects is when a cloaked spider tank crawls up to you and turns off its invisibility before attacking. There are also some cool parallax and scaling effects present, notably in the opening for Jb-5th when she dives down onto a table in the middle of a crowded shopping mall and smashes it in the most dramatic way you really could smash a table. Much of the artwork was done by Cave regular Junya Inoue, better known as Joker Jun, the man behind the art styles in Dodonpachi, Guwange, Dangun Feveron, and many other of Cave’s more stylish games. He did an outstanding job in ESP Ra De, as it is one of his best works. You can find a lot of ESP Ra De Artwork by Joker Jun that can capture the drama perfectly and other pieces far more lighthearted and comed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udio in ESP Ra De is also great. The boss theme stands out as one of the best songs. It is fast, catchy, and perfectly suits a fight against a very powerful opponent. Characters are also fully voiced, although much of it is in Japanese. Yuusuke, strangely enough speaks perfect English. He clearly says “Power up!” “Ready!” and many other words. Irori’s voice can be annoying, though. It is high pitched and she talks very fast. When she uses her force field blast it sounds like she is screaming “Tinkerbell!” When she respawns after losing health, it sounds like she is saying “Mr. Tickles!” She is actually talking in Japanese, but the effect is unintentionally funny. Other than Irori’s voice, the sound for ESP Ra De is awes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P Ra De was ported to Yahoo Mobile in two parts. It had enhanced audio and visuals and was called ESP Ra De DX. Additionally, Cave produced a soundtrack for ESP Ra De that also contained songs from Guwange. There are a lot of songs on that CD and it contains some of the best music you can find from Cave ga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P Ra De is an awesome game that sadly, was never released outside of Japan. Cave has been releasing some of its older games outside of Japan recently, including a port of their classic Guwange to the X-Box Live Arcade. There may be hope for more people to experience ESP Ra De, one of Cave’s underrated classics and one of the greatest shooters you can fi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2:35:00Z</dcterms:created>
  <dc:creator>Valued Gateway Customer</dc:creator>
  <dc:description/>
  <dc:language>en-US</dc:language>
  <cp:lastModifiedBy>Valued Gateway Customer</cp:lastModifiedBy>
  <dcterms:modified xsi:type="dcterms:W3CDTF">2010-12-02T00:40:00Z</dcterms:modified>
  <cp:revision>6</cp:revision>
  <dc:subject/>
  <dc:title/>
</cp:coreProperties>
</file>