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y Nick Zverloff</w:t>
      </w:r>
    </w:p>
    <w:p>
      <w:pPr>
        <w:pStyle w:val="Normal"/>
        <w:rPr/>
      </w:pPr>
      <w:r>
        <w:rPr/>
      </w:r>
    </w:p>
    <w:p>
      <w:pPr>
        <w:pStyle w:val="Normal"/>
        <w:rPr/>
      </w:pPr>
      <w:r>
        <w:rPr>
          <w:b/>
        </w:rPr>
        <w:t>Eliminate Down</w:t>
      </w:r>
      <w:r>
        <w:rPr/>
        <w:t xml:space="preserve"> 1993</w:t>
      </w:r>
    </w:p>
    <w:p>
      <w:pPr>
        <w:pStyle w:val="Normal"/>
        <w:rPr/>
      </w:pPr>
      <w:r>
        <w:rPr/>
        <w:t>Genesis/Mega Drive</w:t>
      </w:r>
    </w:p>
    <w:p>
      <w:pPr>
        <w:pStyle w:val="Normal"/>
        <w:rPr/>
      </w:pPr>
      <w:r>
        <w:rPr/>
      </w:r>
    </w:p>
    <w:p>
      <w:pPr>
        <w:pStyle w:val="Normal"/>
        <w:rPr/>
      </w:pPr>
      <w:r>
        <w:rPr/>
        <w:t>Eliminate Down, developed by Aprinet and published by Soft Vision, is a shmup that pushed the Genesis to its limit with graphics, sound, and very fast gameplay. It also happens to be one of the rarest games on the system was only released in Japan and South Korea, making it a particularly sad case of a game not seeing a worldwide release.</w:t>
      </w:r>
    </w:p>
    <w:p>
      <w:pPr>
        <w:pStyle w:val="Normal"/>
        <w:rPr/>
      </w:pPr>
      <w:r>
        <w:rPr/>
      </w:r>
    </w:p>
    <w:p>
      <w:pPr>
        <w:pStyle w:val="Normal"/>
        <w:rPr/>
      </w:pPr>
      <w:r>
        <w:rPr/>
        <w:t>Eliminate Down is the spiritual successor to Toaplan’s Hellfire, a horizontal shooter that had four weapons you could switch between on the fly, a front shot, a vertical shot, a diagonal shot, and a back shot. Hellfire’s weapons were very basic, though. Eliminate Down lowers the weapons to only three, merging diagonal shot and vertical shot, and puts more creativity into your weapons by making each individual weapon drastically different. Cycling through your weapons is much easier with only three, and the game gets a lot tighter and smoother as a result.</w:t>
      </w:r>
    </w:p>
    <w:p>
      <w:pPr>
        <w:pStyle w:val="Normal"/>
        <w:rPr/>
      </w:pPr>
      <w:r>
        <w:rPr/>
      </w:r>
    </w:p>
    <w:p>
      <w:pPr>
        <w:pStyle w:val="Normal"/>
        <w:rPr/>
      </w:pPr>
      <w:r>
        <w:rPr/>
        <w:t>The front shot shoots red and blue lasers and gets wider as it upgrades. Fully upgraded, the front shot shoots gigantic balls with smaller balls circling around it, coving a lot of area. The vertical shot fires torpedoes in two diagonal directions in front and shoots in an “X” shape when upgraded. When fully upgraded, the torpedoes move along surfaces, much like the bombs from Gradius. Back shot fires huge yellow triangles. When it’s fully upgraded, back shot shoots giant “Z” shaped projectiles that bounce off of walls in the two back diagonal directions. Interestingly, your back shot is much wider than your front shot and is capable of doing just as much damage. Mastering these weapons is key to survival in Eliminate Down. Enemies come from all directions and will sometimes try to chase you. You also have a main gun, but that’s always going, no matter what weapon you are using.</w:t>
      </w:r>
    </w:p>
    <w:p>
      <w:pPr>
        <w:pStyle w:val="Normal"/>
        <w:rPr/>
      </w:pPr>
      <w:r>
        <w:rPr/>
      </w:r>
    </w:p>
    <w:p>
      <w:pPr>
        <w:pStyle w:val="Normal"/>
        <w:rPr/>
      </w:pPr>
      <w:r>
        <w:rPr/>
        <w:t>Weapons are all upgraded at once by collecting five Ps. You can also collect Es to upgrade your main gun, eventually turning it into a powerful laser. When you die, your weapons go down one level, while your main gun reverts back to its weakest form. Your Ps, however, do not go away when you die, so leveling back up is usually not a major problem.</w:t>
      </w:r>
    </w:p>
    <w:p>
      <w:pPr>
        <w:pStyle w:val="Normal"/>
        <w:rPr/>
      </w:pPr>
      <w:r>
        <w:rPr/>
      </w:r>
    </w:p>
    <w:p>
      <w:pPr>
        <w:pStyle w:val="Normal"/>
        <w:rPr/>
      </w:pPr>
      <w:r>
        <w:rPr/>
        <w:t>You can also collect Bs to put a barrier around your ship. The barrier absorbs roughly three hits before turning red and three hits after that before going away. You will need these extra health points because Eliminate Down is very hard. The first three levels are pretty easy, but once level 4 starts, the game stops pulling its punches. Levels are full of enemies, so it’s easy to get overwhelmed. Bosses are huge, usually taking up more than half of the screen and the other half being filled with their attacks. There tends to be a sub boss in each level too, which are sometimes more difficult than the regular boss. There are also traps everywhere, making some levels require memorization to clear them. The screen scrolls pretty fast in some parts too. Luckily, you respawn where you died, taking away the frustration of going back to a checkpoint and doing everything again.</w:t>
      </w:r>
    </w:p>
    <w:p>
      <w:pPr>
        <w:pStyle w:val="Normal"/>
        <w:rPr/>
      </w:pPr>
      <w:r>
        <w:rPr/>
      </w:r>
    </w:p>
    <w:p>
      <w:pPr>
        <w:pStyle w:val="Normal"/>
        <w:rPr/>
      </w:pPr>
      <w:r>
        <w:rPr/>
        <w:t>Eliminate Down’s level design is also a standout feature, as many of them are unique and sometimes scroll in strange directions. Your ship will be going up, down, diagonal, and in one strange case, backwards. These winding levels add a lot to the overall feel of the game, as they usually put your skills with the various weapons to the test. Boss designs are also very interesting. They’re usually huge mutants that are equal parts metal and flesh. Notably, there is a tower with three increasingly powerful monster’s torsos sticking out of it, a battleship that has many destructible parts that you have to break apart R-Type style, and the final boss, which has huge maces for hands. Some of the enemy designs were ripped from other games, though. You fight giant skeleton pincers in one level, much like the robot jaws from R-Type and Pulsar. Another boss looks suspiciously like Big Core and fights pretty similar too.</w:t>
      </w:r>
    </w:p>
    <w:p>
      <w:pPr>
        <w:pStyle w:val="Normal"/>
        <w:rPr/>
      </w:pPr>
      <w:r>
        <w:rPr/>
      </w:r>
    </w:p>
    <w:p>
      <w:pPr>
        <w:pStyle w:val="Normal"/>
        <w:rPr/>
      </w:pPr>
      <w:r>
        <w:rPr/>
        <w:t>Besides very tight and blisteringly hard gameplay, Eliminate Down has impressive graphics and sound. Sprites are huge, colorful, and feature some rotation effects. Larger bosses are made up of many sprites. Additionally, with all the sprites and effects on screen at once, Eliminate Down has no flicker and no slowdown.</w:t>
      </w:r>
    </w:p>
    <w:p>
      <w:pPr>
        <w:pStyle w:val="Normal"/>
        <w:rPr/>
      </w:pPr>
      <w:r>
        <w:rPr/>
      </w:r>
    </w:p>
    <w:p>
      <w:pPr>
        <w:pStyle w:val="Normal"/>
        <w:rPr/>
      </w:pPr>
      <w:r>
        <w:rPr/>
        <w:t>Eliminate Down’s sound is mostly fast and intense rock music to complement the usually fast gameplay. Slow music plays during slow parts of the game, though, but it always sounds good, so this is not a bad thing. The music always fits the situation and is never grating or annoying.</w:t>
      </w:r>
    </w:p>
    <w:p>
      <w:pPr>
        <w:pStyle w:val="Normal"/>
        <w:rPr/>
      </w:pPr>
      <w:r>
        <w:rPr/>
      </w:r>
    </w:p>
    <w:p>
      <w:pPr>
        <w:pStyle w:val="Normal"/>
        <w:rPr/>
      </w:pPr>
      <w:r>
        <w:rPr/>
        <w:t>Beside the main game, Eliminate Down has a minigame, though it is mostly a tech demo showcasing the Genesis’ rotation effects. You move a cursor around and try to hit the ships while they’re spinning. They stop spinning almost as fast as they start and your cursor moves slow, so it’s more difficult than it looks. As time runs out, everything except your cursor gets a lot faster, so you really have to keep up. Even though the minigame isn’t particularly good, it’s a cool addition and even saves your high score.</w:t>
      </w:r>
    </w:p>
    <w:p>
      <w:pPr>
        <w:pStyle w:val="Normal"/>
        <w:rPr/>
      </w:pPr>
      <w:r>
        <w:rPr/>
      </w:r>
    </w:p>
    <w:p>
      <w:pPr>
        <w:pStyle w:val="Normal"/>
        <w:rPr/>
      </w:pPr>
      <w:r>
        <w:rPr/>
        <w:t>Eliminate Down may have had localization in only Japan and Korea, but it is also region free, so anyone with a working Genesis or Mega Drive can play it. Unfortunately, it is also one of the most expensive games for the Genesis, typically going for over 100 US dollars for bare cartridges. The South Korean port was published by Samsung, instead of Soft Vision, but is not different at all from the Japanese version. Eliminate Down ended up being Aprinet’s only game, as they closed their doors almost immediately after completing Eliminate D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2:01:00Z</dcterms:created>
  <dc:creator>Valued Gateway Customer</dc:creator>
  <dc:description/>
  <dc:language>en-US</dc:language>
  <cp:lastModifiedBy>Valued Gateway Customer</cp:lastModifiedBy>
  <dcterms:modified xsi:type="dcterms:W3CDTF">2011-10-23T22:47:00Z</dcterms:modified>
  <cp:revision>18</cp:revision>
  <dc:subject/>
  <dc:title/>
</cp:coreProperties>
</file>