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agon Blaze Article</w:t>
      </w:r>
    </w:p>
    <w:p>
      <w:pPr>
        <w:pStyle w:val="Normal"/>
        <w:rPr/>
      </w:pPr>
      <w:r>
        <w:rPr/>
        <w:t>By Nick Zverloff</w:t>
      </w:r>
    </w:p>
    <w:p>
      <w:pPr>
        <w:pStyle w:val="Normal"/>
        <w:rPr/>
      </w:pPr>
      <w:r>
        <w:rPr/>
      </w:r>
    </w:p>
    <w:p>
      <w:pPr>
        <w:pStyle w:val="Normal"/>
        <w:rPr/>
      </w:pPr>
      <w:r>
        <w:rPr>
          <w:b/>
        </w:rPr>
        <w:t>Dragon Blaze</w:t>
      </w:r>
      <w:r>
        <w:rPr/>
        <w:t xml:space="preserve"> 2000</w:t>
      </w:r>
    </w:p>
    <w:p>
      <w:pPr>
        <w:pStyle w:val="Normal"/>
        <w:rPr/>
      </w:pPr>
      <w:r>
        <w:rPr/>
        <w:t>Arcade, PS2 (Psikyo Shooting Collection Volume 3)</w:t>
      </w:r>
    </w:p>
    <w:p>
      <w:pPr>
        <w:pStyle w:val="Normal"/>
        <w:rPr/>
      </w:pPr>
      <w:r>
        <w:rPr/>
      </w:r>
    </w:p>
    <w:p>
      <w:pPr>
        <w:pStyle w:val="Normal"/>
        <w:rPr/>
      </w:pPr>
      <w:r>
        <w:rPr/>
        <w:t>Psikyo is known for making some fan favorite shmups such as Strikers 1945, Sengoku Ace, and Gun Bird. During their later years, they produced an overlooked title, Dragon Blaze. It is not nearly as well known as many of Psikyo’s other games, but it is a polished masterpiece, combining a surprisingly simplistic scoring system and blisteringly hard difficulty.</w:t>
      </w:r>
    </w:p>
    <w:p>
      <w:pPr>
        <w:pStyle w:val="Normal"/>
        <w:rPr/>
      </w:pPr>
      <w:r>
        <w:rPr/>
      </w:r>
    </w:p>
    <w:p>
      <w:pPr>
        <w:pStyle w:val="Normal"/>
        <w:rPr/>
      </w:pPr>
      <w:r>
        <w:rPr/>
        <w:t>Dragon Blaze’s story is about four knights going out to kill The Demon King, all for different personal reasons. Each knight rides a powerful dragon and is guided by the sun and moon gods, hunting down artifacts to open up a portal to hell to go fight The Demon King. The plot itself seems like it would be more at home in an RPG, but it fits surprisingly well. The characters are-</w:t>
      </w:r>
    </w:p>
    <w:p>
      <w:pPr>
        <w:pStyle w:val="Normal"/>
        <w:rPr/>
      </w:pPr>
      <w:r>
        <w:rPr/>
      </w:r>
    </w:p>
    <w:p>
      <w:pPr>
        <w:pStyle w:val="Normal"/>
        <w:rPr/>
      </w:pPr>
      <w:r>
        <w:rPr>
          <w:b/>
        </w:rPr>
        <w:t>Quaid</w:t>
      </w:r>
      <w:r>
        <w:rPr/>
        <w:t>- Quaid lost his girlfriend to The Demon King and is out for justice. He takes his mission very seriously and is always growling to himself about how he wants to kill The Demon King. Quaid rides a fire dragon, which just shoots forward.</w:t>
      </w:r>
    </w:p>
    <w:p>
      <w:pPr>
        <w:pStyle w:val="Normal"/>
        <w:rPr/>
      </w:pPr>
      <w:r>
        <w:rPr/>
      </w:r>
    </w:p>
    <w:p>
      <w:pPr>
        <w:pStyle w:val="Normal"/>
        <w:rPr/>
      </w:pPr>
      <w:r>
        <w:rPr>
          <w:b/>
        </w:rPr>
        <w:t>Sonia</w:t>
      </w:r>
      <w:r>
        <w:rPr/>
        <w:t>- Sonia is a princess wizard looking to find her mother, who mysteriously disappeared. She uses a cool automatic crossbow and rides an aqua dragon with two smaller dragons serving as options.</w:t>
      </w:r>
    </w:p>
    <w:p>
      <w:pPr>
        <w:pStyle w:val="Normal"/>
        <w:rPr/>
      </w:pPr>
      <w:r>
        <w:rPr/>
      </w:r>
    </w:p>
    <w:p>
      <w:pPr>
        <w:pStyle w:val="Normal"/>
        <w:rPr/>
      </w:pPr>
      <w:r>
        <w:rPr>
          <w:b/>
        </w:rPr>
        <w:t>Rob</w:t>
      </w:r>
      <w:r>
        <w:rPr/>
        <w:t>- Rob is a dwarf berserker that is not very smart and easily confused. He is looking for his brothers and pretty much goes on this adventure by accident. He kind of hates the sun and moon gods and ignores them whenever they start talking. Rob has easily the coolest dragon of the playable characters, a two-headed thunder dragon. It does not move fast, but the thunder dragon has an impressive wide shot to make up for it.</w:t>
      </w:r>
    </w:p>
    <w:p>
      <w:pPr>
        <w:pStyle w:val="Normal"/>
        <w:rPr/>
      </w:pPr>
      <w:r>
        <w:rPr/>
      </w:r>
    </w:p>
    <w:p>
      <w:pPr>
        <w:pStyle w:val="Normal"/>
        <w:rPr/>
      </w:pPr>
      <w:r>
        <w:rPr>
          <w:b/>
        </w:rPr>
        <w:t>Ian</w:t>
      </w:r>
      <w:r>
        <w:rPr/>
        <w:t>- A depressed knight looking for his lost master. He rides a skull dragon and is by far, the most difficult character to use. Every last one of his attacks, from the bomb to any of his magic shots shoot in a straight line. The only thing even close to an attack that shoots in any other direction are homing knives that do not actually home in very well. Luckily, Ian makes up for this flaw with the best speed and respectable power. He also has the funniest ending.</w:t>
      </w:r>
    </w:p>
    <w:p>
      <w:pPr>
        <w:pStyle w:val="Normal"/>
        <w:rPr/>
      </w:pPr>
      <w:r>
        <w:rPr/>
      </w:r>
    </w:p>
    <w:p>
      <w:pPr>
        <w:pStyle w:val="Normal"/>
        <w:rPr/>
      </w:pPr>
      <w:r>
        <w:rPr/>
        <w:t>Gameplay has a few interesting features, such as the ability to dismount the dragon. By pressing the dismount button, the dragon charges forward, ramming any enemies in its way. It leaves the main character left floating in the sky shooting sub shots until you press the dismount button again to call the dragon back. This can let you be in two places at once and is great against bosses. Having your dragon blast away at a stationary enemy while dodging the extremely fast bullets is essential to make any sort of progress.</w:t>
      </w:r>
    </w:p>
    <w:p>
      <w:pPr>
        <w:pStyle w:val="Normal"/>
        <w:rPr/>
      </w:pPr>
      <w:r>
        <w:rPr/>
      </w:r>
    </w:p>
    <w:p>
      <w:pPr>
        <w:pStyle w:val="Normal"/>
        <w:rPr/>
      </w:pPr>
      <w:r>
        <w:rPr/>
        <w:t>You also get a magic meter, used for magic attacks. To initiate a magic attack, hold the fire button until the attack is initiated. Different attacks are used depending on whether your knight is mounted or dismounted. Destroying enemies fills the magic meter, which is happening all the time in a game like this. Some magic attacks are stronger and more useful than others, so learning which one to use and where helps out a lot.</w:t>
      </w:r>
    </w:p>
    <w:p>
      <w:pPr>
        <w:pStyle w:val="Normal"/>
        <w:rPr/>
      </w:pPr>
      <w:r>
        <w:rPr/>
      </w:r>
    </w:p>
    <w:p>
      <w:pPr>
        <w:pStyle w:val="Normal"/>
        <w:rPr/>
      </w:pPr>
      <w:r>
        <w:rPr/>
        <w:t>All of these crazy tricks like being in two places at once and customizable magic attacks are absolutely necessary to learn because Dragon Blaze is hard, even by manic shooter standards. Bullets are fast and patterns are dense at the same time. This strange combination of Cave style bullet curtains and Raiden style bullet speed makes many of the bosses absolutely terrifying. Less than half way through the game, the screen is almost always covered in fast moving, glowing pink death.</w:t>
      </w:r>
    </w:p>
    <w:p>
      <w:pPr>
        <w:pStyle w:val="Normal"/>
        <w:rPr/>
      </w:pPr>
      <w:r>
        <w:rPr/>
      </w:r>
    </w:p>
    <w:p>
      <w:pPr>
        <w:pStyle w:val="Normal"/>
        <w:rPr/>
      </w:pPr>
      <w:r>
        <w:rPr/>
        <w:t>Dragon Blaze has a scoring system, but unlike many of the other games that were out at the time, it is extremely simple and easy to learn. Killing enemies makes them drop silver coins, which add bonus points to the score. Dismounting and killing enemies by ramming them with the dragon makes them drop gold coins instead, which are worth even more points. Killing certain enemies this way will drop a coin head, which will scamper around furiously, dropping coins everywhere. There is also a bonus for making it through a level without dying.</w:t>
      </w:r>
    </w:p>
    <w:p>
      <w:pPr>
        <w:pStyle w:val="Normal"/>
        <w:rPr/>
      </w:pPr>
      <w:r>
        <w:rPr/>
      </w:r>
    </w:p>
    <w:p>
      <w:pPr>
        <w:pStyle w:val="Normal"/>
        <w:rPr/>
      </w:pPr>
      <w:r>
        <w:rPr/>
        <w:t>The graphics in Dragon Blaze are very impressive, with very fluid animations and huge, colorful sprites. The backgrounds are detailed, particularly the beautiful forest full of mushrooms. Hell is one of the better looking levels, particularly the huge skeletons in the background. The bosses are very animated and have many moving parts, though it can be hard to actually see them behind the curtains of bright pink bullets they constantly shoot.</w:t>
      </w:r>
    </w:p>
    <w:p>
      <w:pPr>
        <w:pStyle w:val="Normal"/>
        <w:rPr/>
      </w:pPr>
      <w:r>
        <w:rPr/>
      </w:r>
    </w:p>
    <w:p>
      <w:pPr>
        <w:pStyle w:val="Normal"/>
        <w:rPr/>
      </w:pPr>
      <w:r>
        <w:rPr/>
        <w:t>Dragon Blaze was never released in The United States, but was released in Europe. It also received a home port on the Playstation 2 by 505 Game Street. It was also packaged with Sol Divide, another Psikyo shooter under the name Psikyo Shooting Collection Volume 3. Taito ported the double pack, but it never left Jap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21:17:00Z</dcterms:created>
  <dc:creator>Valued Gateway Customer</dc:creator>
  <dc:description/>
  <dc:language>en-US</dc:language>
  <cp:lastModifiedBy>Valued Gateway Customer</cp:lastModifiedBy>
  <dcterms:modified xsi:type="dcterms:W3CDTF">2011-03-12T19:13:00Z</dcterms:modified>
  <cp:revision>22</cp:revision>
  <dc:subject/>
  <dc:title/>
</cp:coreProperties>
</file>