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apcom Disney NES Series</w:t>
      </w:r>
    </w:p>
    <w:p>
      <w:pPr>
        <w:pStyle w:val="Normal"/>
        <w:spacing w:lineRule="auto" w:line="480"/>
        <w:rPr/>
      </w:pPr>
      <w:r>
        <w:rPr/>
        <w:t>By Michael Ayala</w:t>
      </w:r>
    </w:p>
    <w:p>
      <w:pPr>
        <w:pStyle w:val="Normal"/>
        <w:spacing w:lineRule="auto" w:line="480"/>
        <w:rPr/>
      </w:pPr>
      <w:r>
        <w:rPr/>
      </w:r>
    </w:p>
    <w:p>
      <w:pPr>
        <w:pStyle w:val="Normal"/>
        <w:spacing w:lineRule="auto" w:line="480"/>
        <w:rPr/>
      </w:pPr>
      <w:r>
        <w:rPr/>
        <w:t xml:space="preserve">      </w:t>
      </w:r>
      <w:r>
        <w:rPr/>
        <w:t>Disney has long been an important part in children’s lives. Nearly any child can recognize Mickey Mouse, Donald Duck, and Goofy upon sight. Naturally, Disney has exploited this fact by producing a myriad of merchandise from dolls to vitamins. It’s no surprise that in the 80s, Disney also licensed its characters for use on the NES.</w:t>
      </w:r>
    </w:p>
    <w:p>
      <w:pPr>
        <w:pStyle w:val="Normal"/>
        <w:spacing w:lineRule="auto" w:line="480"/>
        <w:rPr/>
      </w:pPr>
      <w:r>
        <w:rPr/>
        <w:t xml:space="preserve">      </w:t>
      </w:r>
      <w:r>
        <w:rPr/>
        <w:t xml:space="preserve">Capcom, while not as profitable as Disney, has also long been a part of children’s lives. Older gamers fondly remember the original Mega Man, Bionic Commando, and the variety of shooters Capcom produced. In a brilliant move, Disney enabled Capcom to develop a battery of games using its popular characters. This resulted in some of the most memorable Disney games ever created. On the other hand, it also produced many sub-par games than relied solely on the Disney characters’ star power. </w:t>
      </w:r>
    </w:p>
    <w:p>
      <w:pPr>
        <w:pStyle w:val="Normal"/>
        <w:spacing w:lineRule="auto" w:line="480"/>
        <w:rPr/>
      </w:pPr>
      <w:r>
        <w:rPr/>
      </w:r>
    </w:p>
    <w:p>
      <w:pPr>
        <w:pStyle w:val="Normal"/>
        <w:spacing w:lineRule="auto" w:line="480"/>
        <w:rPr/>
      </w:pPr>
      <w:r>
        <w:rPr>
          <w:b/>
        </w:rPr>
        <w:t>Mickey Mousecapade</w:t>
      </w:r>
      <w:r>
        <w:rPr/>
        <w:t>/</w:t>
      </w:r>
      <w:r>
        <w:rPr>
          <w:b/>
        </w:rPr>
        <w:t xml:space="preserve">Mickey Mouse- </w:t>
      </w:r>
      <w:r>
        <w:rPr/>
        <w:t>NES (1988)</w:t>
      </w:r>
    </w:p>
    <w:p>
      <w:pPr>
        <w:pStyle w:val="Normal"/>
        <w:spacing w:lineRule="auto" w:line="480"/>
        <w:rPr/>
      </w:pPr>
      <w:r>
        <w:rPr/>
        <w:t xml:space="preserve">     </w:t>
      </w:r>
      <w:r>
        <w:rPr/>
        <w:t>Mousecapade is Capcom’s first entry in the Disney NES series, though it had absolutely nothing to do with the development of the game. Hudson developed and published the game in Japan, while Capcom later published it in America.</w:t>
      </w:r>
    </w:p>
    <w:p>
      <w:pPr>
        <w:pStyle w:val="Normal"/>
        <w:spacing w:lineRule="auto" w:line="480"/>
        <w:rPr/>
      </w:pPr>
      <w:r>
        <w:rPr/>
        <w:t xml:space="preserve">      </w:t>
      </w:r>
      <w:r>
        <w:rPr/>
        <w:t>Mousecapades is a very simplistic platformer. Mickey and Minnie explore five different stages while avoiding a variety of enemies pulled from the Disney universe. Initially, Mickey and Minnie cannot attack until they find a star item hidden in the first stage. The first one only allows Mickey to throw a single star across the screen, while the second one enables Minnie to shoot simultaneously with Mickey. It really makes no sense why the developers decided to force you to find these items, rather than just giving you the ability to do so from the very beginning. The player never has to find another star powerup after they’ve been collected, even upon death. Additionally, it’s possible to skip the second one, rendering Minnie completely useless. It’s not game-breaking, but it’s a foolish decision no matter how it’s looked at.</w:t>
      </w:r>
    </w:p>
    <w:p>
      <w:pPr>
        <w:pStyle w:val="Normal"/>
        <w:spacing w:lineRule="auto" w:line="480"/>
        <w:rPr/>
      </w:pPr>
      <w:r>
        <w:rPr/>
        <w:t xml:space="preserve">      </w:t>
      </w:r>
      <w:r>
        <w:rPr/>
        <w:t>Minnie is also a pain to deal with. Minnie mirrors everything Mickey does, from movement to attacking. She can’t be hurt by monsters, but she can die to pitfalls. What’s worse, if Minnie dies it instantly kills Mickey, even though he’s better off without her. It’s also impossible to move to another screen in the level unless Minnie is right behind Mickey. It’s likely to jump on a series of platforms, only to have Minnie miss a jump right before the exit of the screen and fall underneath Mickey. When this happens, you have to hop down, grab Minnie, and repeat the process all over again. It’s another poor design choice that could have been easily avoided. Some enemies even kidnap Minnie, forcing Mickey to find a hidden room in the stage to reclaim her. Minnie’s absence makes life much easier, but you can’t leave the stage until she’s been found. Once the room has been located, Mickey has to touch one of several creepy statues. If you’re lucky, you’ll touch the right one and have Minnie returned to you. If you touch the wrong one, you’ll be forced to leave the room and find it all over again. Again, this is a headache that players could do without.</w:t>
      </w:r>
    </w:p>
    <w:p>
      <w:pPr>
        <w:pStyle w:val="Normal"/>
        <w:spacing w:lineRule="auto" w:line="480"/>
        <w:rPr/>
      </w:pPr>
      <w:r>
        <w:rPr/>
        <w:t xml:space="preserve">      </w:t>
      </w:r>
      <w:r>
        <w:rPr/>
        <w:t>As bad as she is, it’s also fairly easy to abuse her. Since Minnie can’t take damage, it’s possible to position her so that she does all the fighting while Mickey stays out of harms way. This is especially important considering some of the later levels have extremely cheap enemy placement and attack patterns.</w:t>
      </w:r>
    </w:p>
    <w:p>
      <w:pPr>
        <w:pStyle w:val="Normal"/>
        <w:spacing w:lineRule="auto" w:line="480"/>
        <w:rPr/>
      </w:pPr>
      <w:r>
        <w:rPr/>
        <w:t xml:space="preserve">      </w:t>
      </w:r>
      <w:r>
        <w:rPr/>
        <w:t>The overall presentation of Mousecapades is passable. It’s an early NES game, so the graphics and sound aren’t top of the line. Many of the stages are colorful, and the music is chirpy and has that trademark jazzy vibe that most Hudson games had. The music and graphics aren’t annoying, but they won’t impress you either. Many of the bosses Disney staples like Pete and Maleficent, whereas some of the minor enemies have been taken from the Jungle Book. It’s a nice touch if you’re a Disney aficionado.</w:t>
      </w:r>
    </w:p>
    <w:p>
      <w:pPr>
        <w:pStyle w:val="Normal"/>
        <w:spacing w:lineRule="auto" w:line="480"/>
        <w:rPr/>
      </w:pPr>
      <w:r>
        <w:rPr/>
        <w:t xml:space="preserve">      </w:t>
      </w:r>
      <w:r>
        <w:rPr/>
        <w:t>The game is extremely short, possessing only five levels. Most of the levels aren’t difficult, barring the annoyances Minnie causes. Levels three and four, a forest maze and a pirate ship respectively, are a pain however. The forest maze is full of doors that Mickey and Minnie have to pass through to reach the end of the stage. Entering correct door changes the season of the stage, giving you a vague clue that you’re on the right track. If you enter the wrong door at any point, you’re thrown back to the very beginning of the maze. It’s one of the few areas that provide a challenge, but it’s still annoying.</w:t>
      </w:r>
    </w:p>
    <w:p>
      <w:pPr>
        <w:pStyle w:val="Normal"/>
        <w:spacing w:lineRule="auto" w:line="480"/>
        <w:rPr/>
      </w:pPr>
      <w:r>
        <w:rPr/>
        <w:t xml:space="preserve">      </w:t>
      </w:r>
      <w:r>
        <w:rPr/>
        <w:t>The pirate ship is literally only 4 screens long, and is by far one of the cheapest stages ever made. Pirates swarm all over the floors and tear Mickey apart with projectiles while smashing into him at every opportunity. They’re also very difficult to kill and avoid, making the situation even worse. The boss of the stage is just as bad, filling the screen with knives that seemingly have no pattern and are nearly impossible to dodge. It’s clear that the developers made the stage so cheap to extend the life of the game.</w:t>
      </w:r>
    </w:p>
    <w:p>
      <w:pPr>
        <w:pStyle w:val="Normal"/>
        <w:spacing w:lineRule="auto" w:line="480"/>
        <w:rPr/>
      </w:pPr>
      <w:r>
        <w:rPr/>
        <w:t xml:space="preserve">      </w:t>
      </w:r>
      <w:r>
        <w:rPr/>
        <w:t>All in all, Mousecapade isn’t particularly impressive. It’s a cute game that can easily eat up some spare time, but there’s no reason to go out of your way to play it.</w:t>
      </w:r>
    </w:p>
    <w:p>
      <w:pPr>
        <w:pStyle w:val="Normal"/>
        <w:spacing w:lineRule="auto" w:line="480"/>
        <w:rPr/>
      </w:pPr>
      <w:r>
        <w:rPr/>
      </w:r>
    </w:p>
    <w:p>
      <w:pPr>
        <w:pStyle w:val="Normal"/>
        <w:spacing w:lineRule="auto" w:line="480"/>
        <w:rPr>
          <w:b/>
          <w:b/>
        </w:rPr>
      </w:pPr>
      <w:r>
        <w:rPr>
          <w:b/>
        </w:rPr>
        <w:t>US/Japan Differences</w:t>
      </w:r>
    </w:p>
    <w:p>
      <w:pPr>
        <w:pStyle w:val="Normal"/>
        <w:spacing w:lineRule="auto" w:line="480"/>
        <w:rPr/>
      </w:pPr>
      <w:r>
        <w:rPr/>
        <w:t xml:space="preserve">      </w:t>
      </w:r>
      <w:r>
        <w:rPr/>
        <w:t>Several changes were made when Mousecapade reached the states. Many of the enemies were completely changed, though there doesn’t appear to be any good reason for it. The witch boss of the first stage, for example, was clearly the Cheshire Cat from Alice in Wonderland in the Japanese version. The only conceivable reason for the change would be to prevent kids from whomping their own cats. The Japanese version also made it clear that Mickey was attempting to save Alice, while the American version made no reference to her until the very end of the game. The names of most stages were changed when the game went stateside, such as the Little House changing to the Fun House in the American version. Mickey and Minnie fired oversized Mega Man bullets in the Japanese edition, while the American version had them firing stars. Many changes were made to the powerup icons. In the American version, different colored gems and cakes would restore life and destroy all enemies on screen. In the Japanese version, a single colored gem and disembodied Donald Duck head restored health, while the Hudson Bee would kill all enemies on screen. Finally, the life gauge was much shorter in the Japanese version than in the US release.</w:t>
      </w:r>
    </w:p>
    <w:p>
      <w:pPr>
        <w:pStyle w:val="Normal"/>
        <w:spacing w:lineRule="auto" w:line="480"/>
        <w:rPr/>
      </w:pPr>
      <w:r>
        <w:rPr>
          <w:b/>
        </w:rPr>
        <w:t>DuckTales/Wanpaku Duck Yume Bouken</w:t>
      </w:r>
      <w:r>
        <w:rPr/>
        <w:t>- NES (1990)</w:t>
      </w:r>
    </w:p>
    <w:p>
      <w:pPr>
        <w:pStyle w:val="Normal"/>
        <w:spacing w:lineRule="auto" w:line="480"/>
        <w:rPr/>
      </w:pPr>
      <w:r>
        <w:rPr/>
        <w:t xml:space="preserve">      </w:t>
      </w:r>
      <w:r>
        <w:rPr/>
        <w:t>DuckTales is Capcom’s first actual Disney game, and it stands out as one of the best.</w:t>
      </w:r>
    </w:p>
    <w:p>
      <w:pPr>
        <w:pStyle w:val="Normal"/>
        <w:spacing w:lineRule="auto" w:line="480"/>
        <w:rPr/>
      </w:pPr>
      <w:r>
        <w:rPr/>
        <w:t xml:space="preserve">      </w:t>
      </w:r>
      <w:r>
        <w:rPr/>
        <w:t>DuckTales is another standard platformer. The main goal is to go from point A to point B of a given level, killing any enemies in your way and gathering as much cash as you can find. Treasure chests are littered throughout the level, mostly containing gems worth ridiculous amounts of money or life-giving ice cream. There are also a variety of hidden areas within each level, oftentimes requiring you to hop into the display at the top of the screen and move past solid walls.</w:t>
      </w:r>
    </w:p>
    <w:p>
      <w:pPr>
        <w:pStyle w:val="Normal"/>
        <w:spacing w:lineRule="auto" w:line="480"/>
        <w:rPr/>
      </w:pPr>
      <w:r>
        <w:rPr/>
        <w:t xml:space="preserve">      </w:t>
      </w:r>
      <w:r>
        <w:rPr/>
        <w:t>While it sounds basic, what really makes the game stand out is Scrooge’s main form of attack-his pogo cane. Scrooge can use his cane to bounce on top of platforms, open chests, cross fields of spikes, or spring off his enemies’ heads. It’s so enjoyable that most of the time you might find yourself pogoing from one end of the level to the other.</w:t>
      </w:r>
    </w:p>
    <w:p>
      <w:pPr>
        <w:pStyle w:val="Normal"/>
        <w:spacing w:lineRule="auto" w:line="480"/>
        <w:rPr/>
      </w:pPr>
      <w:r>
        <w:rPr/>
        <w:t xml:space="preserve">      </w:t>
      </w:r>
      <w:r>
        <w:rPr/>
        <w:t>Most of the levels are designed to take advantage of the cane as well. Many leaps are impossible unless Scrooge is actively pogo jumping, and there are times where the platforms themselves are lethal if Scrooge isn’t bouncing around. In some cases it’s a bad idea to pogo jump, like in the Himalayas stage. If Scrooge pogos on anything other than ice, he’ll get stuck in the snow and be open to attack from marauding snow bunnies.  The controls are spot-on, luckily, and the platforming sections are much more fun than they are difficult.</w:t>
      </w:r>
    </w:p>
    <w:p>
      <w:pPr>
        <w:pStyle w:val="Normal"/>
        <w:spacing w:lineRule="auto" w:line="480"/>
        <w:rPr/>
      </w:pPr>
      <w:r>
        <w:rPr/>
        <w:t xml:space="preserve">      </w:t>
      </w:r>
      <w:r>
        <w:rPr/>
        <w:t>The level design is interesting and deceptively straightforward. While it’s easy to plow through each level, there are a ton of rewards for players that carefully search every nook and cranny. Invisible treasure chests appear when Scrooge passes by, often yielding more expensive loot than chests that are lying in the open. Many of the hidden chests can be used as platforms, enabling Scrooge to jump into the HUD and find well-placed secrets. There are also times where the game may have you make a suicidal jump, only to find a cache of 1-ups and treasures that can alter the ending of the game. Secrets like these make the game enjoyable.</w:t>
      </w:r>
    </w:p>
    <w:p>
      <w:pPr>
        <w:pStyle w:val="Normal"/>
        <w:spacing w:lineRule="auto" w:line="480"/>
        <w:rPr/>
      </w:pPr>
      <w:r>
        <w:rPr/>
        <w:t xml:space="preserve">      </w:t>
      </w:r>
      <w:r>
        <w:rPr/>
        <w:t>Graphics-wise, the game is well-handled for its time. The sprites are large and colorful and the backgrounds are detailed. There’s also a variety of characters taken from the DuckTales cartoon to be found in each level. They all look close to their Saturday morning counterparts, at least as far as an 8-bit system will allow.</w:t>
      </w:r>
    </w:p>
    <w:p>
      <w:pPr>
        <w:pStyle w:val="Normal"/>
        <w:spacing w:lineRule="auto" w:line="480"/>
        <w:rPr/>
      </w:pPr>
      <w:r>
        <w:rPr/>
        <w:t xml:space="preserve">      </w:t>
      </w:r>
      <w:r>
        <w:rPr/>
        <w:t>The music is excellent, consisting of upbeat tunes and chirpy themes that you might find yourself humming along to. The boss music is one of the weaker pieces, but considering how easy each fight is it’d be strange to have an overly dramatic song playing.</w:t>
      </w:r>
    </w:p>
    <w:p>
      <w:pPr>
        <w:pStyle w:val="Normal"/>
        <w:spacing w:lineRule="auto" w:line="480"/>
        <w:rPr/>
      </w:pPr>
      <w:r>
        <w:rPr/>
        <w:t xml:space="preserve">      </w:t>
      </w:r>
      <w:r>
        <w:rPr/>
        <w:t xml:space="preserve">The game isn’t without its share of flaws, however. For whatever reason, you’re forced to backtrack to the Transylvania level numerous times. It’s a fun level to be sure, but there’s no reason to have to return to it three times throughout the quest. </w:t>
      </w:r>
    </w:p>
    <w:p>
      <w:pPr>
        <w:pStyle w:val="Normal"/>
        <w:spacing w:lineRule="auto" w:line="480"/>
        <w:rPr/>
      </w:pPr>
      <w:r>
        <w:rPr/>
        <w:t xml:space="preserve">      </w:t>
      </w:r>
      <w:r>
        <w:rPr/>
        <w:t xml:space="preserve">The game is also relatively easy, but is also prone to cheap enemy placement. Spiders are the main offenders, as they are often positioned over pits. If they manage to hit you, it’s a sure bet that you’ll plummet into the hole and die. </w:t>
      </w:r>
    </w:p>
    <w:p>
      <w:pPr>
        <w:pStyle w:val="Normal"/>
        <w:spacing w:lineRule="auto" w:line="480"/>
        <w:rPr/>
      </w:pPr>
      <w:r>
        <w:rPr/>
        <w:t xml:space="preserve">      </w:t>
      </w:r>
      <w:r>
        <w:rPr/>
        <w:t>There are also instances of the pogo cane “failing” on you. If you manage to bounce on the very edge of a platform or spike, Scrooge will suddenly stop bouncing and come to an immediate stop. This is especially troublesome where pin-point jumping is required. While it doesn’t happen often, it can mean the difference between life and death.</w:t>
      </w:r>
    </w:p>
    <w:p>
      <w:pPr>
        <w:pStyle w:val="Normal"/>
        <w:spacing w:lineRule="auto" w:line="480"/>
        <w:rPr/>
      </w:pPr>
      <w:r>
        <w:rPr/>
        <w:t xml:space="preserve">      </w:t>
      </w:r>
      <w:r>
        <w:rPr/>
        <w:t>DuckTales is fondly remembered by many gamers of the NES era and rightfully so. While a few issues mar the experience, it’s a genuinely fun game to play.</w:t>
      </w:r>
    </w:p>
    <w:p>
      <w:pPr>
        <w:pStyle w:val="Normal"/>
        <w:spacing w:lineRule="auto" w:line="480"/>
        <w:rPr/>
      </w:pPr>
      <w:r>
        <w:rPr>
          <w:b/>
        </w:rPr>
        <w:t>Beta/Final Differences</w:t>
      </w:r>
      <w:r>
        <w:rPr/>
        <w:t>-</w:t>
      </w:r>
    </w:p>
    <w:p>
      <w:pPr>
        <w:pStyle w:val="Normal"/>
        <w:spacing w:lineRule="auto" w:line="480"/>
        <w:rPr/>
      </w:pPr>
      <w:r>
        <w:rPr/>
        <w:t xml:space="preserve">      </w:t>
      </w:r>
      <w:r>
        <w:rPr/>
        <w:t>Numerous changes were made from the beta version to the worldwide release. First, the values of the treasures were drastically increased in the final. Red gems, for example, were only worth $3000, while in the final they’re worth $10,000. Hamburgers were used to restore life in the beta rather than ice cream, and the drop rate for these items were much higher in the beta. Stage names were changed from the beta version, and the Transylvania was entirely different in the beta version. The coffins in the beta version had crosses inscribed on them, while this was changed in the final version to a more mundane “RIP.” Contrary to popular belief, the Japanese version retained the cross censorship. The Moon stage’s music was at a slower tempo in the beta, and the walking alien’s sprite was completely changed in the final. Lastly, the conversations were changed slightly from the beta, and the conversation box was enlarged in the final version.</w:t>
      </w:r>
    </w:p>
    <w:p>
      <w:pPr>
        <w:pStyle w:val="Normal"/>
        <w:spacing w:lineRule="auto" w:line="480"/>
        <w:rPr/>
      </w:pPr>
      <w:r>
        <w:rPr/>
      </w:r>
    </w:p>
    <w:p>
      <w:pPr>
        <w:pStyle w:val="Normal"/>
        <w:spacing w:lineRule="auto" w:line="480"/>
        <w:rPr/>
      </w:pPr>
      <w:r>
        <w:rPr>
          <w:b/>
        </w:rPr>
        <w:t>Chip ‘n Dale: Rescue Rangers</w:t>
      </w:r>
      <w:r>
        <w:rPr/>
        <w:t>- NES (1990)</w:t>
      </w:r>
    </w:p>
    <w:p>
      <w:pPr>
        <w:pStyle w:val="Normal"/>
        <w:spacing w:lineRule="auto" w:line="480"/>
        <w:rPr/>
      </w:pPr>
      <w:r>
        <w:rPr/>
        <w:t xml:space="preserve">      </w:t>
      </w:r>
      <w:r>
        <w:rPr/>
        <w:t>Another cult favorite among those who grew up in the NES age, Rescue Rangers is another basic platformer attempting to cash in on the cartoon of the same name.</w:t>
      </w:r>
    </w:p>
    <w:p>
      <w:pPr>
        <w:pStyle w:val="Normal"/>
        <w:spacing w:lineRule="auto" w:line="480"/>
        <w:rPr/>
      </w:pPr>
      <w:r>
        <w:rPr/>
        <w:t xml:space="preserve">      </w:t>
      </w:r>
      <w:r>
        <w:rPr/>
        <w:t>The plot for Rescue Rangers is simple. Fat Cat, the main antagonist from the cartoon, has kidnapped the Rescue Ranger Gadget. It’s up to Chip and Dale to save her and administer a severe beating to rotund feline.</w:t>
      </w:r>
    </w:p>
    <w:p>
      <w:pPr>
        <w:pStyle w:val="Normal"/>
        <w:spacing w:lineRule="auto" w:line="480"/>
        <w:rPr/>
      </w:pPr>
      <w:r>
        <w:rPr/>
        <w:t xml:space="preserve">      </w:t>
      </w:r>
      <w:r>
        <w:rPr/>
        <w:t>Unlike Duck Tales, there’s no real gimmick to Rescue Rangers. After selecting to play as Chip or Dale, you attempt to complete each level by beating up any enemies that cross your path and collect every trinket you find. Collecting ubiquitous flower and star icons will make precious 1-ups appear, while crates and bombs can be hurled at oncoming enemies. Apples, practically twice the size of Chip and Dale, can also be chucked at enemies. Carrying these apples causes the characters to sweat constantly, and jumping becomes difficult. While these are minor details, it shows how much effort the developers put into the game.</w:t>
      </w:r>
    </w:p>
    <w:p>
      <w:pPr>
        <w:pStyle w:val="Normal"/>
        <w:spacing w:lineRule="auto" w:line="480"/>
        <w:rPr/>
      </w:pPr>
      <w:r>
        <w:rPr/>
        <w:t xml:space="preserve">      </w:t>
      </w:r>
      <w:r>
        <w:rPr/>
        <w:t>After the first level, you’re taken to a map screen where you can choose the next level. What’s nice about this is it’s possible to completely bypass certain levels if you don’t feel like playing them or if you’re having trouble with one. It’s not a breakthrough in gaming, but the freedom granted is nice.</w:t>
      </w:r>
    </w:p>
    <w:p>
      <w:pPr>
        <w:pStyle w:val="Normal"/>
        <w:spacing w:lineRule="auto" w:line="480"/>
        <w:rPr/>
      </w:pPr>
      <w:r>
        <w:rPr/>
        <w:t xml:space="preserve">      </w:t>
      </w:r>
      <w:r>
        <w:rPr/>
        <w:t>A particularly charming aspect of Rescue Rangers is the size difference between Chip and Dale and the rest of the level. Throughout the game you’ll scramble alongside giant fences, leap across fan-blades, scale countertops and bookshelves, all the while fighting miniature robot mutts and rats. Even simple objects such as running faucets prove to be a trial for Chip and Dale. The bright, colorful graphics, upbeat music, and interesting level design add to the overall experience.</w:t>
      </w:r>
    </w:p>
    <w:p>
      <w:pPr>
        <w:pStyle w:val="Normal"/>
        <w:spacing w:lineRule="auto" w:line="480"/>
        <w:rPr/>
      </w:pPr>
      <w:r>
        <w:rPr/>
        <w:t xml:space="preserve">      </w:t>
      </w:r>
      <w:r>
        <w:rPr/>
        <w:t>While each level is well-made and challenging, the boss fights at the end fall flat. Each boss fight is a giant sprite that fires a barrage of projectiles at you. All that’s required to defeat each boss is to throw a ball into their faces and avoid getting hit. The only difference between each fight is the appearance of the boss and the number of projectiles. This is particularly disappointing, considering even the final boss falls into same pattern.</w:t>
      </w:r>
    </w:p>
    <w:p>
      <w:pPr>
        <w:pStyle w:val="Normal"/>
        <w:spacing w:lineRule="auto" w:line="480"/>
        <w:rPr/>
      </w:pPr>
      <w:r>
        <w:rPr/>
        <w:t xml:space="preserve">      </w:t>
      </w:r>
      <w:r>
        <w:rPr/>
        <w:t>Rescue Rangers is a competent side-scroller and provides a decent challenge. It doesn’t do anything special to distinguish itself from the rest of the crowd, but it’s a good way to kill half an hour.</w:t>
      </w:r>
    </w:p>
    <w:p>
      <w:pPr>
        <w:pStyle w:val="Normal"/>
        <w:spacing w:lineRule="auto" w:line="480"/>
        <w:rPr/>
      </w:pPr>
      <w:r>
        <w:rPr/>
      </w:r>
    </w:p>
    <w:p>
      <w:pPr>
        <w:pStyle w:val="Normal"/>
        <w:spacing w:lineRule="auto" w:line="480"/>
        <w:rPr/>
      </w:pPr>
      <w:r>
        <w:rPr>
          <w:b/>
        </w:rPr>
        <w:t>Duck Tales 2</w:t>
      </w:r>
      <w:r>
        <w:rPr/>
        <w:t>- NES (1991)</w:t>
      </w:r>
    </w:p>
    <w:p>
      <w:pPr>
        <w:pStyle w:val="Normal"/>
        <w:spacing w:lineRule="auto" w:line="480"/>
        <w:rPr/>
      </w:pPr>
      <w:r>
        <w:rPr/>
        <w:t xml:space="preserve">      </w:t>
      </w:r>
      <w:r>
        <w:rPr/>
        <w:t xml:space="preserve">Eager to capitalize on the success of the first installment, Capcom released Duck Tales 2 a year later. The Super Nintendo appeared the same year, which resulted in Duck Tales 2 being largely ignored. </w:t>
      </w:r>
    </w:p>
    <w:p>
      <w:pPr>
        <w:pStyle w:val="Normal"/>
        <w:spacing w:lineRule="auto" w:line="480"/>
        <w:rPr/>
      </w:pPr>
      <w:r>
        <w:rPr/>
        <w:t xml:space="preserve">      </w:t>
      </w:r>
      <w:r>
        <w:rPr/>
        <w:t>Not content with the millions of dollars of swag his last adventure provided, Scrooge now has his sights set on the lost treasure of McDuck. Map pieces located throughout the globe provide clues to the treasure’s location, and it’s up to Scrooge to find them before his rival Flintheart Glomgold does.</w:t>
      </w:r>
    </w:p>
    <w:p>
      <w:pPr>
        <w:pStyle w:val="Normal"/>
        <w:spacing w:lineRule="auto" w:line="480"/>
        <w:rPr/>
      </w:pPr>
      <w:r>
        <w:rPr/>
        <w:t xml:space="preserve">      </w:t>
      </w:r>
      <w:r>
        <w:rPr/>
        <w:t>Duck Tales 2 improves upon the original in nearly every way. Scrooge can now use his cane to drag objects around, latch onto hooks, smack walls to propel boats, and destroy hefty blocks. Before he can do this, special “cane adapters” must be obtained from the inventor Gyro. Gyro is typically hidden in certain levels, so it’s important to comb through each level carefully.</w:t>
      </w:r>
    </w:p>
    <w:p>
      <w:pPr>
        <w:pStyle w:val="Normal"/>
        <w:spacing w:lineRule="auto" w:line="480"/>
        <w:rPr/>
      </w:pPr>
      <w:r>
        <w:rPr/>
        <w:t xml:space="preserve">      </w:t>
      </w:r>
      <w:r>
        <w:rPr/>
        <w:t>The stages are also much larger, and are packed with many more secrets. Cane adapters often reveal parts of stages that were initially inaccessible, so it’s a good idea to revisit each completed level when a new adapter has been discovered. It’s not necessary to do so, but thorough players will be rewarded with hidden treasures, extra lives, and multiple endings. The bosses are actually a challenge this time, which is a great improvement from the weaklings in the first game.</w:t>
      </w:r>
    </w:p>
    <w:p>
      <w:pPr>
        <w:pStyle w:val="Normal"/>
        <w:spacing w:lineRule="auto" w:line="480"/>
        <w:rPr/>
      </w:pPr>
      <w:r>
        <w:rPr/>
        <w:t xml:space="preserve">      </w:t>
      </w:r>
      <w:r>
        <w:rPr/>
        <w:t>Cash is far more important than it was in the previous game. Before each stage, Scrooge is able to use his ill-gotten gains to buy items. Life-restoring cake subtanks, health upgrades, and additional continues can be purchased at the shop. In a bone-headed decision by the developers, it’s absolutely critical to buy the safe item. If Scrooge dies at any point during a level, he looses all of the cash that he collected. The safe prevents this penalty, but it is only effective for one level. Every time Scrooge enters or revisits a level, he has to buy a replacement safe.</w:t>
      </w:r>
    </w:p>
    <w:p>
      <w:pPr>
        <w:pStyle w:val="Normal"/>
        <w:spacing w:lineRule="auto" w:line="480"/>
        <w:rPr/>
      </w:pPr>
      <w:r>
        <w:rPr/>
        <w:t xml:space="preserve">      </w:t>
      </w:r>
      <w:r>
        <w:rPr/>
        <w:t>The graphics have improved slightly from the previous game with additional background details and animations. Stages like Niagara Falls and the Scotland castle look great and are a fun to explore. The music and sound effects, however, have taken a serious hit. The music isn’t terrible, but it isn’t memorable either. Many of the sound effects are annoying, such as the “death squeal” each enemy makes. The poor audio quality really hurts what should be a superior game.</w:t>
      </w:r>
    </w:p>
    <w:p>
      <w:pPr>
        <w:pStyle w:val="Normal"/>
        <w:spacing w:lineRule="auto" w:line="480"/>
        <w:rPr/>
      </w:pPr>
      <w:r>
        <w:rPr/>
        <w:t xml:space="preserve">      </w:t>
      </w:r>
      <w:r>
        <w:rPr/>
        <w:t>Duck Tales 2 is almost exactly what a sequel should be. The game is longer, tougher, and more substantial than its predecessor. Losing all your money upon death and poor music definitely weaken this entry, but it’s certainly not a deal-breaker. Fans of the original Duck Tales definitely should go back and play the sequel if they missed it. Curious gamers who have an hour to spare should also give Duck Tales 2 a go.</w:t>
      </w:r>
    </w:p>
    <w:p>
      <w:pPr>
        <w:pStyle w:val="Normal"/>
        <w:spacing w:lineRule="auto" w:line="480"/>
        <w:rPr/>
      </w:pPr>
      <w:r>
        <w:rPr/>
      </w:r>
    </w:p>
    <w:p>
      <w:pPr>
        <w:pStyle w:val="Normal"/>
        <w:spacing w:lineRule="auto" w:line="480"/>
        <w:rPr/>
      </w:pPr>
      <w:r>
        <w:rPr>
          <w:b/>
        </w:rPr>
        <w:t>The Little Mermaid</w:t>
      </w:r>
      <w:r>
        <w:rPr/>
        <w:t>- NES (1991)</w:t>
      </w:r>
    </w:p>
    <w:p>
      <w:pPr>
        <w:pStyle w:val="Normal"/>
        <w:spacing w:lineRule="auto" w:line="480"/>
        <w:rPr/>
      </w:pPr>
      <w:r>
        <w:rPr/>
        <w:t xml:space="preserve">      </w:t>
      </w:r>
      <w:r>
        <w:rPr/>
        <w:t>Considering that The Little Mermaid movie was released in 1989, the video game release certainly took long enough. Regrettably, the game as a whole seems to have been treated as an afterthought by Capcom. It’s not unexpected since the Super Nintendo had just been released and considerable effort had been put into Duck Tales 2.</w:t>
      </w:r>
    </w:p>
    <w:p>
      <w:pPr>
        <w:pStyle w:val="Normal"/>
        <w:spacing w:lineRule="auto" w:line="480"/>
        <w:rPr/>
      </w:pPr>
      <w:r>
        <w:rPr/>
        <w:t xml:space="preserve">      </w:t>
      </w:r>
      <w:r>
        <w:rPr/>
        <w:t>Rather than fashioning the game after the movie, Capcom picks up right before Ariel’s marriage. Ariel learns that Ursula has taken over the sea, endangering all life within it. Ariel stops the wedding, leaps back into the sea, and instantly turns back into a mermaid.</w:t>
      </w:r>
    </w:p>
    <w:p>
      <w:pPr>
        <w:pStyle w:val="Normal"/>
        <w:spacing w:lineRule="auto" w:line="480"/>
        <w:rPr/>
      </w:pPr>
      <w:r>
        <w:rPr/>
        <w:t xml:space="preserve">      </w:t>
      </w:r>
      <w:r>
        <w:rPr/>
        <w:t>First and foremost, The Little Mermaid is a sidescroller. Considering Ariel is a mermaid, there’s very little platforming involved. Most of the game involves navigating Ariel through a series of underwater passages and mazes, which is an interesting change from the barrage of platforming elements Capcom built into all of the other Disney games. Occasionally Ariel can leap out of the water and onto dry land to collect items and avoid enemies. Movement on land is difficult, naturally, and is handled by weakly flopping along the surface. It’s really strange to see, and oftentimes leaves you wide open to attack by land-based enemies.</w:t>
      </w:r>
    </w:p>
    <w:p>
      <w:pPr>
        <w:pStyle w:val="Normal"/>
        <w:spacing w:lineRule="auto" w:line="480"/>
        <w:rPr/>
      </w:pPr>
      <w:r>
        <w:rPr/>
        <w:t xml:space="preserve">      </w:t>
      </w:r>
      <w:r>
        <w:rPr/>
        <w:t>While underwater, Ariel can whip her tail and create a squall of bubbles that encases enemies in a portable bubble. The bubble can then be thrown at other enemies to harm them, or chucked into crevices revealing hidden power ups. Crystals can be collected to increase the power and range of the squall, though they’re lost whenever Ariel dies.</w:t>
      </w:r>
    </w:p>
    <w:p>
      <w:pPr>
        <w:pStyle w:val="Normal"/>
        <w:spacing w:lineRule="auto" w:line="480"/>
        <w:rPr/>
      </w:pPr>
      <w:r>
        <w:rPr/>
        <w:t xml:space="preserve">      </w:t>
      </w:r>
      <w:r>
        <w:rPr/>
        <w:t>With that said, death doesn’t come easily in The Little Mermaid. The game is extremely easy, and experienced gamers may only die once or twice during the entire game. The game is also short-only five stages long-and could easily be beaten within an hour or so. Although it doesn’t make much difference now, it’s scary to imagine paying $50 back in the 90s for an hour long game.</w:t>
      </w:r>
    </w:p>
    <w:p>
      <w:pPr>
        <w:pStyle w:val="Normal"/>
        <w:spacing w:lineRule="auto" w:line="480"/>
        <w:rPr/>
      </w:pPr>
      <w:r>
        <w:rPr/>
        <w:t xml:space="preserve">      </w:t>
      </w:r>
      <w:r>
        <w:rPr/>
        <w:t>The Little Mermaid also doesn’t look as good as it could. Many of the backgrounds are barren, while the actual stage itself is boring. It would have taken very little effort to add something-either fish or plant life- to the backgrounds and stages. The level designs are bland as well. Each stage involves swimming around boxes or up passageways while avoiding an occasional murderous guppy. To its credit, the boss fights are more interesting than the ones in The Rescue Rangers, but that’s not saying much.</w:t>
      </w:r>
    </w:p>
    <w:p>
      <w:pPr>
        <w:pStyle w:val="Normal"/>
        <w:spacing w:lineRule="auto" w:line="480"/>
        <w:rPr/>
      </w:pPr>
      <w:r>
        <w:rPr/>
        <w:t xml:space="preserve">      </w:t>
      </w:r>
      <w:r>
        <w:rPr/>
        <w:t xml:space="preserve">The Little Mermaid is mediocre at best, which is a shame since Capcom could have done so much more with it. If it’s possible to make a fun game about an eccentric, greedy duck, then an underwater game about a mermaid should also be probable. </w:t>
      </w:r>
    </w:p>
    <w:p>
      <w:pPr>
        <w:pStyle w:val="Normal"/>
        <w:spacing w:lineRule="auto" w:line="480"/>
        <w:rPr/>
      </w:pPr>
      <w:r>
        <w:rPr/>
      </w:r>
    </w:p>
    <w:p>
      <w:pPr>
        <w:pStyle w:val="Normal"/>
        <w:spacing w:lineRule="auto" w:line="480"/>
        <w:rPr/>
      </w:pPr>
      <w:r>
        <w:rPr>
          <w:b/>
        </w:rPr>
        <w:t>Talespin</w:t>
      </w:r>
      <w:r>
        <w:rPr/>
        <w:t>- NES (1991)</w:t>
      </w:r>
    </w:p>
    <w:p>
      <w:pPr>
        <w:pStyle w:val="Normal"/>
        <w:spacing w:lineRule="auto" w:line="480"/>
        <w:rPr/>
      </w:pPr>
      <w:r>
        <w:rPr/>
        <w:t xml:space="preserve">      </w:t>
      </w:r>
      <w:r>
        <w:rPr/>
        <w:t>By this point, Capcom has stretched itself thin. Talespin is technically the fourth Disney game release, and the developer’s exhaustion has become evident.</w:t>
      </w:r>
    </w:p>
    <w:p>
      <w:pPr>
        <w:pStyle w:val="Normal"/>
        <w:spacing w:lineRule="auto" w:line="480"/>
        <w:rPr/>
      </w:pPr>
      <w:r>
        <w:rPr/>
        <w:t xml:space="preserve">     </w:t>
      </w:r>
      <w:r>
        <w:rPr/>
        <w:t>As a delivery man, Baloo delivers a variety of cargo to the people of the cape. It’s not an easy job, as Don Karnage and his pirates attempt to shoot Baloo out of the sky at every turn and steal his goods.</w:t>
      </w:r>
    </w:p>
    <w:p>
      <w:pPr>
        <w:pStyle w:val="Normal"/>
        <w:spacing w:lineRule="auto" w:line="480"/>
        <w:rPr/>
      </w:pPr>
      <w:r>
        <w:rPr/>
        <w:t xml:space="preserve">      </w:t>
      </w:r>
      <w:r>
        <w:rPr/>
        <w:t>Talespin is an anomaly when compared to the rest of the Disney releases. Rather than a platformer or a sidescroller, Talespin is a horizontal shoot em up. Unlike most shooters, there’s also a health gauge that can be replenished throughout the level, and colliding with objects causes absolutely no damage. On top of that, it’s possible to flip Baloo’s plane upside down and fly backwards. This also causes the scrolling of the stage to come to a halt and reverse direction. Though odd, it makes collecting power ups and bonus items much easier. It’s also extremely important during boss fights, as a few of them will try to attack you from behind. Hot dogging it while fighting bosses is actually pretty fun, even if it is a bit confusing at times.</w:t>
      </w:r>
    </w:p>
    <w:p>
      <w:pPr>
        <w:pStyle w:val="Normal"/>
        <w:spacing w:lineRule="auto" w:line="480"/>
        <w:rPr/>
      </w:pPr>
      <w:r>
        <w:rPr/>
        <w:t xml:space="preserve">      </w:t>
      </w:r>
      <w:r>
        <w:rPr/>
        <w:t>Cash is awarded at the completion of each stage, and can be used to buy upgrades for Baloo’s plane before the next stage. Speed upgrades, extra lives, and additional firepower can be purchased from the shop-often at very high prices. In some cases the shop makes life easier, since the upgrades are permanent and it’s not necessary to grapple with enemies over them like most other shooters would have you do. At the same time, many of these upgrades should have been granted at the start. Baloo can only fire a single shot intially, and must wait before the bullet disappears before he can fire another. There are upgrades that enable you to fire two, three, or as many as you can possibly fire at once. Being forced to buy rate of fire upgrades is ridiculous, especially since the amount of bullets you can fire strongly affects the difficulty of the game. It’s clear that this decision was made to make the game harder, thereby increasing the game’s playtime.</w:t>
      </w:r>
    </w:p>
    <w:p>
      <w:pPr>
        <w:pStyle w:val="Normal"/>
        <w:spacing w:lineRule="auto" w:line="480"/>
        <w:rPr/>
      </w:pPr>
      <w:r>
        <w:rPr/>
        <w:t xml:space="preserve">      </w:t>
      </w:r>
      <w:r>
        <w:rPr/>
        <w:t>Talespin hits the wall in the presentation department. The sprites are small and dull-looking, the stages have very little detail, and the sound effects are little more than a bunch of blips and screeches. The music isn’t particularly interesting, but at the very least isn’t annoying. Capcom had an excellent chance to make impressive stages with the backtracking ability Baloo has, but completely ignored it. There’s very little variety in each stage and each one plays like the last.</w:t>
      </w:r>
    </w:p>
    <w:p>
      <w:pPr>
        <w:pStyle w:val="Normal"/>
        <w:spacing w:lineRule="auto" w:line="480"/>
        <w:rPr/>
      </w:pPr>
      <w:r>
        <w:rPr/>
        <w:t xml:space="preserve">      </w:t>
      </w:r>
      <w:r>
        <w:rPr/>
        <w:t>Talespin is yet another victim of lazy, rushed design. It’s not the worst game ever produced for the NES, but there’s little reason to play it outside of nostalgia. Capcom is responsible for a large number of highly respected shoot em ups, and if enough time was spent with Talespin it may have become one of the greats.</w:t>
      </w:r>
    </w:p>
    <w:p>
      <w:pPr>
        <w:pStyle w:val="Normal"/>
        <w:spacing w:lineRule="auto" w:line="480"/>
        <w:rPr/>
      </w:pPr>
      <w:r>
        <w:rPr/>
      </w:r>
    </w:p>
    <w:p>
      <w:pPr>
        <w:pStyle w:val="Normal"/>
        <w:spacing w:lineRule="auto" w:line="480"/>
        <w:rPr/>
      </w:pPr>
      <w:r>
        <w:rPr>
          <w:b/>
        </w:rPr>
        <w:t>Darkwing Duck-</w:t>
      </w:r>
      <w:r>
        <w:rPr/>
        <w:t xml:space="preserve"> NES (1992)</w:t>
      </w:r>
    </w:p>
    <w:p>
      <w:pPr>
        <w:pStyle w:val="Normal"/>
        <w:spacing w:lineRule="auto" w:line="480"/>
        <w:rPr/>
      </w:pPr>
      <w:r>
        <w:rPr/>
        <w:t xml:space="preserve">      </w:t>
      </w:r>
      <w:r>
        <w:rPr/>
        <w:t>Darkwing Duck, without a doubt, is one of the weakest entries in the NES Disney series. Yet another platformer, it emulates Mega Man, but completely fails in every area that made Mega Man so enjoyable.</w:t>
      </w:r>
    </w:p>
    <w:p>
      <w:pPr>
        <w:pStyle w:val="Normal"/>
        <w:spacing w:lineRule="auto" w:line="480"/>
        <w:rPr/>
      </w:pPr>
      <w:r>
        <w:rPr/>
        <w:t xml:space="preserve">      </w:t>
      </w:r>
      <w:r>
        <w:rPr/>
        <w:t>Drake Mallard, average citizen by day and crime fighting Darkwing at night, acts as St. Canard’s heroic vigilante. Upon learning of the criminal organization F.O.W.L’s intention of taking over the city, Darkwing rushes to the scene, intent on foiling F.O.W.L.</w:t>
      </w:r>
    </w:p>
    <w:p>
      <w:pPr>
        <w:pStyle w:val="Normal"/>
        <w:spacing w:lineRule="auto" w:line="480"/>
        <w:rPr/>
      </w:pPr>
      <w:r>
        <w:rPr/>
        <w:t xml:space="preserve">      </w:t>
      </w:r>
      <w:r>
        <w:rPr/>
        <w:t xml:space="preserve">The first major problem with Darkwing is the way he controls. Darkwing can shoot his gun at oncoming enemies, but he can’t move while firing. This can result in Darkwing getting pinned down by multiple enemies when he should be able to just run and gun throughout the entire stage. </w:t>
      </w:r>
    </w:p>
    <w:p>
      <w:pPr>
        <w:pStyle w:val="Normal"/>
        <w:spacing w:lineRule="auto" w:line="480"/>
        <w:rPr/>
      </w:pPr>
      <w:r>
        <w:rPr/>
        <w:t xml:space="preserve">      </w:t>
      </w:r>
      <w:r>
        <w:rPr/>
        <w:t>Cheap enemy placement is also an issue. Many enemies will suddenly appear off screen after completing a tough jump and plow into you. What’s worse, many of them can take multiple hits before dying, and they don’t stop moving when hit.</w:t>
      </w:r>
    </w:p>
    <w:p>
      <w:pPr>
        <w:pStyle w:val="Normal"/>
        <w:spacing w:lineRule="auto" w:line="480"/>
        <w:rPr/>
      </w:pPr>
      <w:r>
        <w:rPr/>
        <w:t xml:space="preserve">      </w:t>
      </w:r>
      <w:r>
        <w:rPr/>
        <w:t>Many of the powerups are hardly useful. Darkwing can collect canisters of gas, each with their own abilities. Some produce arrows that can be used as makeshift platforms, while others create bullets that travel along the ground. While the arrow would normally be useful, it eats up a lot of ammo. Many areas that require use of the arrow allow for very little error, so if you screw up the placement once or twice you’re out of luck. The ground gas is of very limited use, as it’s often easier to just crouch down and shoot enemies that require it.</w:t>
      </w:r>
    </w:p>
    <w:p>
      <w:pPr>
        <w:pStyle w:val="Normal"/>
        <w:spacing w:lineRule="auto" w:line="480"/>
        <w:rPr/>
      </w:pPr>
      <w:r>
        <w:rPr/>
        <w:t xml:space="preserve">      </w:t>
      </w:r>
      <w:r>
        <w:rPr/>
        <w:t>The graphics are passable. The enemies are fairly detailed and the backgrounds look nice, but they’re nothing to write home about. The sounds effects, on the other hand, are terrible. Dialogue creates awful screeching beeps-the kind often found in low-budget unlicensed games. All the other sound effects, from shooting, getting hit, grappling, and dying, are quite dull.</w:t>
      </w:r>
    </w:p>
    <w:p>
      <w:pPr>
        <w:pStyle w:val="Normal"/>
        <w:spacing w:lineRule="auto" w:line="480"/>
        <w:rPr/>
      </w:pPr>
      <w:r>
        <w:rPr/>
        <w:t xml:space="preserve">      </w:t>
      </w:r>
      <w:r>
        <w:rPr/>
        <w:t>Darkwing Duck is a particularly shallow game. There’s nothing that distinguishes it from the myriad of other platformers released on the NES. The spotty controls, boring weapons, and lame sound effects result in a game that’s a chore to play.</w:t>
      </w:r>
    </w:p>
    <w:p>
      <w:pPr>
        <w:pStyle w:val="Normal"/>
        <w:spacing w:lineRule="auto" w:line="480"/>
        <w:rPr>
          <w:b/>
          <w:b/>
        </w:rPr>
      </w:pPr>
      <w:r>
        <w:rPr>
          <w:b/>
        </w:rPr>
      </w:r>
    </w:p>
    <w:p>
      <w:pPr>
        <w:pStyle w:val="Normal"/>
        <w:spacing w:lineRule="auto" w:line="480"/>
        <w:rPr/>
      </w:pPr>
      <w:r>
        <w:rPr>
          <w:b/>
        </w:rPr>
        <w:t>Disney Adventures in the Magic Kingdom-</w:t>
      </w:r>
      <w:r>
        <w:rPr/>
        <w:t xml:space="preserve"> NES (1992)</w:t>
      </w:r>
    </w:p>
    <w:p>
      <w:pPr>
        <w:pStyle w:val="Normal"/>
        <w:spacing w:lineRule="auto" w:line="480"/>
        <w:rPr/>
      </w:pPr>
      <w:r>
        <w:rPr/>
        <w:t xml:space="preserve">      </w:t>
      </w:r>
      <w:r>
        <w:rPr/>
        <w:t>Capcom has been very careful about making games that promote popular Disney movies and animation series. In another unusual move, Magic Kingdom promotes the Disney theme park in Florida.</w:t>
      </w:r>
    </w:p>
    <w:p>
      <w:pPr>
        <w:pStyle w:val="Normal"/>
        <w:spacing w:lineRule="auto" w:line="480"/>
        <w:rPr/>
      </w:pPr>
      <w:r>
        <w:rPr/>
        <w:t xml:space="preserve">      </w:t>
      </w:r>
      <w:r>
        <w:rPr/>
        <w:t>As a cowboy hat totting child, you explore the Magic Kingdom theme park searching for silver keys. There are six keys, lost as a result of Goofy’s idiocy, and when they have all been found can be used to unlock the Enchanted Castle. There are five attractions that can be entered, from The Pirates of the Caribbean to Space Mountain, all of which are accessed from a main square reminiscent of RPG town. Several park-goers will ask you trivia questions related to Walt Disney’s creations. Answering correctly will grant access to the park, while another series of questions leads to one of the lost keys.</w:t>
      </w:r>
    </w:p>
    <w:p>
      <w:pPr>
        <w:pStyle w:val="Normal"/>
        <w:spacing w:lineRule="auto" w:line="480"/>
        <w:rPr/>
      </w:pPr>
      <w:r>
        <w:rPr/>
        <w:t xml:space="preserve">      </w:t>
      </w:r>
      <w:r>
        <w:rPr/>
        <w:t xml:space="preserve">Unfortunately, none of the attractions are any fun. Each one is its own self-contained mini-game, and more often than not the controls are terrible. The Haunted Mansion and Pirates of the Caribbean zones are platformers swarming with enemies. Barrels can be used to mow down pirates in the Caribbean area, but you don’t actually get a weapon that you can freely use until the very end of the stage. This leads to a lot of cheap hits that you can’t do anything about, which is exacerbated by sparse amounts of barrels. The Haunted Mansion is a bit easier in that you can hurl candles that you find lying around at ghosts and zombies. Even still, the platforming areas leave little room for error, and it’s even possible to smack your head against a moving platform and fall into a pit. </w:t>
      </w:r>
    </w:p>
    <w:p>
      <w:pPr>
        <w:pStyle w:val="Normal"/>
        <w:spacing w:lineRule="auto" w:line="480"/>
        <w:rPr/>
      </w:pPr>
      <w:r>
        <w:rPr/>
        <w:t xml:space="preserve">      </w:t>
      </w:r>
      <w:r>
        <w:rPr/>
        <w:t>Space Mountain is a strange on-rails first person shooter mixed with quick time event sequences. You have to shoot down oncoming space ships and missiles before they smash into you while making sudden random changes in the ship’s direction. Failure to change direction when the game prompts you damages the ship and forces you to repeat the sequence. There’s not much to the game besides frantically shooting at things and changing directions, and the graphics aren’t much to look at. Mercifully, Space Mountain is short, but because of the rapid string of QTE sequences there’s a good chance you’ll get killed have to play from the very beginning several times. Space Mountain is probably one of the most tolerable attractions, but it still isn’t fun.</w:t>
      </w:r>
    </w:p>
    <w:p>
      <w:pPr>
        <w:pStyle w:val="Normal"/>
        <w:spacing w:lineRule="auto" w:line="480"/>
        <w:rPr/>
      </w:pPr>
      <w:r>
        <w:rPr/>
        <w:t xml:space="preserve">      </w:t>
      </w:r>
      <w:r>
        <w:rPr/>
        <w:t>Big Thunder Mountain and Race Autopia are the final two attractions, and are both racing games. Autopia is a traditional go-kart racer, complete with suicidal rival karts, broken bridges, and bottomless pits. Incidentally, the main goal of Autopia is to simply survive and get to the end of the track before time runs out. The stiff controls are the main enemy, making it very difficult to avoid careening into walls or other karts. While crashing doesn’t kill you, it severely reduces your speed. If your speed isn’t high enough when you need to jump over a chasm, you’re out of luck. Enjoy getting thrown back to the beginning of the race. Hopefully the real Autopia was more fun and less deadly.</w:t>
      </w:r>
    </w:p>
    <w:p>
      <w:pPr>
        <w:pStyle w:val="Normal"/>
        <w:spacing w:lineRule="auto" w:line="480"/>
        <w:rPr/>
      </w:pPr>
      <w:r>
        <w:rPr/>
        <w:t xml:space="preserve">      </w:t>
      </w:r>
      <w:r>
        <w:rPr/>
        <w:t>Big Thunder Mountain only lasts about 15 seconds and is especially unsatisfying. The main goal is to race an entire train down the mountain, evading boulders lying on the tracks while trying to avoid pathways that lead to certain death. The major problem is that you can’t see far ahead enough to determine which track is the correct one, resulting in the game being nothing more than a crapshoot. It’s a good thing that it’s short, considering the enormous amount of luck and memorization that would be required if it was longer.</w:t>
      </w:r>
    </w:p>
    <w:p>
      <w:pPr>
        <w:pStyle w:val="Normal"/>
        <w:spacing w:lineRule="auto" w:line="480"/>
        <w:rPr/>
      </w:pPr>
      <w:r>
        <w:rPr/>
        <w:t xml:space="preserve">     </w:t>
      </w:r>
      <w:r>
        <w:rPr/>
        <w:t>Unlike most of the other Disney games, there’s no redeeming value to Magic Kingdom. The game is a prime example of poor game design and poor advertising.</w:t>
      </w:r>
    </w:p>
    <w:p>
      <w:pPr>
        <w:pStyle w:val="Normal"/>
        <w:spacing w:lineRule="auto" w:line="480"/>
        <w:rPr>
          <w:b/>
          <w:b/>
        </w:rPr>
      </w:pPr>
      <w:r>
        <w:rPr>
          <w:b/>
        </w:rPr>
      </w:r>
    </w:p>
    <w:p>
      <w:pPr>
        <w:pStyle w:val="Normal"/>
        <w:spacing w:lineRule="auto" w:line="480"/>
        <w:rPr/>
      </w:pPr>
      <w:r>
        <w:rPr>
          <w:b/>
        </w:rPr>
        <w:t>Chip ‘n Dale: Rescue Rangers 2-</w:t>
      </w:r>
      <w:r>
        <w:rPr/>
        <w:t xml:space="preserve"> NES (1994)</w:t>
      </w:r>
    </w:p>
    <w:p>
      <w:pPr>
        <w:pStyle w:val="Normal"/>
        <w:spacing w:lineRule="auto" w:line="480"/>
        <w:rPr/>
      </w:pPr>
      <w:r>
        <w:rPr/>
        <w:t xml:space="preserve">      </w:t>
      </w:r>
      <w:r>
        <w:rPr/>
        <w:t>The final Disney game released on the NES is better far and wide when compared to those released since 1991. Considering how long the SNES had been available, it’s strange that the sequel to the original Chip ‘n Dale didn’t make the jump into the next gaming generation.</w:t>
      </w:r>
    </w:p>
    <w:p>
      <w:pPr>
        <w:pStyle w:val="Normal"/>
        <w:spacing w:lineRule="auto" w:line="480"/>
        <w:rPr/>
      </w:pPr>
      <w:r>
        <w:rPr/>
        <w:t xml:space="preserve">      </w:t>
      </w:r>
      <w:r>
        <w:rPr/>
        <w:t>Fat Cat has escaped from jail and has stolen the Urn of the Pharaoh in the process. Not keen on the idea of allowing Fat Cat to roam free, Chip and Dale take it upon themselves to reclaim the urn and return the portly cat to jail.</w:t>
      </w:r>
    </w:p>
    <w:p>
      <w:pPr>
        <w:pStyle w:val="Normal"/>
        <w:spacing w:lineRule="auto" w:line="480"/>
        <w:rPr/>
      </w:pPr>
      <w:r>
        <w:rPr/>
        <w:t xml:space="preserve">      </w:t>
      </w:r>
      <w:r>
        <w:rPr/>
        <w:t>First and foremost, Rescue Rangers 2 is more of the same. The areas Chip and Dale explore are larger compared to themselves, the platforming elements are still strong, and the level design is enjoyable once again. The graphical palette, on the other hand, is muddy in the early levels and very unattractive. The later levels do brighten up and reclaim the old charm that the original game had, but it’s a poor first impression.</w:t>
      </w:r>
    </w:p>
    <w:p>
      <w:pPr>
        <w:pStyle w:val="Normal"/>
        <w:spacing w:lineRule="auto" w:line="480"/>
        <w:rPr/>
      </w:pPr>
      <w:r>
        <w:rPr/>
        <w:t xml:space="preserve">      </w:t>
      </w:r>
      <w:r>
        <w:rPr/>
        <w:t>The biggest improvement Rescue Rangers 2 enjoys is the boss battles. The fights have graduated from the ball chucking formula of the first game and have added upgraded boss attack patterns and battlefield hazards. The first boss fight, for example, is against a water-shooting rat that constantly leaps from platform to platform while attacking you. The platforms are flooded by water which gradually drags you down to a chasm at the bottom of the stage. It’s challenging and is a welcome change from the mind-numbing fights of the original.</w:t>
      </w:r>
    </w:p>
    <w:p>
      <w:pPr>
        <w:pStyle w:val="Normal"/>
        <w:spacing w:lineRule="auto" w:line="480"/>
        <w:rPr/>
      </w:pPr>
      <w:r>
        <w:rPr/>
        <w:t xml:space="preserve">      </w:t>
      </w:r>
      <w:r>
        <w:rPr/>
        <w:t>The bosses were the only things that had been improved upon, which is the main problem with Rescue Rangers 2. If you’ve played the first, you already know what to expect from this installment. It would have been nice to see new items, branching paths, or multiple endings. Instead, the map screen was completely eliminated, and the game made much more linear. It’s another example of wasted potential that Capcom could have taken advantage of.</w:t>
      </w:r>
    </w:p>
    <w:p>
      <w:pPr>
        <w:pStyle w:val="Normal"/>
        <w:spacing w:lineRule="auto" w:line="480"/>
        <w:rPr/>
      </w:pPr>
      <w:r>
        <w:rPr/>
      </w:r>
    </w:p>
    <w:p>
      <w:pPr>
        <w:pStyle w:val="Normal"/>
        <w:spacing w:lineRule="auto" w:line="480"/>
        <w:rPr/>
      </w:pPr>
      <w:r>
        <w:rPr/>
        <w:t xml:space="preserve">      </w:t>
      </w:r>
      <w:r>
        <w:rPr/>
        <w:t xml:space="preserve">Many gamers tout the 8 and 16-bit eras as the golden age of gaming. What they fail to remember, however, is that for every Mario Brothers and Demon’s Crest, there was a Deadly Towers and Bubsy. The same is true of the Disney games released on the NES. Many of us over-extend and say all of the Disney games released on the NES were excellent. The reality, though, is only a few were of great, while the rest were merely obscured by pleasant nostalg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9:20:00Z</dcterms:created>
  <dc:creator>Mike</dc:creator>
  <dc:description/>
  <cp:keywords/>
  <dc:language>en-US</dc:language>
  <cp:lastModifiedBy>Mike</cp:lastModifiedBy>
  <dcterms:modified xsi:type="dcterms:W3CDTF">2008-12-23T04:41:00Z</dcterms:modified>
  <cp:revision>51</cp:revision>
  <dc:subject/>
  <dc:title>      Disney has long been an important part in children’s lives</dc:title>
</cp:coreProperties>
</file>