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ttp://www.eurogamer.net/articles/2013-07-04-born-slippy-the-making-of-star-fox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http://www.croc.5u.com/facts.htm</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roc is a somewhat standard platform-game with quite a turbulent history. The developers of the game, Argonaut Software, may ring a bell. They were the folks helping Nintendo create the first Starfox game and the eventually canceled Starfox 2 in 1993 and 1995, respectively. Argonaut Software were helping Nintendo develop a 3D game, the embryo of what would eventually become Super Mario 64 (or at least the game engine behind it). At the same time they were also working on their own 3D platformer, and pitched it to Nintendo as a game with Yoshi in the main role. Nintendo rejected the project despite the game showing promise and the design document for it already being about as thick as a phone catalog. Exactly how all this went down is hard to know for sure since we only have </w:t>
      </w:r>
      <w:r>
        <w:rPr>
          <w:rFonts w:cs="Times New Roman" w:ascii="Times New Roman" w:hAnsi="Times New Roman"/>
          <w:bCs/>
          <w:color w:val="252525"/>
          <w:sz w:val="24"/>
          <w:szCs w:val="24"/>
          <w:lang w:val="en-US"/>
        </w:rPr>
        <w:t>Jeremy San</w:t>
      </w:r>
      <w:r>
        <w:rPr>
          <w:rFonts w:cs="Times New Roman" w:ascii="Times New Roman" w:hAnsi="Times New Roman"/>
          <w:sz w:val="24"/>
          <w:szCs w:val="24"/>
          <w:lang w:val="en-US"/>
        </w:rPr>
        <w:t xml:space="preserve">´s word for it and we probably will never know exactly why Nintendo decided to reject the game. Argonaut Software, already very frustrated with the unexplained cancellation of the more or less finished Starfox 2 decided to sever all ties with Nintendo and make the game using an original character.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main character of the game is a small crocodile baby washed up on the shores of the kingdom of the Gobbo people. The Gobbos are cute fluffy little creatures and Croc is immediately adopted by their king Rufus. Time passes and Croc eventually grows into at least thrice the size of an adult Gobbo. It is around this time that the kingdom is invaded by Baron Dante, a gigantic lizard-like creature. Dante and his followers capture Gobbos for their own amusement and takes over the islands of the Gobbo kingdom. It is now up to Croc to save the day by jumping pits and hazards, save the Gobbos and eventually take on Baron Dante himself.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roc may look childish and colorful but the game is actually quite hard. The 1-up/health system in the first game is burrowed directly from sonic; only instead of Croc has crystals. The crystals acts as protection and are all lost when you take a hit. However compared to Sonic the crystals are much scarcer, flies farther and disappears quicker when Croc is hi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t is an exercise in frustration to try and collect a 1-up, which happens when you hold 100 crystals which are then immediately traded in for a new life. Beware though because if you get hit by something immediately after collecting a life in this manner, it counts as if you have zero crystals and you immediately perish.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roc has quite a variety of secrets to find. In addition to the usual hidden areas that give you extra health and one-ups, there are also six Gobbos and five colored crystals to find. The five colored crystals are used to open a door usually found near the exit of the levels. Behind these doors are usually the sixth Gobbo of the level, the other five found in cages. When all six Gobbos in a set of levels have been found a secret level is opened.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ecret levels are more like labyrinths than the regular linear levels. The objective is not to simply make it to the end but to find a hidden puzzle piece. After finding all eight pieces in the game an additional island is opened on the map. This island provides a quite surreal collection of areas from all around the game and a final confrontation with what appears to be Baron Dante´s immortal soul. After defeating it the player is simply presented with a NES-era style "congratulations, you won" message and the game starts over from the beginning.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Despite being a somewhat traditional platform game there are some really creative levels in the later part of the game. Here, Croc must navigate Baron Dante´s fortress. Each level has a particular gimmick, puzzle or guardian that Croc must be overcome. Some particularly inspired examples are Platform Pete, a giant blue blob-monster with a hammer who can move the level around to his will. This force the player not only to keep an eye on where they are jumping but also to look at Pete´s control panel to see where/when the platforms will move next. Another example is Ballistic Meg, a super fast monster that must be avoided while making it through her lair. Meg is fast but tires quite easily, giving Croc some time to escape. Considering the health system is burrowed directly from the Sonic games, Meg´s spikes and speed may be a sly dig to the blue hedgehog himself.</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decidedly less fun example is the dungeon of defright as it consists entirely of puzzles and mini-games. The level itself is quite easy, but if you want to rescue all the Gobbos you need to win every single mini-game and start the level over from the beginning if you fail.</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roc 1 received mixed reviews. The biggest complaint ended up being the camera angles and the somewhat repetitive game play. Croc 2 improved on these areas greatly, but was still something reviewers commented upon. On the flipside the games were praised for both its graphics and especially the music, which is indeed very good. Also noted was the game´s somewhat understated and gentle humor which was mainly seen in the manual and cut scenes. The story in the manual was allegedly written by one of the writers from The Simpsons, and apparently the lead designer of Croc was never that happy about the Gobbos being portrayed as lovably simpletons. In the second game, however, the Gobbos really are portrayed like that so evidently it stuck. Croc was available for the PlayStation, Sega Saturn and Windows. The versions are all the same except the PAL version of the Saturn game has a glitch that makes untextured objects not show up (which unfortunately included Croc´s head and most enemies). However, it was quite easy to fix. Simply start up the console and then insert the disc instead of starting up with the disc already inside. The whole issue was fixed in later versions of the disc.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roc 2 begins with Croc finding a letter from what appears to be his lost parents. Although he cannot read he recognizes the reptilian footprint on the letter as looking like his own. King Rufus decided to help in typical Gobbo fashion by making a giant catapult and shoot Croc to the nearby set of islands in order for him to reunite with his parents again. Meanwhile, a gang of  Baron Dante´s followers have resurrected him in order to continue their reign of terror. Croc begins to ask around for his parents but quickly finds out that the threat from Baron Dante is bigger than ever befor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t first glance the two games are very similar with four differently themed islands with two bosses each that Croc must traverse in order to achieve his goals. However, all the levels in Croc 2 all have specific mission to them instead of being linea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roc 2 has a fully explorable hub with NPCs and a shop. This shop is manned by the somewhat creepily Cheshire-cat grinning Swap Meet Pete, who can also transport you between hubs. The shop offers three selections of items, with crystals acting as currency instead of health in this ga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re are a hundred crystals in every level with fifty being awarded for every boss defeated. Inside the shop you can buy additional health, clockwork Gobbos that can be used to explore parts of the level Croc can´t normally reach and finally jelly which is used to increase your jumping ability. There are three kinds of jelly, each increasing Croc´s jumping distance a bit. This shop system doesn´t really add something to the game except forcing the player to go back into already done levels and grind for more crystals. Forget Baron Dante, the greatest enemy of Croc is the usual unwillingness of video game shopkeepers to part with goods needed to save the world!</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variation in level design has improved a lot in the sequel, particularly in the second world where nearly every level has a gimmick of some kind. Gimmicks are usually seen as something negative, but although these levels change things up a bit the ideas are so interesting and the controls so good that the player will not mind the changes in gameplay at all!</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most memorable one is the hang-glider level, which sees Croc fly over a lava-filled chasm rescuing Gobbos stuck in the ice or tied to balloons. Croc rides updrafts and has to fly through rings of crystals in order to collect them. Collecting a hundred crystals in this level is quite difficult. In order to collect the last crystals Croc must land in the middle of a large target at the end of the level. The whole thing is strangely soothing and it would have been great to see more, perhaps as some kind of bonus level.</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second game has a completely different health-system, although it isn´t much better than the one found in the first one. You start with a potential for 2 health and can then buy more for a maximum of nine. However, total health act as your number of continues in a given level. The system is not logical at all and not explained that well in them manual, but it goes a little like thi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You enter a level with, say, nine health and die. You then start with eight health, losing one point each time you die. Enter a level with two health and you only have two continues before you are booted out of the level to try again from the start. This often leads the player to kill Croc off at the start of every level in order to have the maximum number of continues. Worst part is, if you try to max out healing immediately you won’t have enough money to buy all the jelly and clockwork Gobbos needed for 100% completion, leading to even more grinding for crystal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In the second games boss are divided into two types; guardians and proper bosses. The guardians are all animals native to the setting of the hub level and presumably transformed by Baron Dante´s evil magic, although this isn´t shown it cut scenes like in the first game. The guardians can be fought anywhere after clearing a set number of levels in the hub. The proper bosses are always fought after all other levels in a hub have been cleared, and are all followers of Dante.</w:t>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A good example of a fun boss is a giant squid called Soveena, who acts as the very first boss in the second game. She is after the sailor village´s entire storehouse of ginger soda (the drink is a sort of running gag through the game). The player must navigate some wreckage while holding boxes of explosives in order to fend of the giant cephalopod and save the day.</w:t>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All the hubs have some sort of optional mini-game that gives you extra crystals and they range from everything to building a snowman to a ginger soda burping contest. Since crystals are in such short supply if you want to get everything in the game these quests are very welcome although normally you can only do them onc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Unfortunately, it is quite obvious that the second game is unfinished. The fourth hub only contains two levels, one of them being a really boring collectathon where the player is forced to find 30 Gobbo babies and put them in their playgrounds. This involves bringing the babies in one by one and carrying them slowly at the same time as the player is attacked by enemies. To say that this is an exercise in tedium is to give the level to much credit especially considering the crying noise the babies mak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The secret levels work exactly the same as they did in the first game. They are still more labyrinthal and harder version of the preceding levels but this time they come in two types. One type is the same one as the last game with puzzle pieces as a reward. There are also "hidden villages" which are opened up after the endgame. They are just the normal hub levels, but void of NPCs and filled with enemies. It is quite creepy, in a way. The concept is quite interesting, especially since it turns the large and mostly empty Aztec hub into an actual level.</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val="false"/>
          <w:b w:val="false"/>
          <w:i w:val="false"/>
          <w:i w:val="false"/>
          <w:caps w:val="false"/>
          <w:smallCaps w:val="false"/>
          <w:color w:val="252525"/>
          <w:spacing w:val="0"/>
          <w:sz w:val="24"/>
          <w:szCs w:val="24"/>
          <w:lang w:val="en-US"/>
        </w:rPr>
      </w:pPr>
      <w:r>
        <w:rPr>
          <w:rFonts w:cs="Times New Roman" w:ascii="Times New Roman" w:hAnsi="Times New Roman"/>
          <w:sz w:val="24"/>
          <w:szCs w:val="24"/>
          <w:lang w:val="en-US"/>
        </w:rPr>
        <w:t>There are also a couple of additional sequels and variations t</w:t>
      </w:r>
      <w:r>
        <w:rPr>
          <w:rFonts w:cs="Times New Roman" w:ascii="Times New Roman" w:hAnsi="Times New Roman"/>
          <w:color w:val="1C1C1C"/>
          <w:sz w:val="24"/>
          <w:szCs w:val="24"/>
          <w:lang w:val="en-US"/>
        </w:rPr>
        <w:t xml:space="preserve">o the two games on mobile phones and the Gameboy color. The mobile games are named </w:t>
      </w:r>
      <w:r>
        <w:rPr>
          <w:rFonts w:cs="Times New Roman" w:ascii="Times New Roman" w:hAnsi="Times New Roman"/>
          <w:b w:val="false"/>
          <w:i w:val="false"/>
          <w:iCs w:val="false"/>
          <w:caps w:val="false"/>
          <w:smallCaps w:val="false"/>
          <w:color w:val="1C1C1C"/>
          <w:spacing w:val="0"/>
          <w:sz w:val="24"/>
          <w:szCs w:val="24"/>
          <w:lang w:val="en-US"/>
        </w:rPr>
        <w:t>Croc Mobile: Jungle Rumble and Croc Mobile: Volcanic Panic!</w:t>
      </w:r>
      <w:r>
        <w:rPr>
          <w:rFonts w:cs="Times New Roman" w:ascii="Times New Roman" w:hAnsi="Times New Roman"/>
          <w:i w:val="false"/>
          <w:iCs w:val="false"/>
          <w:caps w:val="false"/>
          <w:smallCaps w:val="false"/>
          <w:color w:val="1C1C1C"/>
          <w:spacing w:val="0"/>
          <w:sz w:val="24"/>
          <w:szCs w:val="24"/>
          <w:lang w:val="en-US"/>
        </w:rPr>
        <w:t> </w:t>
      </w:r>
      <w:r>
        <w:rPr>
          <w:rFonts w:cs="Times New Roman" w:ascii="Times New Roman" w:hAnsi="Times New Roman"/>
          <w:color w:val="1C1C1C"/>
          <w:sz w:val="24"/>
          <w:szCs w:val="24"/>
          <w:lang w:val="en-US"/>
        </w:rPr>
        <w:t xml:space="preserve"> They are isometric platform games made by </w:t>
      </w:r>
      <w:r>
        <w:rPr>
          <w:rFonts w:cs="Times New Roman" w:ascii="Times New Roman" w:hAnsi="Times New Roman"/>
          <w:b w:val="false"/>
          <w:i w:val="false"/>
          <w:caps w:val="false"/>
          <w:smallCaps w:val="false"/>
          <w:color w:val="1C1C1C"/>
          <w:spacing w:val="0"/>
          <w:sz w:val="24"/>
          <w:szCs w:val="24"/>
          <w:lang w:val="en-US"/>
        </w:rPr>
        <w:t>Morpheme Wireless, an England based developer of cellphone based entertainment products</w:t>
      </w:r>
      <w:r>
        <w:rPr>
          <w:rFonts w:cs="Times New Roman" w:ascii="Times New Roman" w:hAnsi="Times New Roman"/>
          <w:color w:val="1C1C1C"/>
          <w:sz w:val="24"/>
          <w:szCs w:val="24"/>
          <w:lang w:val="en-US"/>
        </w:rPr>
        <w:t xml:space="preserve">. </w:t>
      </w:r>
      <w:r>
        <w:rPr>
          <w:rFonts w:cs="Times New Roman" w:ascii="Times New Roman" w:hAnsi="Times New Roman"/>
          <w:color w:val="1C1C1C"/>
          <w:sz w:val="24"/>
          <w:szCs w:val="24"/>
          <w:lang w:val="en-US"/>
        </w:rPr>
        <w:t>Interestingly the</w:t>
      </w:r>
      <w:r>
        <w:rPr>
          <w:rFonts w:cs="Times New Roman" w:ascii="Times New Roman" w:hAnsi="Times New Roman"/>
          <w:color w:val="1C1C1C"/>
          <w:sz w:val="24"/>
          <w:szCs w:val="24"/>
          <w:lang w:val="en-US"/>
        </w:rPr>
        <w:t>se two games acts as a sequel to Croc 2. During the wedding of king Rufus and the princess of another Gobbo tribe Baron Dante appears to kidnap them and put the lovely couple in a great jungle and volcano, respectively.</w:t>
      </w:r>
      <w:r>
        <w:rPr>
          <w:rFonts w:cs="Times New Roman" w:ascii="Times New Roman" w:hAnsi="Times New Roman"/>
          <w:b w:val="false"/>
          <w:i w:val="false"/>
          <w:caps w:val="false"/>
          <w:smallCaps w:val="false"/>
          <w:color w:val="252525"/>
          <w:spacing w:val="0"/>
          <w:sz w:val="24"/>
          <w:szCs w:val="24"/>
          <w:lang w:val="en-US"/>
        </w:rPr>
        <w:t xml:space="preserve"> The games are quite basic in nature. In order to clear an area of the game Croc must save all the Gobbos of any given level before leaving, with bonus point awarded if all crystals of a level is collected. Like all isometric games there is a certain difficulties in judging distances which results in unnecessary deaths. The two games are both played in exactly the same way and apart from the level theme there is no real way of telling them apart. If one had hoped of connecting the game in some way like the the Oracle of Season/Ages games one would also be sorely disappointment, for the two games are standalone.  </w:t>
      </w:r>
    </w:p>
    <w:p>
      <w:pPr>
        <w:pStyle w:val="Normal"/>
        <w:spacing w:before="0" w:after="0"/>
        <w:rPr>
          <w:rFonts w:ascii="Times New Roman" w:hAnsi="Times New Roman" w:cs="Times New Roman"/>
          <w:color w:val="1C1C1C"/>
          <w:sz w:val="24"/>
          <w:szCs w:val="24"/>
        </w:rPr>
      </w:pPr>
      <w:r>
        <w:rPr>
          <w:rFonts w:cs="Times New Roman" w:ascii="Times New Roman" w:hAnsi="Times New Roman"/>
          <w:b w:val="false"/>
          <w:i w:val="false"/>
          <w:caps w:val="false"/>
          <w:smallCaps w:val="false"/>
          <w:color w:val="252525"/>
          <w:spacing w:val="0"/>
          <w:sz w:val="24"/>
          <w:szCs w:val="24"/>
          <w:lang w:val="en-US"/>
        </w:rPr>
        <w:t>The final mobile game is</w:t>
      </w:r>
      <w:r>
        <w:rPr>
          <w:rFonts w:cs="Times New Roman" w:ascii="Times New Roman" w:hAnsi="Times New Roman"/>
          <w:b w:val="false"/>
          <w:i w:val="false"/>
          <w:iCs w:val="false"/>
          <w:caps w:val="false"/>
          <w:smallCaps w:val="false"/>
          <w:color w:val="252525"/>
          <w:spacing w:val="0"/>
          <w:sz w:val="24"/>
          <w:szCs w:val="24"/>
          <w:lang w:val="en-US"/>
        </w:rPr>
        <w:t xml:space="preserve"> Croc Mobile Pinball</w:t>
      </w:r>
      <w:r>
        <w:rPr>
          <w:rFonts w:cs="Times New Roman" w:ascii="Times New Roman" w:hAnsi="Times New Roman"/>
          <w:b w:val="false"/>
          <w:i/>
          <w:caps w:val="false"/>
          <w:smallCaps w:val="false"/>
          <w:color w:val="252525"/>
          <w:spacing w:val="0"/>
          <w:sz w:val="24"/>
          <w:szCs w:val="24"/>
          <w:lang w:val="en-US"/>
        </w:rPr>
        <w:t>.</w:t>
      </w:r>
      <w:r>
        <w:rPr>
          <w:rFonts w:cs="Times New Roman" w:ascii="Times New Roman" w:hAnsi="Times New Roman"/>
          <w:b w:val="false"/>
          <w:i w:val="false"/>
          <w:caps w:val="false"/>
          <w:smallCaps w:val="false"/>
          <w:color w:val="252525"/>
          <w:spacing w:val="0"/>
          <w:sz w:val="24"/>
          <w:szCs w:val="24"/>
          <w:lang w:val="en-US"/>
        </w:rPr>
        <w:t xml:space="preserve"> This game is a simplistic pinball game with a single table suited for very young children. Like in all pinball games there are areas and objectives that give you extra points, but there is not much more to say about it. A problem is that the ball sometimes sticks to walls and even the bumpers, slowing the action down to a crawl.</w:t>
      </w:r>
      <w:r>
        <w:rPr>
          <w:rFonts w:cs="Times New Roman" w:ascii="Times New Roman" w:hAnsi="Times New Roman"/>
          <w:color w:val="1C1C1C"/>
          <w:sz w:val="24"/>
          <w:szCs w:val="24"/>
          <w:lang w:val="en-US"/>
        </w:rPr>
        <w:t xml:space="preserve">   </w:t>
      </w:r>
    </w:p>
    <w:p>
      <w:pPr>
        <w:pStyle w:val="Normal"/>
        <w:spacing w:before="0" w:after="0"/>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Normal"/>
        <w:spacing w:before="0" w:after="0"/>
        <w:rPr>
          <w:rFonts w:ascii="Times New Roman" w:hAnsi="Times New Roman" w:cs="Times New Roman"/>
          <w:color w:val="1C1C1C"/>
          <w:sz w:val="24"/>
          <w:szCs w:val="24"/>
          <w:lang w:val="en-US"/>
        </w:rPr>
      </w:pPr>
      <w:r>
        <w:rPr>
          <w:rFonts w:cs="Times New Roman" w:ascii="Times New Roman" w:hAnsi="Times New Roman"/>
          <w:color w:val="1C1C1C"/>
          <w:sz w:val="24"/>
          <w:szCs w:val="24"/>
          <w:lang w:val="en-US"/>
        </w:rPr>
        <w:t xml:space="preserve">There are also two games for the game boy color. The first one is made by Fox Interactive. </w:t>
      </w:r>
    </w:p>
    <w:p>
      <w:pPr>
        <w:pStyle w:val="Normal"/>
        <w:spacing w:before="0" w:after="0"/>
        <w:rPr>
          <w:rFonts w:ascii="Times New Roman" w:hAnsi="Times New Roman" w:cs="Times New Roman"/>
          <w:b w:val="false"/>
          <w:b w:val="false"/>
          <w:i w:val="false"/>
          <w:i w:val="false"/>
          <w:caps w:val="false"/>
          <w:smallCaps w:val="false"/>
          <w:color w:val="1C1C1C"/>
          <w:spacing w:val="0"/>
          <w:sz w:val="24"/>
          <w:szCs w:val="24"/>
          <w:lang w:val="en-US"/>
        </w:rPr>
      </w:pPr>
      <w:r>
        <w:rPr>
          <w:rFonts w:cs="Times New Roman" w:ascii="Times New Roman" w:hAnsi="Times New Roman"/>
          <w:color w:val="1C1C1C"/>
          <w:sz w:val="24"/>
          <w:szCs w:val="24"/>
          <w:lang w:val="en-US"/>
        </w:rPr>
        <w:t xml:space="preserve">The game is nothing really special apart from the usual jumping and collecting stuff with no real gimmicks to its name.  Croc has all the skills from both games, most of them useless in a simple jump-a-thon like this. The music is quite good, actually managing to somewhat recreate the nice sounds of the PlayStation game to the much more beeping Gameboy. The game does have a map but just like the first game it is simply used to choose the level as the game is wholly linear. There is however a neat idea (stolen from Super Mario Bros as it may be) where Croc can find balloons that bring him forward to future levels, even areas of those levels normally inaccessible.  </w:t>
      </w:r>
    </w:p>
    <w:p>
      <w:pPr>
        <w:pStyle w:val="Normal"/>
        <w:spacing w:lineRule="atLeast" w:line="330" w:before="0" w:after="0"/>
        <w:rPr>
          <w:rFonts w:ascii="Times New Roman" w:hAnsi="Times New Roman" w:cs="Times New Roman"/>
          <w:color w:val="1C1C1C"/>
          <w:sz w:val="24"/>
          <w:szCs w:val="24"/>
          <w:lang w:val="en-US"/>
        </w:rPr>
      </w:pPr>
      <w:r>
        <w:rPr>
          <w:rFonts w:cs="Times New Roman" w:ascii="Times New Roman" w:hAnsi="Times New Roman"/>
          <w:b w:val="false"/>
          <w:i w:val="false"/>
          <w:caps w:val="false"/>
          <w:smallCaps w:val="false"/>
          <w:color w:val="1C1C1C"/>
          <w:spacing w:val="0"/>
          <w:sz w:val="24"/>
          <w:szCs w:val="24"/>
          <w:lang w:val="en-US"/>
        </w:rPr>
        <w:t>The second game is an isometric platformer made by Natsume, the creators of the Harvest Moon franchise. Like the mobile game this game is isometric and focuses on exploration. It also has cut scenes (which follows the plot of Croc 2), the shop from Croc 2 and an inventory. The problem with this game is that it is just too big, the scenery looks exactly the same wherever you go and there is no map whatsoever. The game does use the same system as Croc 2 where the hub leads into levels with different missions. However, where the missions could influence the gameplay of the levels in the PlayStation game the game boy all missions are just a cover for the same bland labyrinths. The music is terrible, just the same beeping with no melody over and over. The hit collection of your attacks are off, leading into enemies hitting you over and over without you being able to reiterate. The only neat part of the game is Croc´s cute cry as he falls (Unfortunately hearing it requires you to kill the poor crocodile over and over).</w:t>
      </w:r>
    </w:p>
    <w:p>
      <w:pPr>
        <w:pStyle w:val="Normal"/>
        <w:spacing w:before="0" w:after="0"/>
        <w:rPr>
          <w:rFonts w:ascii="Times New Roman" w:hAnsi="Times New Roman" w:cs="Times New Roman"/>
          <w:bCs/>
          <w:sz w:val="24"/>
          <w:szCs w:val="24"/>
          <w:lang w:val="en-US"/>
        </w:rPr>
      </w:pPr>
      <w:r>
        <w:rPr>
          <w:rFonts w:eastAsia="Times New Roman" w:cs="Times New Roman" w:ascii="Times New Roman" w:hAnsi="Times New Roman"/>
          <w:color w:val="1C1C1C"/>
          <w:sz w:val="24"/>
          <w:szCs w:val="24"/>
          <w:lang w:val="en-US"/>
        </w:rPr>
        <w:t xml:space="preserve"> </w:t>
      </w:r>
    </w:p>
    <w:p>
      <w:pPr>
        <w:pStyle w:val="Normal"/>
        <w:spacing w:before="0" w:after="0"/>
        <w:rPr/>
      </w:pPr>
      <w:r>
        <w:rPr>
          <w:rFonts w:cs="Times New Roman" w:ascii="Times New Roman" w:hAnsi="Times New Roman"/>
          <w:bCs/>
          <w:sz w:val="24"/>
          <w:szCs w:val="24"/>
          <w:lang w:val="en-US"/>
        </w:rPr>
        <w:t>To summarize both “main” games are great but unfinished with lots of interesting concepts. The second game is giant leap forward compared to the first one, so a third Croc game could have hopefully ironed out all of the flaws. Sadly, apart from a rumor and some concept art which turned out to be an elaborate hoax, no more sequels were planned. Perhaps the audience perception of these games were too low;</w:t>
      </w:r>
      <w:bookmarkStart w:id="0" w:name="_GoBack"/>
      <w:bookmarkEnd w:id="0"/>
      <w:r>
        <w:rPr>
          <w:rFonts w:cs="Times New Roman" w:ascii="Times New Roman" w:hAnsi="Times New Roman"/>
          <w:bCs/>
          <w:sz w:val="24"/>
          <w:szCs w:val="24"/>
          <w:lang w:val="en-US"/>
        </w:rPr>
        <w:t xml:space="preserve"> the protagonist a little too blandly cute to stand out on its own (it was the age of mascots with attitude, after all). In any case, we probably will never see another Croc game but those that exist are definitely worth checking out. </w:t>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sv-SE" w:eastAsia="en-US" w:bidi="ar-SA"/>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5:57:00Z</dcterms:created>
  <dc:creator>Erik Engström</dc:creator>
  <dc:description/>
  <dc:language>en-US</dc:language>
  <cp:lastModifiedBy>Erik Engström</cp:lastModifiedBy>
  <dcterms:modified xsi:type="dcterms:W3CDTF">2014-10-29T14:3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