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Ubermosh - PC (2015)</w:t>
      </w:r>
    </w:p>
    <w:p>
      <w:pPr>
        <w:pStyle w:val="Normal"/>
        <w:rPr/>
      </w:pPr>
      <w:r>
        <w:rPr/>
      </w:r>
    </w:p>
    <w:p>
      <w:pPr>
        <w:pStyle w:val="Normal"/>
        <w:rPr/>
      </w:pPr>
      <w:r>
        <w:rPr/>
        <w:t>Quick Info:</w:t>
      </w:r>
    </w:p>
    <w:p>
      <w:pPr>
        <w:pStyle w:val="Normal"/>
        <w:rPr/>
      </w:pPr>
      <w:r>
        <w:rPr/>
      </w:r>
    </w:p>
    <w:p>
      <w:pPr>
        <w:pStyle w:val="Normal"/>
        <w:rPr/>
      </w:pPr>
      <w:r>
        <w:rPr/>
        <w:t>Designer: Walter Machado</w:t>
      </w:r>
    </w:p>
    <w:p>
      <w:pPr>
        <w:pStyle w:val="Normal"/>
        <w:rPr/>
      </w:pPr>
      <w:r>
        <w:rPr/>
        <w:t>Publisher: Independent</w:t>
      </w:r>
    </w:p>
    <w:p>
      <w:pPr>
        <w:pStyle w:val="Normal"/>
        <w:rPr/>
      </w:pPr>
      <w:r>
        <w:rPr/>
        <w:t>Genre: Action: Top-Down</w:t>
      </w:r>
    </w:p>
    <w:p>
      <w:pPr>
        <w:pStyle w:val="Normal"/>
        <w:rPr/>
      </w:pPr>
      <w:r>
        <w:rPr/>
        <w:t>Themes: Player: Woman, Run-'n-gun, Unique Visuals</w:t>
      </w:r>
    </w:p>
    <w:p>
      <w:pPr>
        <w:pStyle w:val="Normal"/>
        <w:rPr/>
      </w:pPr>
      <w:r>
        <w:rPr/>
      </w:r>
    </w:p>
    <w:p>
      <w:pPr>
        <w:pStyle w:val="Normal"/>
        <w:rPr/>
      </w:pPr>
      <w:r>
        <w:rPr/>
        <w:t>Sometimes, the most simple concept is the best one.</w:t>
      </w:r>
    </w:p>
    <w:p>
      <w:pPr>
        <w:pStyle w:val="Normal"/>
        <w:rPr/>
      </w:pPr>
      <w:r>
        <w:rPr/>
      </w:r>
    </w:p>
    <w:p>
      <w:pPr>
        <w:pStyle w:val="Normal"/>
        <w:rPr/>
      </w:pPr>
      <w:r>
        <w:rPr/>
        <w:t>Most games try to pack in as much content as possible, no matter if its good or not, while others stay small and decide to try and use simplicity to their advantage. Ubermosh is definitely the latter, promising old school arcade gameplay and delivering. It also delivers with the coolest damn style in the process, taking the “mosh” part of its name to heart and setting the entire experience to a thumping series of electronic beats that pump the blood. It helps that the game looks like if the 80s vomited on a modern top-down indie action game after overdosing on some of that snortin' snow or whatever the kids call it.</w:t>
      </w:r>
    </w:p>
    <w:p>
      <w:pPr>
        <w:pStyle w:val="Normal"/>
        <w:rPr/>
      </w:pPr>
      <w:r>
        <w:rPr/>
      </w:r>
    </w:p>
    <w:p>
      <w:pPr>
        <w:pStyle w:val="Normal"/>
        <w:rPr/>
      </w:pPr>
      <w:r>
        <w:rPr/>
        <w:t>You play with one of four classes. You can go no class and get a vanilla experience, or you can try Kensai (blade only and more health), Gunner (auto-fire when holding the fire button, no sword and slightly less health), or Warlock (the best gun and a blade, but lowest health). Once you figure that out, you can play in classic or hardboiled mode, with hardboiled adding a ton more enemies. Switching between the two erases your progress and ranking status, but it hardly matters. From there, you're thrown into a desert arena where aliens and gunmen start hunting you down, and you have to kill as many within 90 seconds or take as many as possible with you before you die (which is the more likely scenario).</w:t>
      </w:r>
    </w:p>
    <w:p>
      <w:pPr>
        <w:pStyle w:val="Normal"/>
        <w:rPr/>
      </w:pPr>
      <w:r>
        <w:rPr/>
      </w:r>
    </w:p>
    <w:p>
      <w:pPr>
        <w:pStyle w:val="Normal"/>
        <w:rPr/>
      </w:pPr>
      <w:r>
        <w:rPr/>
        <w:t>The blade is easily the game's most interesting element. It can not only slice up enemies, but also deflect bullets, which can be a lot of fun once the red spread shot enemies enter the area. It's your only means of counter or defense, while guns you pick up can be used more safely for offense, with four to salvage with different firing properties and bullet types. Left click slashes, right click fires, and you move with WASD. Go absolutely nuts and try not to die to get a high kill count.</w:t>
      </w:r>
    </w:p>
    <w:p>
      <w:pPr>
        <w:pStyle w:val="Normal"/>
        <w:rPr/>
      </w:pPr>
      <w:r>
        <w:rPr/>
      </w:r>
    </w:p>
    <w:p>
      <w:pPr>
        <w:pStyle w:val="Normal"/>
        <w:rPr/>
      </w:pPr>
      <w:r>
        <w:rPr/>
        <w:t>It's as simple as it gets (the only story present is a narrator mentioning that violence can only be found in the desert), but the game's presentation keeps it lively. There's a solid selection of tracks that randomly play, and all really fit the rhythm of combat and chaos. The sprites are all very clean and well animated, and killing enemies leaves a rainbow of blood splotches on the field to remind you that you've been a very busy alien hunter. The game just gives you a short shot of adrenaline and it makes it surprisingly addictive, and I'm definitely going to play around with this more and aim for those achievements (if only because I'm slightly masochistic, 150 kill count seven times good lord).</w:t>
      </w:r>
    </w:p>
    <w:p>
      <w:pPr>
        <w:pStyle w:val="Normal"/>
        <w:rPr/>
      </w:pPr>
      <w:r>
        <w:rPr/>
      </w:r>
    </w:p>
    <w:p>
      <w:pPr>
        <w:pStyle w:val="Normal"/>
        <w:rPr/>
      </w:pPr>
      <w:r>
        <w:rPr/>
        <w:t>Best of all, Ubermosh is only four dollars. You get an addictive rush from it, much like Mountain Dew or cocaine, but it's a much cheaper vice in the long run. It would be great if there was more content in the game, like maybe a co-op mode or a campaign, but sometimes all you really need is some absorbing beats, neon colors, and a lot of aliens to slaughter. Ubermosh has that, and that's grea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16:52:28Z</dcterms:created>
  <dc:creator/>
  <dc:description/>
  <dc:language>en-US</dc:language>
  <cp:lastModifiedBy/>
  <dcterms:modified xsi:type="dcterms:W3CDTF">2016-02-14T17:30:53Z</dcterms:modified>
  <cp:revision>1</cp:revision>
  <dc:subject/>
  <dc:title/>
</cp:coreProperties>
</file>