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ot Gut - Flash (2012), PC (2016)</w:t>
      </w:r>
    </w:p>
    <w:p>
      <w:pPr>
        <w:pStyle w:val="Normal"/>
        <w:rPr/>
      </w:pPr>
      <w:r>
        <w:rPr/>
      </w:r>
    </w:p>
    <w:p>
      <w:pPr>
        <w:pStyle w:val="Normal"/>
        <w:rPr/>
      </w:pPr>
      <w:r>
        <w:rPr/>
        <w:t>Quick Info:</w:t>
      </w:r>
    </w:p>
    <w:p>
      <w:pPr>
        <w:pStyle w:val="Normal"/>
        <w:rPr/>
      </w:pPr>
      <w:r>
        <w:rPr/>
      </w:r>
    </w:p>
    <w:p>
      <w:pPr>
        <w:pStyle w:val="Normal"/>
        <w:rPr/>
      </w:pPr>
      <w:r>
        <w:rPr/>
        <w:t>Developer: Shotgun Surgeon</w:t>
      </w:r>
    </w:p>
    <w:p>
      <w:pPr>
        <w:pStyle w:val="Normal"/>
        <w:rPr/>
      </w:pPr>
      <w:r>
        <w:rPr/>
        <w:t>Publisher: Shotgun Surgeon</w:t>
      </w:r>
    </w:p>
    <w:p>
      <w:pPr>
        <w:pStyle w:val="Normal"/>
        <w:rPr/>
      </w:pPr>
      <w:r>
        <w:rPr/>
        <w:t>Designers: Aidin Zolgahdar, Mohammad Nejadazar</w:t>
      </w:r>
    </w:p>
    <w:p>
      <w:pPr>
        <w:pStyle w:val="Normal"/>
        <w:rPr/>
      </w:pPr>
      <w:r>
        <w:rPr/>
        <w:t>Genre: Action: Side-Scrolling</w:t>
      </w:r>
    </w:p>
    <w:p>
      <w:pPr>
        <w:pStyle w:val="Normal"/>
        <w:rPr/>
      </w:pPr>
      <w:r>
        <w:rPr/>
        <w:t>Themes: Contemporary: Urban, Player: Sleuth, Say It Without Words</w:t>
      </w:r>
    </w:p>
    <w:p>
      <w:pPr>
        <w:pStyle w:val="Normal"/>
        <w:rPr/>
      </w:pPr>
      <w:r>
        <w:rPr/>
      </w:r>
    </w:p>
    <w:p>
      <w:pPr>
        <w:pStyle w:val="Normal"/>
        <w:rPr/>
      </w:pPr>
      <w:r>
        <w:rPr/>
        <w:t>Noir stories may be overdone, but in the world of gaming, that premise has a lot of room for variety. Take Rot Gut, a game that puts aside the mystery angle of the gumshoe yarn in exchange for the harsh gunfights and oppressive, moody style. Created by just a handful of talented indie developers, Rot Gut was originally released as a flash game, then ported to Steam with an improved engine many years later. It takes its name from a term referring to the side effects of drinking too much moonshine during the prohibition era, and that title certainly matches the gritty atmosphere of the game proper. Rot Gut. A phrase that just screams decay and danger.</w:t>
      </w:r>
    </w:p>
    <w:p>
      <w:pPr>
        <w:pStyle w:val="Normal"/>
        <w:rPr/>
      </w:pPr>
      <w:r>
        <w:rPr/>
      </w:r>
    </w:p>
    <w:p>
      <w:pPr>
        <w:pStyle w:val="Normal"/>
        <w:rPr/>
      </w:pPr>
      <w:r>
        <w:rPr/>
        <w:t>The story starts out dirt simple. A detective with a drinking problems sees someone poisoned and carted off by some mobsters, then decides to investigate via shotgun shells. The game really catches attention with its atmospheric black and white graphics and old sprite style, looking like it was pulled from the era of high end DOS platforming. There are some modern effects worked in as well, mainly blood splatter that covers the screen the more damage you take. It fits well with the art style and the fantastic soundtrack, which oozes a smooth, violent feeling, like a rough shot of scotch. Lawrence Steele has a bright future in game composing if his work here is any indication of his talent.</w:t>
      </w:r>
    </w:p>
    <w:p>
      <w:pPr>
        <w:pStyle w:val="Normal"/>
        <w:rPr/>
      </w:pPr>
      <w:r>
        <w:rPr/>
      </w:r>
    </w:p>
    <w:p>
      <w:pPr>
        <w:pStyle w:val="Normal"/>
        <w:rPr/>
      </w:pPr>
      <w:r>
        <w:rPr/>
        <w:t>The gameplay proper is simple and satisfying. You move with the arrow keys, have a jump button (plus a useful double jump), and have a shoot button. You can cycle through your handgun, a shotgun, and eventually the obligatory tommygun. The handgun is mostly useless as the game goes on, except for conserving ammo when shooting open boxes and barrels for cash. The shotgun has limited range, but can one-shot most enemies at close range, and the tommygun sprays out a ton of bullets and has much better range. All weapons eventually require reloading, and the shotgun and tommygun have limited ammo.</w:t>
      </w:r>
    </w:p>
    <w:p>
      <w:pPr>
        <w:pStyle w:val="Normal"/>
        <w:rPr/>
      </w:pPr>
      <w:r>
        <w:rPr/>
      </w:r>
    </w:p>
    <w:p>
      <w:pPr>
        <w:pStyle w:val="Normal"/>
        <w:rPr/>
      </w:pPr>
      <w:r>
        <w:rPr/>
        <w:t>Drops from enemies are rare, so vending machines are laid out to be used with money you find in the stages. The levels are simply, but the combat is quick and fun. Shooting people into gore chunks from behind with a single shotgun blast never gets old. Enemy AI is simple, so once you figure out you can just stay out of sight or behind cover until you see an opening, the game becomes very easy. The level design also encourages paths that avoid conflict or allow for surprise entrances. That said, bosses are pretty simplistic, one where you have to hit from behind, and the other requiring timing in jumping and shooting. Neither is particularly challenging or changes up the formula too much. Oddly, the first boss is more difficult than the last.</w:t>
      </w:r>
    </w:p>
    <w:p>
      <w:pPr>
        <w:pStyle w:val="Normal"/>
        <w:rPr/>
      </w:pPr>
      <w:r>
        <w:rPr/>
      </w:r>
    </w:p>
    <w:p>
      <w:pPr>
        <w:pStyle w:val="Normal"/>
        <w:rPr/>
      </w:pPr>
      <w:r>
        <w:rPr/>
        <w:t>It's a thirty minute long play, but it's good fun during that time, and the Steam version is only ninety-nine cents. It's an absolute steal, and contains a lot of promise for whatever these developers artists have in store next. Hopefully the next project is something a bit meatier. It's not anything special mechanically, but the presentation is so great that it hardly matters for as long as it lasts.</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Arial"/>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8T11:40:22Z</dcterms:created>
  <dc:creator/>
  <dc:description/>
  <dc:language>en-US</dc:language>
  <cp:lastModifiedBy/>
  <dcterms:modified xsi:type="dcterms:W3CDTF">2016-04-28T12:14:01Z</dcterms:modified>
  <cp:revision>1</cp:revision>
  <dc:subject/>
  <dc:title/>
</cp:coreProperties>
</file>