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ssage Quest - 2015 (PC, Mac OS X, Linux)</w:t>
      </w:r>
    </w:p>
    <w:p>
      <w:pPr>
        <w:pStyle w:val="Normal"/>
        <w:rPr/>
      </w:pPr>
      <w:r>
        <w:rPr/>
      </w:r>
    </w:p>
    <w:p>
      <w:pPr>
        <w:pStyle w:val="Normal"/>
        <w:rPr/>
      </w:pPr>
      <w:r>
        <w:rPr/>
        <w:t>Quick Info:</w:t>
      </w:r>
    </w:p>
    <w:p>
      <w:pPr>
        <w:pStyle w:val="Normal"/>
        <w:rPr/>
      </w:pPr>
      <w:r>
        <w:rPr/>
      </w:r>
    </w:p>
    <w:p>
      <w:pPr>
        <w:pStyle w:val="Normal"/>
        <w:rPr/>
      </w:pPr>
      <w:r>
        <w:rPr/>
        <w:t>Developer: Royal Troupe</w:t>
      </w:r>
    </w:p>
    <w:p>
      <w:pPr>
        <w:pStyle w:val="Normal"/>
        <w:rPr/>
      </w:pPr>
      <w:r>
        <w:rPr/>
        <w:t>Publisher: Independent</w:t>
      </w:r>
    </w:p>
    <w:p>
      <w:pPr>
        <w:pStyle w:val="Normal"/>
        <w:rPr/>
      </w:pPr>
      <w:r>
        <w:rPr/>
        <w:t>Genre: Adventure: Point &amp; Click</w:t>
      </w:r>
    </w:p>
    <w:p>
      <w:pPr>
        <w:pStyle w:val="Normal"/>
        <w:rPr/>
      </w:pPr>
      <w:r>
        <w:rPr/>
        <w:t>Themes: Fantasy: Mythical, Unique Visuals</w:t>
      </w:r>
    </w:p>
    <w:p>
      <w:pPr>
        <w:pStyle w:val="Normal"/>
        <w:rPr/>
      </w:pPr>
      <w:r>
        <w:rPr/>
      </w:r>
    </w:p>
    <w:p>
      <w:pPr>
        <w:pStyle w:val="Normal"/>
        <w:rPr/>
      </w:pPr>
      <w:r>
        <w:rPr/>
        <w:t>A common trope in a lot of fantasy work today is taking a familiar story and flipping it on its head. Royal Troupe's Message Quest decides to try doing this by casting you not as the hero, but as a messenger that has to find the hero. It's definitely a very clever little game in how it twists around that premise and the directions it ends up going, especially in how it has a dose of self awareness of the player's role in making the story occur. It's a short little tale with a satisfying end and character arc, though it suffers from one of the most important elements, the entire outward conflict, being poorly explained. Then again, it seems aware that was never the point, just a way to get things started. Message Quest says it's going to be a story about a kid finding a hero to save the world, but it's more accurate to say it's about this kid growing into a man and helping those he meets along the way.</w:t>
      </w:r>
    </w:p>
    <w:p>
      <w:pPr>
        <w:pStyle w:val="Normal"/>
        <w:rPr/>
      </w:pPr>
      <w:r>
        <w:rPr/>
      </w:r>
    </w:p>
    <w:p>
      <w:pPr>
        <w:pStyle w:val="Normal"/>
        <w:rPr/>
      </w:pPr>
      <w:r>
        <w:rPr/>
        <w:t>The game has a nice little narrative, but what sets it apart is the art style. The entire game is modeled in the style of stained glass windows, giving everything thick outlines, simple colors, and large proportions. There aren't many games that quite look like it, even titles that made use of cel shading or cartoon animation. That matched with the classic score helps give the game a charm of its own, and that charm really makes it. The writing seals it, with a lot of funny, mean spirited gags mixed together with heartfelt moments. It's easy to follow and filled with character.</w:t>
      </w:r>
    </w:p>
    <w:p>
      <w:pPr>
        <w:pStyle w:val="Normal"/>
        <w:rPr/>
      </w:pPr>
      <w:r>
        <w:rPr/>
      </w:r>
    </w:p>
    <w:p>
      <w:pPr>
        <w:pStyle w:val="Normal"/>
        <w:rPr/>
      </w:pPr>
      <w:r>
        <w:rPr/>
        <w:t>Don't go in expecting tricky puzzles, though. The game is a short breeze, foregoing complicated logic puzzles for simple move the object stuff and minigames, including connecting together pieces of road to make a bridge, jigsaw puzzles, and memory challenges. The few “battles” do shake things up in amusing ways, though, especially when tactics include chewing someone out or using the dreaded “puppy dog eyes” expression to get someone on your side. They do a fine enough job of breaking up some of the game's more monotonous moments, and are amusing enough in their own right.</w:t>
      </w:r>
    </w:p>
    <w:p>
      <w:pPr>
        <w:pStyle w:val="Normal"/>
        <w:rPr/>
      </w:pPr>
      <w:r>
        <w:rPr/>
      </w:r>
    </w:p>
    <w:p>
      <w:pPr>
        <w:pStyle w:val="Normal"/>
        <w:rPr/>
      </w:pPr>
      <w:r>
        <w:rPr/>
        <w:t>If the game has problems, it's that it feels like a proof of concept for something more interesting. The mythology laid out makes great use of symbolic orders and forces, and has a lot of different ideas floating around that never get explored. It's a world that really should be explored in a longer story. As it is, though, Message Quest is a nice little one hour game that's easily worth the three bucks. It's a nifty little titl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58:15Z</dcterms:created>
  <dc:creator/>
  <dc:description/>
  <dc:language>en-US</dc:language>
  <cp:lastModifiedBy/>
  <dcterms:modified xsi:type="dcterms:W3CDTF">2016-06-16T14:47:18Z</dcterms:modified>
  <cp:revision>2</cp:revision>
  <dc:subject/>
  <dc:title/>
</cp:coreProperties>
</file>