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en's Mysterious Castle - 2014 (PC)</w:t>
      </w:r>
    </w:p>
    <w:p>
      <w:pPr>
        <w:pStyle w:val="Normal"/>
        <w:rPr/>
      </w:pPr>
      <w:r>
        <w:rPr/>
      </w:r>
    </w:p>
    <w:p>
      <w:pPr>
        <w:pStyle w:val="Normal"/>
        <w:rPr/>
      </w:pPr>
      <w:r>
        <w:rPr/>
        <w:t>Quick Info:</w:t>
      </w:r>
    </w:p>
    <w:p>
      <w:pPr>
        <w:pStyle w:val="Normal"/>
        <w:rPr/>
      </w:pPr>
      <w:r>
        <w:rPr/>
      </w:r>
    </w:p>
    <w:p>
      <w:pPr>
        <w:pStyle w:val="Normal"/>
        <w:rPr/>
      </w:pPr>
      <w:r>
        <w:rPr/>
        <w:t>Developer/Designer: Satsu</w:t>
      </w:r>
    </w:p>
    <w:p>
      <w:pPr>
        <w:pStyle w:val="Normal"/>
        <w:rPr/>
      </w:pPr>
      <w:r>
        <w:rPr/>
        <w:t>Publisher: AGM PLAYISM</w:t>
      </w:r>
    </w:p>
    <w:p>
      <w:pPr>
        <w:pStyle w:val="Normal"/>
        <w:rPr/>
      </w:pPr>
      <w:r>
        <w:rPr/>
        <w:t>Genre: RPG: Japanese</w:t>
      </w:r>
    </w:p>
    <w:p>
      <w:pPr>
        <w:pStyle w:val="Normal"/>
        <w:rPr/>
      </w:pPr>
      <w:r>
        <w:rPr/>
        <w:t>Themes: Anime Style, Doujin, Fantasy: Comical, Parody, Player: Woman</w:t>
      </w:r>
    </w:p>
    <w:p>
      <w:pPr>
        <w:pStyle w:val="Normal"/>
        <w:rPr/>
      </w:pPr>
      <w:r>
        <w:rPr/>
      </w:r>
    </w:p>
    <w:p>
      <w:pPr>
        <w:pStyle w:val="Normal"/>
        <w:rPr/>
      </w:pPr>
      <w:r>
        <w:rPr/>
        <w:t>It's amazing what you can find in small packages sometimes. A single person who goes by the name “Satsu” once played around with RPG School 2000, making a series of small RPGs. But then he made a strange one titled Helen's Mysterious Castle, which was translated and spread via Playism, and the game eventually made its way to Steam. The game only costs two bucks, and it is an absolute steal at that price.</w:t>
      </w:r>
    </w:p>
    <w:p>
      <w:pPr>
        <w:pStyle w:val="Normal"/>
        <w:rPr/>
      </w:pPr>
      <w:r>
        <w:rPr/>
      </w:r>
    </w:p>
    <w:p>
      <w:pPr>
        <w:pStyle w:val="Normal"/>
        <w:rPr/>
      </w:pPr>
      <w:r>
        <w:rPr/>
        <w:t>The story is that a young girl named Helen decides to explore a dungeon near her home one day, and things start to unfold from there. The narrative seems non-existent at first, then a ridiculous farce once you meet the four henchmen of the Demon King, but it all ends up becoming very subversive, playing on genre expectations to send the story in a clever direction. It still remains the simple, silly charm, thankfully, and the game ends on a pretty lighthearted note. The entire game is just really good at making you interested in the mystery while keeping you smiling. Even Helen being a silent protagonist has a narrative point and creates some funny gags, like responding to questions or making choices with the only options being “!” and “?”</w:t>
      </w:r>
    </w:p>
    <w:p>
      <w:pPr>
        <w:pStyle w:val="Normal"/>
        <w:rPr/>
      </w:pPr>
      <w:r>
        <w:rPr/>
      </w:r>
    </w:p>
    <w:p>
      <w:pPr>
        <w:pStyle w:val="Normal"/>
        <w:rPr/>
      </w:pPr>
      <w:r>
        <w:rPr/>
        <w:t>The really interesting elements come from the battle system. It's entirely one on one, and both Helen and monsters have to wait to use moves. Every move has a wait number, and it ticks down to zero, at which point you can use it. The battles come down to timing your moves right to gain the upper hand and avoid too much damage, making use of weapons and spell books you find around the world. Weapons can be guarded, while spells generally ignore any defenses put up. You can also use shields for defense, and carry items that increase certain stats, like damage or how short your wait time is.</w:t>
      </w:r>
    </w:p>
    <w:p>
      <w:pPr>
        <w:pStyle w:val="Normal"/>
        <w:rPr/>
      </w:pPr>
      <w:r>
        <w:rPr/>
      </w:r>
    </w:p>
    <w:p>
      <w:pPr>
        <w:pStyle w:val="Normal"/>
        <w:rPr/>
      </w:pPr>
      <w:r>
        <w:rPr/>
        <w:t>Experience is also not used on Helen, but her weapons, spells and shields, improving their stats and lowering wait times. It's all about your tools, so getting ready for battle comes down to preparing what you have found, and it's all stored in a storeroom run by a lazy pirate if you ever want to change anything, which you will once you hit the second level of the castle. You can also get max health boosters lying around, and free ones when you die and return to the last bed area you found. Bosses get hard late game, but the game stays at a breezy five to ten hours, depending on how good you are. It's short because it cuts the chaff, not because it's really easy.</w:t>
      </w:r>
    </w:p>
    <w:p>
      <w:pPr>
        <w:pStyle w:val="Normal"/>
        <w:rPr/>
      </w:pPr>
      <w:r>
        <w:rPr/>
      </w:r>
    </w:p>
    <w:p>
      <w:pPr>
        <w:pStyle w:val="Normal"/>
        <w:rPr/>
      </w:pPr>
      <w:r>
        <w:rPr/>
        <w:t>With the good sprite work and charming music matched by the silly script and surprisingly engaging battle system, Helen's Mysterious Castle is a special little game that deserves a look from any fan of JRPGs, or someone looking for a new take on the old turn battle system. It's quite “!” you could sa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3:40:29Z</dcterms:created>
  <dc:creator/>
  <dc:description/>
  <dc:language>en-US</dc:language>
  <cp:lastModifiedBy/>
  <dcterms:modified xsi:type="dcterms:W3CDTF">2016-06-01T01:04:58Z</dcterms:modified>
  <cp:revision>2</cp:revision>
  <dc:subject/>
  <dc:title/>
</cp:coreProperties>
</file>